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 � beta 1 ��� beta 2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