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API Documentation, Revi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1 by Scott J. Dud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OpenApi(struct _minf *min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OpenApi function is used to initialize the MsgAP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must be called before any of the other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led, or else the results are undefin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nitialize any needed structures, and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s for use.  This function's accepts o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tructure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The contents of this structure 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_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req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def_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_havesh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req_version' indicates the MsgAPI revision lev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s requesting.  The compile-time rev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ways be accessed using the constant `MSGAPI_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def_zone' should contain a default FidoNet zone number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ystems, such as the FTSC-0001 *.MSG forma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zone information with each message.  When the API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message and no zone is present, the specified z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.  A `def_zone' of 0 indicates that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ferred about the zone number of a message,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API functions will return 0 as the z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 with an unknow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_haveshare' is automatically filled in by the interna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and this flag indicates whether or no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.EXE" program is currently loaded.  Note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ways be loaded to access Squish-forma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ultitasking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OpenApi() returns a value of 0 if the initializ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successfully, and -1 if a problem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CloseApi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denationalize the MsgAPI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ny clean-up actions which may be necessa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ing of files and releasing allocated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hould be called before the 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CloseApi returns a value of 0 if the API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nitialized,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* MsgOpenArea(byte *name, word mode, word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used to open or create a messag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ccept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ame' is the name of the message area to open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tring are implementation-defined.  (See `typ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ode' is the mode with which the area sh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`mode'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AREA_NORMAL  - Open the message area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mode.  If the are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exist, this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AREA_CRIFNEC - Open the message area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mode.  If the are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exist, the MsgAPI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 the area.  If the are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created, this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AREA_CREATE   - Create the message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rea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uncated or started a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no messages.  I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not be creat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ype' specifies the type of message area to open.  `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TYPE_SDM     - Star Dot MSG (SDM). 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FTSC-0001 compatible acces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it instructs the Msg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 and read Fido-compati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is area.  If MSGTYPE_S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d, `name'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ath to the *.MS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TYPE_SQUISH  - Squish (*.SQ?)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fies that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quish message form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for this area.  `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ive the path and root name (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) for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f the mask `MSGTYPE_ECHO' is bitwise 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MSGTYPE_SDM' value, the area in question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idoNet-style echomail area.  This instructs the Msg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high-water mark information in the 1.MSG fil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normal MsgAPI functions from writ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each area.  Other message formats have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storing the high-water mark, so this mas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alues for `type' are curren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unction succeeds in opening the message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s returned in the form of a pointer to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 This structure does not contain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used by the caller; all inter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erformed through the MsgAPI 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unction fails, NULL is returned,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apierr' variable is set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MEM      - Not enough memory for requeste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ENT      - The area did not exist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F       - The message area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CloseArea(MSG *m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serves to "close" a message area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all clean-up actions necessary, such as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hanging directories, and so on.  The function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rgument, which must be a MSG* handle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OpenArea function.  The MsgCloseArea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or each area opened by MsgOpe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ea was successfully closed, MsgCloseArea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Otherwise, a value of -1 is returned and msgap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       - An invalid handle w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EOPEN      - Messages are still "ope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area, so the are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 * MsgOpenMsg(MSG *mh, word mode, dword ms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"opens" a message for access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ead from or write to a given messag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h' is a message area handle,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OpenAre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ode' is an access flag, contain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fes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PEN_CREATE    - Create a new messag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only be use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PEN_READ      - Open an existing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PEN_WRITE     - Open an existing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PEN_RW        - Open an existing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n' is the specified message number to open.  If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MOPEN_READ, MOPEN_WRITE or MOPEN_RW,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urrently exist in the specified area.  If mod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PEN_CREATE, a value of 0 for `msgn' indicate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hould be created, and assigned a number on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current highest message.  If `msgn'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OPEN_CREATE is set to the number of a currently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he specified message will be trunca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PEN_READ or MOPEN_RW, the following constant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ed in place of `msg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NUM_CUR  - Open the last messag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ed by 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NUM_PREV - Open the message prio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accessed by 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NUM_NEXT - Open the messag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 accessed by 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API maintains the number of last 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by MsgOpenMsg, which is us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nstants.  (See also MsgGetCurMs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was successfully opened, the MsgOpe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a pointer to a MSGH structur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NULL is returned, and msgapierr will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CloseMsg(MSGH *msg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CloseMsg function serves to "close" a messag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eviously opened by MsgOpenMsg.  Al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losed after use, or else data los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ccepts a single argument, which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at was returned by 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was successfully closed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.  Otherwise, a value of -1 is retu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apierr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MsgReadMsg(MSGH *msgh, XMSG *msg, dword ofs, dword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*text, dword cbyt, byte *c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ReadMsg function is used to rea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k.  This function can be used to read al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, including the message header, messa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h' is a message handle, as returned by the MsgOpe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e message in question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with a mode of either MOPEN_READ or MOPEN_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' is a pointer to an XMSG (extended message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is structure is detailed below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l of the message information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, including the to/from/subjec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ion and arrival dates, 4D origination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, and so forth.  (See the appendic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XMSG structure itself.) 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 to read the header of a given message,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oint to an XMSG structure.  Otherwise,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NULL, which informs the API that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ee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ofs' is used for reading message text in a multip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This defines the offset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the API should start reading. 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message, a value of 0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.  Otherwise, the offset into the messag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given for this argument. 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ish to read the message body, this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bytes' represents the maximum number of byte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  Fewer bytes may be read, but the API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`bytes' during this call.  (See `text'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's return value.)  If the applic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sh to read the message body, this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0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ext' is a pointer to a block of memory,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 will place the message body.  The message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from the position specified by `ofs'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`bytes' bytes.  If the application does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message body, this argument should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byt' represents the maximum number of byt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read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txt' is a pointer to a block of memory,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I will place the message control inform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`cbyt' bytes of control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to the buffer.  NOTE: unlik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control information can only be rea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read by this function is free-form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may or may not contain control characters, NU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equence of characters.  Messag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block of bytes, with no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doNet areas, the message body consist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of text.  Each paragraph is delimited by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, '\r', or ASCII 13.  Each paragraph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ength, so the text should be wordwrapped on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fore being displayed.  If creat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paragraphs may also contain linefeeds ('\n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returns ('\x8d') at the end of each line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nd should always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assume that the following stream of tex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MsgReadMsg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i!\r\rHow's it going?  I got the new MsgAPI kit today!\r\rAnyhow, gotta ru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\r" marks are carriage returns, so they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ragraph.  Notice that the second paragraph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so it might have to be wordwrappe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idth.  Your application might wordwrap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look like this, if using a window 40 characters w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i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ow's it going?  I got the new MsgA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kit today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how, gotta run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should always be wordwrapped by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screen/window size.  When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xt, linefeeds and soft carriage retur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imp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message control information' has a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format.  The control information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in the form of an ASCIIZ string. 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 variable-length string of text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not found in the (fixed-size)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control information is given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oup)+&lt;N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`group' consists of a &lt;SOH&gt; and a control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 is the Start Of Header character, or ASCII 0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formation strings must begin with an SOH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rol item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&lt;SOH&gt; is a control item.  A control ite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ring which describes the type of control item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onsist of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one group must be present in each mess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no extra control information, this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&lt;SOH&gt; followed by a single &lt;NU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control items are free-for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is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tag: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here `tag' is a descriptive identifier,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field that the item represents.  `value'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-form text, which continues up until the next SO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set for the tag and value consis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range 2-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a message might have the fo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OH&gt;CHARSET: LATIN1&lt;SOH&gt;REALNAME: Mark Twain&lt;N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&lt;NUL&gt; byte must be included in the re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by `cby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value for this function is the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ssage body.  If no characters wer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rror, the function returns -1 and sets msgapier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WriteMsg(MSGH *msgh, word append, XMSG *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*text, dword textlen, dword to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ord clen, byte *ct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WriteMsg function is capable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, body, and contro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h' is a message handle, a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OpenMsg function.  The messag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with a mode of MOPEN_CREATE, MOPEN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PEN_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ppend' is a boolean flag, indicat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.  If `append' is zero, then the AP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starting at offset zero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ppend' is non-zero, the API will continue wr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set used by the last MsgWriteMsg call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the message body only; if no tex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body, this argument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' is a pointer to an XMSG structure.  If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n-NULL, then MsgWriteMsg will place the X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information into the message's physica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ve the header unmodified, NULL sh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`msg'.  THIS PARAMETER MUST BE PASSED THE **FIRS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AT MSGWRITEMSG() IS USED WITH A JUST-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ND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ext' points to an array of bytes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.  If no text is to be written,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extlen' indicates the number of bytes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ssage body in this pass of the MsgWri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e text is free-format, and i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characters, including NU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If the application does not wis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, a value of 0L should be 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otlen' indicates the total length of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  This differs from `textlen' in that the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a piece at a time (using small `textlen' val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otal length of the message will not exceed `totl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can be somewhat restri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; however, this value is required for opti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me message base types.  The `totlen' val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the exact length of the message to writ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may be wasted if this value is not reasonab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ctual length of the message.  The rationa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gument is that it gives the API writ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, in terms of supporting futur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  If the application can provid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I, then almost any message base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imply dropping in a new API module or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multiple passes, the FIRST pass should call MsgWri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`append' set to 0, with the total length of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otlen', and the length of `text' in textlen.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passes should set `append' to 1, with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`text' in text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pplication does not wish to update the messa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message, a value of 0L should be pas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gument MUST be specified during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WriteMsg when using a mode of MOPEN_CREAT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call is not requesting any text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is value will be stored internally, 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cond and lat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rating on a preexisting message (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PEN_WRITE or MOPEN_RW), it is an error to specify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`totlen' which is greater than the original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len' specifies the total length of the contro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trailing NUL byte.  To write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a value of 0L should be pas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txt' is a pointer to the control information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no control information, a value of 0L should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 Several restrictions apply to wri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and foremost, control informa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once.  If the control inform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the message must be read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ly, control information MUST be 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efore MsgWriteMsg is called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WriteMsg returns a value of 0 on success, or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occurred, msgapierr will be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KillMsg(MSG *mh, dword msg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KillMsg function is used to delet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h' is a message area pointer, as returned by MsgOpe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num' specifies the message numb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 error to kill a message which 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KillMsg returns a value of 0 if the message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d, or it returns -1 on error and sets msgapier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Lock(MSG *m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Lock function `locks' a message area fo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  This function may enable buffer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performance, so it is advised that MsgLo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if speed is a concern when access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MsgAPI functions automatically perform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aring internally, so this function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high performanc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h' is a message area pointer, as returned by the MsgOpe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Lock returns 0 on success.  On error, MsgLoc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and sets msgapierr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Unlock(MSG *m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Unlock function unlocks a previously-lock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h' is a pointer to a message area,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Unlock returns 0 on success, or it returns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s msgapier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SetCurPos(MSGH *msgh, dword 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SetCurPos function sets the `current position'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ndle.  This position is used by MsgRe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ext from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h' is a message handle, as returned by 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os' is the number of bytes into the messag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ReadMsg should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etCurPos returns 0 on success, or -1 on err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apier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MsgGetCurPos(MSGH *msg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GetCurPos function retrieves the `current position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ndle.  This position is where the MsgRe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ad text from the message body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h' is a message handle, as returned by 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GetCurPos returns the offset into the message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dword)-1 on error and sets msgapier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SGID MsgMsgnToUid(MSG *mh, dword msg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MsgnToUid function converts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`unique message ID', or UMSGID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maintain pointers to an `absolute' mess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or not the area is renumb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d.  The MsgMsgnToUid function converts a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UMSGID, and the MsgUidToMsgn function conv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GID back to a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h' is the message area handle, as returned by MsgOpe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num' is the message number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MsgnToUid returns a UMSGID on success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and sets msgapier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MsgUidToMsgn(MSG *mh, UMSGID umsgid, word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UidToMsgn function converts a UMSGI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h' is the message area handle, as returned by MsgOpe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umsgid' is the UMSGID, as returned by a pri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MsgnTo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ype' is the type of conversion to perform.  `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ID_EXACT       - Return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resented by the UMSG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if the messag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ID_PREV        - Return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resented by the UMSG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essage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ID_NEXT        - Return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resented by the UMSG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essage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valid message could be found, MsgUidToMs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0 and sets msgapierr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NO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MsgGetHighWater(MSG *m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GetHighWater function returns the `hig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' for the current area.  This number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message number that w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essage export or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h' is a message area handle, as returned by MsgOpe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water marker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essages ar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GetHighWater function returns the hig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number on success, or 0 on error and sets msgap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SetHighWater(MSG *mh, dword hw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SetHighWater function sets the `high water 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h' is a message area handle, as returned by MsgOpe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hwm' is the new high water marker to us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GetHighWater function returns 0 on success, or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and sets msgapier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MsgGetTextLen(MSGH *msg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GetTextLen function retriev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dy for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h' is a message handle, as returned by 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GetTextLen returns the length of the body on succ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it returns (dword)-1 and sets msgapier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MsgGetCtrlLen(MSGH *msg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GetCtrlLen function retrieves the leg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nformation for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gh' is a message handle, as returned by 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GetCtrlLen returns the length of the contro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  On error, it returns (dword)-1 and sets msgap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MsgGetCurMsg(MSG *m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GetCurMsg function returns the number of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with MsgOp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h' is a message area handle, as returned by MsgOpe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GetCurMsg returns the current message number o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 if there is n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MsgGetNumMsg(MSG *m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GetNumMsg function returns the number of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message area.  On error, MsgGetNumMs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word)-1 and sets msgapier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ord MsgGetHighMsg(MSG *m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GetHighMsg function retur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message in the specified area. 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GetHighMsg returns (dword)-1 and sets msgapier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R_BA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MsgValidate(word type, byte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Validate function validates a particu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and determines whether or not the area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ype' is the type of the message area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as specified for MsgOpe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ame' is the name of the message area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mat as specified for MsgOpen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Validate returns the value 1 if the area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.  Otherwise. MsgValidat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InvalidMsgh(MSGH *msg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Msgh function tests the given message han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.  If the message handle is valid, a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 Otherwise, InvalidMsgh returns 0 and sets msgap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RR_BA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InvalidMh(MSG *m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Mh function tests the given message area han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.  If the message handle is valid, a value of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  Otherwise, InvalidMsgh returns 0 and sets msgapi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RR_BA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