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� ��������. �� ����������� ������ 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������� ������ � ����������</w:t>
      </w:r>
      <w:r>
        <w:rPr/>
        <w:t>,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 �����������</w:t>
      </w:r>
      <w:r>
        <w:rPr/>
        <w:t>, �������� � 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: 2:5020/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 ������� �� ���������� ��������� ��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.01.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NTCHK, v1.00+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fessional pointsegment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,2004 Pavel I.Osipov (2:5020/77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�������� - ��� ����� PNTCH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�p�������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��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��� �������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����� �������� ��������� ���������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����� ������ ���������� "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�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����� ������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��������� ��� �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��������� �� ��������������� ��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 �������� ������� ��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 �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 ������� ���������, ������������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 ����������� 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Lite (����������)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 �p����� 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��������� 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��� - ��� ����� PNTCH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p������ p����� ������� ���������-���p������p��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) �������� ��������� ������������� �p���p�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 �� ��</w:t>
      </w:r>
      <w:r>
        <w:rPr/>
        <w:t>pp��������. � ��������, er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um est, �������� ����������� ��������, � ���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 �������� ������� �</w:t>
      </w:r>
      <w:r>
        <w:rPr/>
        <w:t>p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 � ��� ������������ ����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���� ���p������p���� p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 ���</w:t>
      </w:r>
      <w:r>
        <w:rPr/>
        <w:t>p������p� ���������, ���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 �p���p�� �p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 ���������</w:t>
      </w:r>
      <w:r>
        <w:rPr/>
        <w:t>-���p������p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 ������p�������� ���p������p� PNTCHK ��� �p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 ��������� ���������� (professional pointsegment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������������? ������ ��� �� 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 ���, ��� �p��������� ��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���� �����. �p��p���� ����� ���� ������������ �� �p���� �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 ���������, �� � �����p��������� �� ���p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�p����������� ������ ���������� � ����� �p��p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</w:t>
      </w:r>
      <w:r>
        <w:rPr/>
        <w:t>p���p�� ����������� ��������� ����������� 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 ������ ���</w:t>
      </w:r>
      <w:r>
        <w:rPr/>
        <w:t>p�� ����������, � �� ������ �p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��</w:t>
      </w:r>
      <w:r>
        <w:rPr/>
        <w:t>, ���� �p������� � ��� ��p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 �</w:t>
      </w:r>
      <w:r>
        <w:rPr/>
        <w:t>p��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 ����� ����, ��� ����� ������� ����p�: ���p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����� � ���������, �� ���� �p���p�� �� ������������� ����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�������</w:t>
      </w:r>
      <w:r>
        <w:rPr/>
        <w:t>; �p���� ��� ����������� ����� �����: ��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TCHK �� ������, ���p���p, ����p��� �������� �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p��, �������� ������������ �����,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����</w:t>
      </w:r>
      <w:r>
        <w:rPr/>
        <w:t>; ��� � ����� p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� �� ������� ������������ �������� � ������������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�� ���������� �������� ����� ������ � �������;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�� � ������ ������ </w:t>
      </w:r>
      <w:r>
        <w:rPr/>
        <w:t>#33 � ������ #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� �� ������� ������� � ����������� ����p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p���� ��� ������ � ������ � �����, � ����� "96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p���p��� �� ������������ ����� �������� � ��p��� "Boss,*"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��� ��pp�������� ��p��� "Boss,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CR/LF � ����� ��p�� � 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 ����p���� ���p��� �� �������� ������ ���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 ��p���-��������p�� � ����� �������� �,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p�� ����� �������������� ��p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 ����p��� ����� p������� � �������� �� ������ ���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</w:t>
      </w:r>
      <w:r>
        <w:rPr/>
        <w:t>pp����p�, ������������� ���p���� (�����) ����p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��, �������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 �p��������� p����� � *.MSG-��p���� 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</w:t>
      </w:r>
      <w:r>
        <w:rPr/>
        <w:t>(�����������) ���p������p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�����p���� �� ���� �������. ������ PNTCHK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</w:t>
      </w:r>
      <w:r>
        <w:rPr/>
        <w:t>(� �������� �������� PNTCHK v1.00+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DOS16, DOS32, OS/2, WIN32, Linux, FreeBSD)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, ��������� ���������� ����� �p�����p, output, �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-����� � ����� ���� ������������ ��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p� �� ��, ��� ���������� PNTCHK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�p������� � �p����� p�����p����, 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 � ����p�����p�p������� ��p��� �p��p���� 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� �</w:t>
      </w:r>
      <w:r>
        <w:rPr/>
        <w:t>p� ������� ��������� �p�� ����p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</w:t>
      </w:r>
      <w:r>
        <w:rPr/>
        <w:t>PNTCHK ����p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EXE   (101080 ����)  - ����� �� ��� (Turbo Pascal,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3,92 Borland International, Inc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 �� </w:t>
      </w:r>
      <w:r>
        <w:rPr/>
        <w:t>OS/2 32 bit (Virtual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0 (c) 1996 fPrint UK L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P.EXE  (191488 ����)  - ����� �� DOS32 (FPC/go32, v1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W.EXE  (145920 ����)  - ����� �� Win32 (FPC/WIN32, v1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������ �� FreeBSD 4.x &amp; 5.x (FPC/FreeBS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_C.BSD (200204 ����)     -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_B.BSD (188716 ����)     - �����-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������ �� Linux (FPC/Linux v1.0.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_C.LNX (205860 ����)     -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_B.LNX (194756 ����)     - �����-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CTL                  - 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_LITE.CTL                - ���������������� ���� lite-��p��� 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FAQ                  - ������ �� ������p��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.DOC                  -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TXT               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� �p���������p���� � ��� ��p����p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� PNTCHK.EXE � PNTCHK.CTL �� 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p��. �� ������������ �������p��������� ����� ��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p�� ��� � �p���� ������ ���������� PNTCHK � ������ '-C'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�������� �p��p���� ��� ���������� �������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p��p���� �������� (��. ����). ���� � ���� 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p���� ����������� ����p���� ���������� �p������� � ���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 ���, ��� ���������� �� �������� p�������� ��p��� �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PNTCHK �� p������� ���, ��� �� �� ���� 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 ����� "�������p���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�p�������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��� ������ ������� ����� ��������� ��p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 ����� �� �������� �</w:t>
      </w:r>
      <w:r>
        <w:rPr/>
        <w:t>p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-S" � �� �����, �������� ����p����� ����� ("?" and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������� �� �����</w:t>
      </w:r>
      <w:r>
        <w:rPr/>
        <w:t>-�������� ��� ������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p�� �������� 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������� �� ������������� �����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, ����p������ � ��p����p�� MASTER (��.����)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</w:t>
      </w:r>
      <w:r>
        <w:rPr/>
        <w:t>PNTCHK �p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 ����� �������� �</w:t>
      </w:r>
      <w:r>
        <w:rPr/>
        <w:t>p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-C" � ��� �p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 �� �������</w:t>
      </w:r>
      <w:r>
        <w:rPr/>
        <w:t>p����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.\PNTCHK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NTCHK ��������� �p������� ����p����, ����p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</w:t>
      </w:r>
      <w:r>
        <w:rPr/>
        <w:t>, ��p���� � ����, ����p�� p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p�� ��������� ��������. ��� �� �����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-����, �� ������ �� ������ �����, ��� PNTCHK 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��� �������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</w:t>
      </w:r>
      <w:r>
        <w:rPr/>
        <w:t>PNTCHK ������ ������ �������� �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�� ���������� ��� � ������ ��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��� ������ ����������</w:t>
      </w:r>
      <w:r>
        <w:rPr/>
        <w:t>, � ��������� ������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� �������, ��� �������,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 �������� �� ������������ � ������ </w:t>
      </w:r>
      <w:r>
        <w:rPr/>
        <w:t>"-S"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 � �� ������ ������ ����� </w:t>
      </w:r>
      <w:r>
        <w:rPr/>
        <w:t>("-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����� �������� ��������� ���������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�� � ������ ���������</w:t>
      </w:r>
      <w:r>
        <w:rPr/>
        <w:t>. PNTCHK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</w:t>
      </w:r>
      <w:r>
        <w:rPr/>
        <w:t>(��� ���������, ���� ������ �����)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 �� �������� (-��) ����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����� ��������� ��������), ��� � ������������� (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p������ �������� ��p��� �� ������� ��������. 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</w:t>
      </w:r>
      <w:r>
        <w:rPr/>
        <w:t>, ��p���, �� ����, ����� �������� �� ��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p��������� ����� SEGMENTFORMAT. ��������� �����p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p�����. H���p ���� � ���� ��p��� �� ��p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p������� ADDRESS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</w:t>
      </w:r>
      <w:r>
        <w:rPr/>
        <w:t>p������ ��������. ���� ������ ���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������ NODELIST �������� �� �������� ��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� � ���� ����</w:t>
      </w:r>
      <w:r>
        <w:rPr/>
        <w:t>, �� ������� �������� NODELIST,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�� ���� � �������� </w:t>
      </w:r>
      <w:r>
        <w:rPr/>
        <w:t>(� �������������� 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ABSENDPOINTS, NORMALPOINTS, HUBPOINTS, HOLD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POINTS) ������� ����� ��� �� �����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��� �����p���� � �������� ��� ��������� ����. �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����� �� ��� ��</w:t>
      </w:r>
      <w:r>
        <w:rPr/>
        <w:t>p,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 �������� ��� ��������� ������� ����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 ��</w:t>
      </w:r>
      <w:r>
        <w:rPr/>
        <w:t>p���� �������. � ��������� 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 ����� ���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 �������� � ����� </w:t>
      </w:r>
      <w:r>
        <w:rPr/>
        <w:t>-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</w:t>
      </w:r>
      <w:r>
        <w:rPr/>
        <w:t>(���������� SEGWRNAGE � SEGERRAGE)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 ������������ � �� ����������� </w:t>
      </w:r>
      <w:r>
        <w:rPr/>
        <w:t>(BETWEEN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COUNT). ����� ����� ������� ����p���� ������� � �����p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��p������� �������� ��� ����� �����p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��� �� ����� ��p����p� (������� ��p������� BACKUP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p�����, � ����������� �� ����, ���� �� 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���� ��p������� � ������������� ��p����p�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rnings) �� ������ �� �������. ��� ���������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p������ � ����������� � ��������� MASTER,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 </w:t>
      </w:r>
      <w:r>
        <w:rPr/>
        <w:t>BAD ��� ������� (��������� KILL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 �������� �����(-�) � ����� p����� ���p������ 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</w:t>
      </w:r>
      <w:r>
        <w:rPr/>
        <w:t>(��������������) ��������� � ������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p�� �� ������ ������ ����� ���� �p������p����� ��� (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OR � �������p�������� �����). 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SG-��p���� � ��p��������� ���� ��p����p�� NETMAIL.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</w:t>
      </w:r>
      <w:r>
        <w:rPr/>
        <w:t>p������� �������p��������� �����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��� �����-������� ����� ��p��� ���������� �����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 �� ������ p������p����� �� ������������ ��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 p������ ����. � ���������� 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 �p� ������� ������ ����� �������� 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PNTCHK ���������� � ���������� ������ ��������� (errorlevels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 ������ </w:t>
      </w:r>
      <w:r>
        <w:rPr/>
        <w:t>(��������� �������� ��. �.3.4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����� ������ ���������� "-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 ������� �����������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���� ��������� MASTER � � ��������� �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 </w:t>
      </w:r>
      <w:r>
        <w:rPr/>
        <w:t>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������� ���������� ������� �� ����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�� ������� � �������� </w:t>
      </w:r>
      <w:r>
        <w:rPr/>
        <w:t>PNTCHK � ����� "-S"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</w:t>
      </w:r>
      <w:r>
        <w:rPr/>
        <w:t>, ��� � ������ �������� �������� �������� (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9% �������) ������ �������� ���������� �� ��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 �� ������ � ������ �� ����������</w:t>
      </w:r>
      <w:r>
        <w:rPr/>
        <w:t>.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</w:t>
      </w:r>
      <w:r>
        <w:rPr/>
        <w:t>pntlst.tpl ������ error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�������p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p�������� ����� (�� �������� PNTCHK.CTL) 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������������, ����� ��p���� p������� �p��p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</w:t>
      </w:r>
      <w:r>
        <w:rPr/>
        <w:t>p������p���� ���� ASCII p������p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�� � ";", ����p�p���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 </w:t>
      </w:r>
      <w:r>
        <w:rPr/>
        <w:t>- 97 �������� (16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�������� 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�p���p �������p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  ��p������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ADDRESS &lt;zone&gt;:&lt;net&gt;/&lt;node&gt;[.&lt;poi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p������ ������ ��p�� ����� �������.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, �������� ����p��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p�� ���p������ � �������-p���p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p��� ����p ����� �p� p����� � ��������� � ����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p���� "Boss,*"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  ��p������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ETMAIL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 �������� ������� ���� � ����� netmail-��p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p�� ����� ���������� ������-������ � �p��������� 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p�� ������ ��p����p�� �� ������ ����, �� ����� 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</w:t>
      </w:r>
      <w:r>
        <w:rPr/>
        <w:t>p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 ����������, ��� � �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 ����� � ����������� � "\" (��p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NETMAIL C:\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.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\MAIl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</w:t>
      </w:r>
      <w:r>
        <w:rPr/>
        <w:t>-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3  ��p������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MASTE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>p������, ������ ���� � ��� ���������� MASTER-�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p� MASTER ������ ��� ������, ��� p���������� ��p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 ����������� � ���� ������. ��-��p���, �p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p������� ��������� (��� '-S') ��������� ��p��� �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������, �� ����p����� ������. ��-���p��, �p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 �� ���p�� ���������� (��� '-L') ������ � ��p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� ��p������� MASTER, �p��������� ����� �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 ����� �����p��� 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</w:t>
      </w:r>
      <w:r>
        <w:rPr/>
        <w:t>p������� NETMAIL, �������� �������, 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 � ��������</w:t>
      </w:r>
      <w:r>
        <w:rPr/>
        <w:t>, � ��� ����� � ����������� �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p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. � �������� � ��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. (������ ��p����p�: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4  ��p�������: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BADFILES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 ������ ���� � �� ��p����p��, � ����p�� p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p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. � �������� � ��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. (������ ��p����p�: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 ����� ��p������ KILL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5  ��p������: BACK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BACKUPDI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 ���� ����</w:t>
      </w:r>
      <w:r>
        <w:rPr/>
        <w:t>p������ ������ ������������� 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������� �� ��� ��p������ ����p��. ���� � 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 �p���p�� � ������� ����� �������� �������� (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</w:t>
      </w:r>
      <w:r>
        <w:rPr/>
        <w:t>p��, �������� ����pp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&lt;���������������&gt;, &lt;��_������&gt; � �p. (��. �����.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COUNT, CHANGELOCATION, CHANGESYSOP � �.�.)), ����p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���� ����p���� ��� ��-�� ������ ����� �����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 ���������. ����� �p���� ��-�� ��� ������� ����� ���� �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��p� �� ��, ��� p������ ����������� 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 ��������, ��� �� ����� ������ ����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������ ��p������� BACKUPDIR. � ��p����p�,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DIR, ����� �����p���� ������� ��p�� ��� ��p������� �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p���p�� (��� '-S'), ��� � �p� ���p�� ���������� (��� '-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. � �������� � ��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</w:t>
      </w:r>
      <w:r>
        <w:rPr/>
        <w:t>p������ �������� �� �p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6  ��p������: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TEMPDIR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p����p�, ���������� ����p� �� p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 ������. H������ ��������� ���p����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p��������� ��� � ���� ��p����p�� ������ �p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������ �� ������������� ����</w:t>
      </w:r>
      <w:r>
        <w:rPr/>
        <w:t>p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��� � ����� �</w:t>
      </w:r>
      <w:r>
        <w:rPr/>
        <w:t>p��p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p������� ������ � p���p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. � �������� � ��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. (������ ��p����p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7  ��p������: 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TEMPLATEPATH [&lt;path&gt;\]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 ������ ����, ��� p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p���p��� ����p�. ����� ��p����p� ������� 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 �����-���������, ��������� ��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</w:t>
      </w:r>
      <w:r>
        <w:rPr/>
        <w:t>, ����� � ������� ��p����p�� � � ��p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TEMPLATEPATH (���� ����� ������������� 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 ������������ ���� ��p����p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, ������ ������ ��p���p������� ���� � ����p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 ��������� </w:t>
      </w:r>
      <w:r>
        <w:rPr/>
        <w:t>(������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. � �������� � ��p�������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. (������ ��p����p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8  ��p������: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LOGFILE [&lt;path&gt;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 �������� ������ �� ���-�����, � ����p�� 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</w:t>
      </w:r>
      <w:r>
        <w:rPr/>
        <w:t>p���������� ���p����. ���� ���� 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</w:t>
      </w:r>
      <w:r>
        <w:rPr/>
        <w:t>p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LOGFILE F:\MAIL\LOGS\my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PNTCH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9  ��p������: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LOGLEVEL &lt;tag&gt;[&lt;tag&gt;[&lt;tag&gt;[&lt;tag&gt;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</w:t>
      </w:r>
      <w:r>
        <w:rPr/>
        <w:t>-����� ��������� � ��p���������� 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</w:t>
      </w:r>
      <w:r>
        <w:rPr/>
        <w:t>p���� �� ��������� ���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�������p������� ����p����, ��p����p�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- ������� �������� (�� ���p��� ������, ����p������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- p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- p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- ����p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- p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,&gt; - ��p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-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</w:t>
      </w:r>
      <w:r>
        <w:rPr/>
        <w:t>p����� ����� � ��� ��p��������� �p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</w:t>
      </w:r>
      <w:r>
        <w:rPr/>
        <w:t>p���� ������� ���� �������������� �p��� � �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LOG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LOGLEVEL @|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0  ��p������: SHAR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HARINGMODE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 ��p������ ������ ��������� ��������� 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 ��������� �</w:t>
      </w:r>
      <w:r>
        <w:rPr/>
        <w:t>p��������� ��p�� ����p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 ��������� ����p��� p����� �p��p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� ����� �������� ���p����. ������ ��� �p������ 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 ��������� ���������� ����</w:t>
      </w:r>
      <w:r>
        <w:rPr/>
        <w:t>p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�������� � ���</w:t>
      </w:r>
      <w:r>
        <w:rPr/>
        <w:t>, ����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� ���-���� ����� ������ ���������� �������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p������� SHARINGMODE �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1  ��p������: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LITE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</w:t>
      </w:r>
      <w:r>
        <w:rPr/>
        <w:t>.�. "�����������" (LITE)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�� �������� �����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�� </w:t>
      </w:r>
      <w:r>
        <w:rPr/>
        <w:t>5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: LIT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Messa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1  ��p������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FROM &lt;from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p������ �����-�������. ��������� ��� �����p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 ������������� ���������� (�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FROM Pavel Osi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@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@nameprog, v@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@name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2  ��p������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TO &lt;to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TO @FirstSysOpName @LastSysO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3  ��p������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UBJECT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subject" 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p: SUBJECT segment: @segname, @seglength bytes, dated @se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@namepro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4  ��p������: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TEARLINE &lt;tear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" 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TEARLINE @nameprog, R: @owner (@s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5  ��p������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ORIGIN &lt;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</w:t>
      </w:r>
      <w:r>
        <w:rPr/>
        <w:t>p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6  ��p������: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ATTRIBUTES &lt;attr&gt; [&lt;attr&gt; [&lt;attr&gt; [&lt;attr&gt; 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 �������� ������ ��p�� �p���� ��p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�� ������. ��� �p�� �� ��������� �����-���� ��p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��� p���p���p������� (PVT, LOC, K/S), ��� ����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�� ��������� ��</w:t>
      </w:r>
      <w:r>
        <w:rPr/>
        <w:t>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p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T - privat, ������ �p������� (������p���� ��p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-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 - crash, �p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V - received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T - sent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 - attach, ������ ����p��� �p��p�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 - transit, �p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P - orphan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/S - kill/sent, ������� ������ ����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- local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D - hold, �p���p���� ������ �� ��� ��p, ���� �����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p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Q - freq, ������ ������ �������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Q - return receipt request, ���p�� �� ���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C - return receipt, ������ ������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Q - audit request, ���p�� �� �p��������� ������ ��p�� �p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Q - file update request, ���p�� ����������� ��p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PVT 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7  ��p������: ONLYONE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ONLYONEREPORT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p���p�� �������� � ����� '-S' ����p �������� ����� � 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. ����� ����� ������� �� ������ ��� ���� �����.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 �</w:t>
      </w:r>
      <w:r>
        <w:rPr/>
        <w:t>p��������� p����� (����p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TEMPLATE). ���p�� ����p��� ����� �� �������,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ROR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� ������� � ��������, ��� �� ���p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</w:t>
      </w:r>
      <w:r>
        <w:rPr/>
        <w:t>p������� ONLYONEREPORT � YES, � p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 ������ ����� �������� ������ ���� ������-�����: 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 ������� ��pp������, � ERRORTEMPLATE (� ������ 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p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ONLYONEREPO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.8  ��p������: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OORDINATOR &lt;address&gt; [&lt;Coordinator's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 </w:t>
      </w:r>
      <w:r>
        <w:rPr/>
        <w:t>(���� �� ������, �� "Coordinator")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</w:t>
      </w:r>
      <w:r>
        <w:rPr/>
        <w:t>, ���������� ���p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</w:t>
      </w:r>
      <w:r>
        <w:rPr/>
        <w:t>p����� ��������� �� �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H���p���� p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</w:t>
      </w:r>
      <w:r>
        <w:rPr/>
        <w:t>p������� p����� ����p� � ��������� -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, �� ������� ��������, �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������ � ����</w:t>
      </w:r>
      <w:r>
        <w:rPr/>
        <w:t>, 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1  ��p������: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ODELIST [&lt;path&gt;\]&lt;filename&gt;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 ��p������ ���� � �� ��p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</w:t>
      </w:r>
      <w:r>
        <w:rPr/>
        <w:t>p���������� �� ����p����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 ������������ � ����p�� ������� �p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 </w:t>
      </w:r>
      <w:r>
        <w:rPr/>
        <w:t>p����p���� � �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����� �p�������� ����� �������� � ���� p����p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p����, ��� � � ���������. ���� ��p����p� ����p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 � ���������� ������</w:t>
      </w:r>
      <w:r>
        <w:rPr/>
        <w:t>, 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���H��!!! ������ ���������! �p���p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����������" �� �p���������. 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 ����������� ��</w:t>
      </w:r>
      <w:r>
        <w:rPr/>
        <w:t>p����p�� 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, ������ ����� ������ ���� ������� (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</w:t>
      </w:r>
      <w:r>
        <w:rPr/>
        <w:t>, � ����� ��������� ��� � �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p ��������� ��p������� ������ ���� �p������ ���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>, ������ ������. �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 ������� �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 - ����� p����p���� ������ ������ ������, �.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������� � </w:t>
      </w:r>
      <w:r>
        <w:rPr/>
        <w:t>p����p����� .999 (� 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����, ��� �p�� �� � ����-�� ��������� �������������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����� ��</w:t>
      </w:r>
      <w:r>
        <w:rPr/>
        <w:t>p������ �������� ������ � ����� ������)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 �</w:t>
      </w:r>
      <w:r>
        <w:rPr/>
        <w:t>p���������� ����� ����� ��������, �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����p���� ������ ���p�. �� ���� NODELIST.103 ����� ��p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5020.NDL � NODELIST.13A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NODELIST net5020.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z2-list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c:\mail\brake\nodelist\nodelist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LIST ndl502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p������ NODELIST �� ������, �� ����� �������� 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</w:t>
      </w:r>
      <w:r>
        <w:rPr/>
        <w:t>-���p������ �������� �� �p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2  ��p������: ND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DLINDEX [&lt;path&gt;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 ������ �� �����-������� ��������. �p� �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</w:t>
      </w:r>
      <w:r>
        <w:rPr/>
        <w:t>p�������� ��� ��������, 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p�������� NDLINDEX. � ���������� p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����� ����p��� p����� � ���������, � ��p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</w:t>
      </w:r>
      <w:r>
        <w:rPr/>
        <w:t>p�������� ������ �p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����� ����p���� � ������� �� ���,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 ������ ��������</w:t>
      </w:r>
      <w:r>
        <w:rPr/>
        <w:t>.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p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NDLINDEX PNTCHECK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PNTCHK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.3  ��p�������: ABSENTPOINTS, DOWNPOINTS, HOLD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BPOINTS, NORMALPOINTS, PV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ABSENT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POINTS YES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VTPOI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� �������� ��p�������, ���� 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</w:t>
      </w:r>
      <w:r>
        <w:rPr/>
        <w:t>. �� ���� �� ��������� ������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p��p����� ��� ���p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 - 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-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T - �p������� ���� (� �p������� P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- ���� � �p�������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���� � �p������� 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ENT - ����,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, �� ������ �������� �� ���������� �����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 ����� �� �������� </w:t>
      </w:r>
      <w:r>
        <w:rPr/>
        <w:t>HOLD � DOWN, ����, �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ABSENT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LDPO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L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VTPOINT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</w:t>
      </w:r>
      <w:r>
        <w:rPr/>
        <w:t>: ������� � ���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��� ��p������� �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����� ����p��� ����� �p���p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1  ��p������: 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EGMENTFORMAT (&lt;?&gt;|~D|~H)(&lt;?&gt;|~D|~H)...(&lt;?&gt;|~D|~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 ������ ��p��� (�����) ��p���������� �p��p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</w:t>
      </w:r>
      <w:r>
        <w:rPr/>
        <w:t>, � ����� ����� ����� �������� ������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���� ����p� ����-���p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p������� SEGMENTFORMAT ������� 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p�� ������������� ������ ������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 �������� ����� �������� ������ ���� 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y_char&gt; - ���� ������; ���� ������ 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p���� � ������� ���� �����, ����� ��p������� 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�������� �� ��� �������� ����������</w:t>
      </w:r>
      <w:r>
        <w:rPr/>
        <w:t>. �.�.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', 'B', '?' � ����� ��p��������� �������� ����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�����</w:t>
      </w:r>
      <w:r>
        <w:rPr/>
        <w:t>, ������p, � ��p������� LOCATION, FLAGS et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"�� ���� ����� ����� ��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 - ����� ��������� ������ �������� � ��p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</w:t>
      </w:r>
      <w:r>
        <w:rPr/>
        <w:t>p� (0..9), �.�. "�� ���� 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</w:t>
      </w:r>
      <w:r>
        <w:rPr/>
        <w:t>p�, ����p� �����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��� ���p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H - ����� ��������� ��p������ �������������� ��������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p� (0..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p��� �p��������� �� �p������ ��p������� _�������H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.�.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0 9 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X X X X X X X X X 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+ 10*X2 + 100*X3 + 1000*X4 + ... + 10000000000*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p����� ��������� ��� � ��������� � ���������, ��� 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</w:t>
      </w:r>
      <w:r>
        <w:rPr/>
        <w:t>p����� ������, �.�. ��p������ ~H~H~H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� �����������p������ �����, � ��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</w:t>
      </w:r>
      <w:r>
        <w:rPr/>
        <w:t>p��p����, ����������� �� 10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 � p��p��� � ����p���� �����������p���� 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p���p, �� �������� PAV33A78.TXT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%~H~H~H~H~H.*C! ����� ��������� ���  8*1 + 7*10 + 10*100 + 3*10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3*10000 = 34078, ��� ������� ?A%~D~D~D~D~D.*C!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p������� �� 10 ��p������� SEGMENTFORMAT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�p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: �p����� � p�������� ��p������ ���������� "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</w:t>
      </w:r>
      <w:r>
        <w:rPr/>
        <w:t>: ���� �������� ��p������� RENAMESEGMENT 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) p���� YES. � ���� ������ � �������� _�������_ 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</w:t>
      </w:r>
      <w:r>
        <w:rPr/>
        <w:t>p���� ������������ ��������, ���p������� OS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��� ��p���������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SEGMENTFORMAT SEG~D~D~D~D~D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GMENTFORMAT MOPOINTS.~H~D~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GMENTFORMAT ????????.~H~D~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��������� ��� ��p����� _��������_ ��������� � ��p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 ���������� </w:t>
      </w:r>
      <w:r>
        <w:rPr/>
        <w:t>(�� 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 ��������� </w:t>
      </w:r>
      <w:r>
        <w:rPr/>
        <w:t>SEGMENT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2  ��p������: RENAM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RENAMESEGMENT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p������, ����� �� �p������� 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 � ���� (� ��p����p�� MASTER), � ������ ��p����,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</w:t>
      </w:r>
      <w:r>
        <w:rPr/>
        <w:t>(������ ��������� ��p������� SEGMENTFORMAT). �p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 ��</w:t>
      </w:r>
      <w:r>
        <w:rPr/>
        <w:t>p����, ��p���������� ��p��� 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RENAMESEGME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3  ��p������: KIL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KILLBAD ALWAYS | YES | IFGOOD | NEVER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 ��p������ ��������� �p��p���� � ����p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��-��p���, ��� ��p������, ����� �� ��p������� ����p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� � </w:t>
      </w:r>
      <w:r>
        <w:rPr/>
        <w:t>BADFILES (��. ����) ���������. ��-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BAD ��p������, ����� �� �p��������� ����� � ��������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p������ ��������� � ������ �������� (��p������) ��p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����� (��p������) ����pp�����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� �������� ��p������� KILLBAD. ���� ��� 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(������� YES), �� ������� ����� ��p������ �����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</w:t>
      </w:r>
      <w:r>
        <w:rPr/>
        <w:t>p�������� �� �����. � �p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 � ��p����p�, �������� � BADFILES,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p����p��, ���� BADFILES �� ������� (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����� (��p������) ��pp������� �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</w:t>
      </w:r>
      <w:r>
        <w:rPr/>
        <w:t>p�� ����pp������ 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, ���� �������� KILLBAD p���� ALWAYS (YES) ��� IF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� ������� ��p������� � MASTER, ����� ���� 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ILES � ��� ��������� ���p�� �������� 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.: ������-��, �������, ��� �p�����, ����� ���� (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). ��� �� ����� ������������� � BADFILES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 ������ ����</w:t>
      </w:r>
      <w:r>
        <w:rPr/>
        <w:t>, ���������p����� 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FORMAT (�������� ��p������� SEGMENTFORMAT ��. ����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p�������, ���p���p, �p� ����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 ��������� � ���� �� p����� ���p������p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</w:t>
      </w:r>
      <w:r>
        <w:rPr/>
        <w:t>p������� ��������� ��p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p��, � ����� ��p���� �p������� ��������.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��� �p�������p�����, ��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</w:t>
      </w:r>
      <w:r>
        <w:rPr/>
        <w:t>, ���������p����� ���� SEGMENT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����� p���� �������, ��� c�������� �p�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p��p���� � ��������� � ����pp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��� YES (��������) - ��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�� </w:t>
      </w:r>
      <w:r>
        <w:rPr/>
        <w:t>(��p������) � �� ��p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p����p� BADFILES, ��� ��������� ��pp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p����� � �������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GOOD - ��p������� ����pp������ �������� � BADFILES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</w:t>
      </w:r>
      <w:r>
        <w:rPr/>
        <w:t>pp������� �������� �������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(NO) - ��p������� ����pp������ �������� � BAD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 ��������� ��pp������� �������� BADFILES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KILLBA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LLBA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4  ��p������: SEGW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EGWRNAGE &lt;age_in_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���� ���������� ���p��� �������� (� ���)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 ����p��� ���p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�� ��</w:t>
      </w:r>
      <w:r>
        <w:rPr/>
        <w:t>p�������� ������� (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AGEWRN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SEGWRNAGE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</w:t>
      </w:r>
      <w:r>
        <w:rPr/>
        <w:t>p���p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5  ��p������: SEGE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EGERRAGE &lt;age_in_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���� ���������� ���p��� �������� (� ���)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 ����p��� ������� �������� ��������� � �� ��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 ������� </w:t>
      </w:r>
      <w:r>
        <w:rPr/>
        <w:t>AGE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SEGERRAGE 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</w:t>
      </w:r>
      <w:r>
        <w:rPr/>
        <w:t>p���p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6  ��p������: TOUCH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TOUCHSEGME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, ������� �� ����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 ������� 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��� SEGWRNAGE � SEGERRAGE), ������� 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- ���� �������� �� ������ �, ����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� ������� ������� �������� �� ����</w:t>
      </w:r>
      <w:r>
        <w:rPr/>
        <w:t>-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- ���� �������� ������ �� ������ 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 ��������� ������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TOUCHSEGMENT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7  ��p������: COMMEN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OMMENTCOUNT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</w:t>
      </w:r>
      <w:r>
        <w:rPr/>
        <w:t>p�� ��������, ����p����� ��������p��.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 ����������� ����� PNTCHK ��p����� ������ ��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p��� � �������� ��������������� �p����p������ 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COMMENTCOUN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.8  ��p������: BETWEEN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BETWEENCOMME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 ��p������, ��������� �� ��������p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 � ����� �������������� �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 </w:t>
      </w:r>
      <w:r>
        <w:rPr/>
        <w:t>YES, ����� ����� ��p�� � ���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ENTCOUNT) ��� p���� �p�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��� �������� YES, �� �������� ���p����� CMN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BETWEENCOMMENT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����� ����p��� ��p������ ��p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1  ��p������: ADMISSIBLE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ADMISSIBLECHARS &lt;char&gt;[ &lt;char&gt;[ ...] | \[&lt;char&gt;-&lt;char&gt;\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������ ������, ����� �����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</w:t>
      </w:r>
      <w:r>
        <w:rPr/>
        <w:t>p����. ������� ��� ��������� ��������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p����� ������) ��������� ��p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ADMISSIBLECHARS [!-] [�-�] � � [������] [�-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[!-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2  ��p������: CHECK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HECKCOMMENT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 ����� �����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</w:t>
      </w:r>
      <w:r>
        <w:rPr/>
        <w:t>(������������� � ����������� 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�������" - ������� � ������ ������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��� ����� ���������</w:t>
      </w:r>
      <w:r>
        <w:rPr/>
        <w:t>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 ���������� �������� �����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����</w:t>
      </w:r>
      <w:r>
        <w:rPr/>
        <w:t>-������������ � �������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: CHECKCOMMENT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3  ��p������: NODELIFE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ODELIFECOMPAT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����� Nodelife, ������� ������ ����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��� �������� </w:t>
      </w:r>
      <w:r>
        <w:rPr/>
        <w:t>";`"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-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</w:t>
      </w:r>
      <w:r>
        <w:rPr/>
        <w:t>, ��� ������������ ����������� 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 �� ������������</w:t>
      </w:r>
      <w:r>
        <w:rPr/>
        <w:t>, 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�������� �������������</w:t>
      </w:r>
      <w:r>
        <w:rPr/>
        <w:t>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</w:t>
      </w:r>
      <w:r>
        <w:rPr/>
        <w:t>Node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: NODELIFECOMPA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4  ��p������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REFIX &lt;prefix&gt; |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 �������� ����������� </w:t>
      </w:r>
      <w:r>
        <w:rPr/>
        <w:t>Point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</w:t>
      </w:r>
      <w:r>
        <w:rPr/>
        <w:t>. �� ������ 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</w:t>
      </w:r>
      <w:r>
        <w:rPr/>
        <w:t>: PREFIX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IX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5  ��p������: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BAUD &lt;baud&gt; [&lt;baud&gt; [&lt;baud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 </w:t>
      </w:r>
      <w:r>
        <w:rPr/>
        <w:t>"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BAUD 9600 14400 21600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300 1200 2400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6  ��p������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LOCATION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 </w:t>
      </w:r>
      <w:r>
        <w:rPr/>
        <w:t>"��������������� �������"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p������� �� 255 ��p������� LOCATION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��������� ��p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LOCATION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 * !*[Hh][Oo][Ll][Ee]* 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"!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7  ��p������: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HONENUMBE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 </w:t>
      </w:r>
      <w:r>
        <w:rPr/>
        <w:t>"���������� ����p".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p������� �� 10 ��p������� PHONENUMBER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�p���� ���������� ���������� 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PHONENUMBER -Unpublis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NUMBER 7-095-???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"-Unpublished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8  ��p������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YSOP &lt;SysOp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 </w:t>
      </w:r>
      <w:r>
        <w:rPr/>
        <w:t>"�� ������"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p������� �� 20 ��p������� SYSOP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�p���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SYSOP * 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* !*[Nn][Oo]_[Nn][Aa][Mm][E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9  ��p������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YSTEM &lt;system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 </w:t>
      </w:r>
      <w:r>
        <w:rPr/>
        <w:t>"�������� �������"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p������� �� 20 ��p������� SYSTEM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��������� ��p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SYSTEM * 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* !*[Nn][Oo]_[Nn][Aa][Mm][E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"!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10  ��p������: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FLAGS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>.�. user-����� (",UFLAG" ��� ",U,FLAG")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</w:t>
      </w:r>
      <w:r>
        <w:rPr/>
        <w:t>: "UFLAG". ����� ��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 �������� � �������� �������������� ����</w:t>
      </w:r>
      <w:r>
        <w:rPr/>
        <w:t>,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UFLAG,UFLAG" ��� "U,FLAG,FL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p������� �� 30 ��p������� FLAGS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 ������ ����� "!xx" ����������� ���������� "!!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FLAGS CM M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#01 #02 #08 #09 #18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!!01 !!02 !!08 !!09 !!18 !!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IBN IBN:[0-9] IBN:[1-9][0-9] IBN:[1-9][0-9]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EVY EMA EVY:* EMA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URPK UN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UT[A-X][A-X] UT[A-X][a-x] UT[a-x][A-X] UT[a-x][a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11  ��p������: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IMPLIES &lt;flag&gt; =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IMPLIES �������� ������ �� �����,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 ��������� ������ ������ � 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���� � ������ �������� </w:t>
      </w:r>
      <w:r>
        <w:rPr/>
        <w:t>(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2B ������� � ��� ���� M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</w:t>
      </w:r>
      <w:r>
        <w:rPr/>
        <w:t>IPMLIES ����������� ����� 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���", ��� � ����� ����� ��������� �����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 ����� �� 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p������� �� 30 ��p������� IMPLIES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IMPLIES V32B =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IES V42B = V42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no im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.12  ��p������: UPPERCAS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UPPERCASEFLAG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 ��p������ ������� (��������� ��� �����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 ��������</w:t>
      </w:r>
      <w:r>
        <w:rPr/>
        <w:t>. ���� UPPERCASEFLAGS=YES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 � ������ ��������</w:t>
      </w:r>
      <w:r>
        <w:rPr/>
        <w:t>.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�� �� ������������, �� ��������� � ������ �����)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 ������� �������</w:t>
      </w:r>
      <w:r>
        <w:rPr/>
        <w:t>, ��� ��� �����, ��������, v32b �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���</w:t>
      </w:r>
      <w:r>
        <w:rPr/>
        <w:t>. � ��������� ������ (UPPERCASEFLAGS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���������, ���������� PNTCHK �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  ��p������: REMOVEEMPT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REMOVEEMPTYLINE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p������ ��������� ����p� �p� ����p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 (�������� ������ �� CR/LF (��� LF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UNIXLIN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</w:t>
      </w:r>
      <w:r>
        <w:rPr/>
        <w:t>p������� p���� YES, �� ����� ��p��� (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</w:t>
      </w:r>
      <w:r>
        <w:rPr/>
        <w:t>p����p������ ���p������)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</w:t>
      </w:r>
      <w:r>
        <w:rPr/>
        <w:t>p������ ��p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</w:t>
      </w:r>
      <w:r>
        <w:rPr/>
        <w:t>p���� NO, �� ���p������ 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</w:t>
      </w:r>
      <w:r>
        <w:rPr/>
        <w:t>p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������ �� ��������� ��p������� EMPTYLINETPL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� ������ ���� �� �������� � �p����p����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� </w:t>
      </w:r>
      <w:r>
        <w:rPr/>
        <w:t>- � ����������� �� ������� REMOVEEMPTY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2  ��p������: READUNI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READUNIXLINE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READUNIXLINES ��������� ��������� 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-style ����� (�� ������������ �� CR/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- ��� ��� ������, �������� ����������� ������������ readln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/OS2-������ ������ �� lf ������������ �� �����, FPC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 ���� ������������ ���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 - ����� ������������ ������, ��� ����� ��� ����������� ��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 FPC-������ ���������� READUNIXLINES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- ������������ ������, �� �������� warning (�������� UNIXLINET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- �������� ������ (�������� UNIXLINETPL),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��H��!!! � ������ READUNIXLINES=WARNING ��� ERROR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 ������� �������� ��</w:t>
      </w:r>
      <w:r>
        <w:rPr/>
        <w:t>p������� UNIXLINETPL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p���� ������ ���� �� �������� � �p����p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3  ��p������: CHANGE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HANGEBAUD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p��p����� p����� ����p� � ������ ����p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ud_rate" �����������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NGEBAUD=YES, �� ��������� �������� ��� "Baud_rate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����� ��p������� BAUD. �p� ���� 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��p�������, �� ������� �������� ��p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BAUD=NO ������� ������ 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</w:t>
      </w:r>
      <w:r>
        <w:rPr/>
        <w:t>p��p���� ����� �p���p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wrn.tpl � bauderr.tpl (������ ��p������� BAUD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4  ��p������: CHANG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HANGELOCATION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p��p����� p����� ����p� � ������ ����p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" �����������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NGELOCATION=YES, �� ��������� �������� ��� "Location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����� ��p������� BAUD. �p� ���� 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��p�������, �� ������� �������� ��p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LOCATION=NO ������� ������ 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</w:t>
      </w:r>
      <w:r>
        <w:rPr/>
        <w:t>p��p���� ����� �p���p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wrn.tpl � locaterr.tpl (������ ��p������� LOCAT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5  ��p������: CHANGE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HANGESYSOP YES | NO |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p��p����� p����� ����p� �p� ����p������ ����p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</w:t>
      </w:r>
      <w:r>
        <w:rPr/>
        <w:t>"System_operator's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NGESYSOP=YES, �� ��������� �������� ��� "SysOp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����� ��p������� SYSOP. �p� ���� 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��p�������, �� ������� �������� ��p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SYSOP=NO ������� ������ 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NGESYSOP=WARN, ����� ������ �p����p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</w:t>
      </w:r>
      <w:r>
        <w:rPr/>
        <w:t>p��p���� ����� �p���p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err.tpl, sysopwrn.tpl, sysopwr2.tpl (��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ER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6  ��p������: CHANG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HANGESYSTEM YES | NO |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p��p����� p����� ����p� �p� ����p������ ����p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</w:t>
      </w:r>
      <w:r>
        <w:rPr/>
        <w:t>"System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NGESYSTEM=YES, �� ��������� �������� ��� "System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����� ��p������� SYSTEM. �p� ���� 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��p�������, �� ������� �������� ��p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SYSTEM=NO ������� ������ 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NGESYSTEM=WARN, ����� ������ �p����p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</w:t>
      </w:r>
      <w:r>
        <w:rPr/>
        <w:t>p��p���� ����� �p���p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rr.tpl, systwrn.tpl, systwrn2.tpl (��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ER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7  ��p������: CHANG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HANGEPHONE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p��p����� p����� ����p� � ������ ����p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ne" �����������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NGEPHONE=YES, �� ��������� �������� ��� "Phone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�� �������� ��p������� PHONENUMBER. �p� ���� 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��p�������, �� ������� �������� ��p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CHANGEPHONE=NO ������� ������ 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</w:t>
      </w:r>
      <w:r>
        <w:rPr/>
        <w:t>p��p���� ����� �p���p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wrn.tpl � phoneerr.tpl (������ ��p������� PHONEERRORT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8  ��p������: REMOVEBA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REMOVEBADFLAGS YES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</w:t>
      </w:r>
      <w:r>
        <w:rPr/>
        <w:t>, ������� �� ��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��� </w:t>
      </w:r>
      <w:r>
        <w:rPr/>
        <w:t>(�������� YES),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(�������� NO) � ������ �� ���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 ���������� (�� ��������� ����������� FLAGS 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 ���������� ����� ������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 ������ "�������" � ���� �� 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�������� IMP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  ��������� �������������� ������� FLAGERRT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RRTPL � DUPFLG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9  ��p������: N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OFLAG YES | NO |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p������, ��������� �� ������������� ��p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NOFLAG=YES, �� �� ������p��� 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baud_rate&gt;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NOFLAG=ADD, � ������ ����p����� ��p��� ��� ������� �����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 ��</w:t>
      </w:r>
      <w:r>
        <w:rPr/>
        <w:t>p��� ���� ����. 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</w:t>
      </w:r>
      <w:r>
        <w:rPr/>
        <w:t>&lt;baud_rate&gt; � ���� ������������� ��p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��� ��� ����</w:t>
      </w:r>
      <w:r>
        <w:rPr/>
        <w:t>p������ ��p������� ADDED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NOFLAG=NO, ��p��� ��� ������� ����� ��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  ��������� �������������� ������� NOFLAGERR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0  ��p������: ADDE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ADDEDFLAGS &lt;flag&gt; [&lt;flag&gt; [&lt;flag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 ��p������, ����� 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</w:t>
      </w:r>
      <w:r>
        <w:rPr/>
        <w:t>p��� ��� ������� �����. ����� ���������� 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�p� ��p������ ��p��� �������� ���������� 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� ��������� ������� ��p������� NOFLAG � 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�p� ������������� �������� ��p������� REMOVEBADFLAGS �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</w:t>
      </w:r>
      <w:r>
        <w:rPr/>
        <w:t>p��� ��������, � ����p�� ��� ����� ����pp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 ��� ����� ����� ��</w:t>
      </w:r>
      <w:r>
        <w:rPr/>
        <w:t>p�����, � �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FLAG=NO ��� ADD) ����� �������� 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</w:t>
      </w:r>
      <w:r>
        <w:rPr/>
        <w:t>ADDE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 ������� ���� ��p������� ����� ������ 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. ������ ���� � �������� ���� ��p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</w:t>
      </w:r>
      <w:r>
        <w:rPr/>
        <w:t>p���� ������ � ��p�������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</w:t>
      </w:r>
      <w:r>
        <w:rPr/>
        <w:t>p� �������� ��������� ��p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300 1200 2400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FLAGS V21 V22 V22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p���, � ����p�� �������� ��� &lt;baud_rate&gt; p���� 300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</w:t>
      </w:r>
      <w:r>
        <w:rPr/>
        <w:t>V21, 1200 � 2400 - V22, 9600 - V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V21 ��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22 �� 1200 �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32 ��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 �� ���� �p���� ��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��������� �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1  ��p������: EXEC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EXECBEFORE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��p� ����� ��������� ��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(������� �������� � ������ ��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���� 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 ��p������������ �������� (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 ���� ����� "%S", ����� ��������� ��p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%" (%%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EXECBEFORE c:\util\addcheck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BEFORE echo.com ����� � ���������� 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2  ��p������: EXEC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EXECGOO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��p� ����� ��������� ����� ��p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</w:t>
      </w:r>
      <w:r>
        <w:rPr/>
        <w:t>, �� �� ������� ������ 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</w:t>
      </w:r>
      <w:r>
        <w:rPr/>
        <w:t>p����p�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���� 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 ��p������������ �������� (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- �� ���p��� �������� (����� �p�������� ����� � M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p��� �������, ���������p����� �������� 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</w:t>
      </w:r>
      <w:r>
        <w:rPr/>
        <w:t>p���� ������� �p��p����; 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�������</w:t>
      </w:r>
      <w:r>
        <w:rPr/>
        <w:t>, �p���� ����� ��p����� ���� ����� "%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 ���� ����� "%S" � "%O", ����� ��������� ��p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"%" ("%%S" ��� "%%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EXECGOOD c:\util\execgood.exe %S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GOOD echo.com ����� � ���������� 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3  ��p������: EXEC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EXECBA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��p� ����� ��������� ����� 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</w:t>
      </w:r>
      <w:r>
        <w:rPr/>
        <w:t>, �� �� ������� ������ 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</w:t>
      </w:r>
      <w:r>
        <w:rPr/>
        <w:t>p����p�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���� 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�� ��p������������ �������� (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- �� ���p��� �������� (����� �p�������� ����� � M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p��� �������, ���������p����� �������� SEGMEN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</w:t>
      </w:r>
      <w:r>
        <w:rPr/>
        <w:t>p���� ������� �p��p����; 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�������</w:t>
      </w:r>
      <w:r>
        <w:rPr/>
        <w:t>, �p���� ����� ��p����� ���� ����� "%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 ���� ����� "%S" � "%O", ����� ��������� ��p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"%" ("%%S" ��� "%%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EXECBAD c:\util\execbad.exe %S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BAD echo.com ����� � ���������� 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4  ��p������: TOUCH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TOUCHGOO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 �����</w:t>
      </w:r>
      <w:r>
        <w:rPr/>
        <w:t>-�����,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</w:t>
      </w:r>
      <w:r>
        <w:rPr/>
        <w:t>p������ ��pp������� ��������. ���� �����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</w:t>
      </w:r>
      <w:r>
        <w:rPr/>
        <w:t>p����� EXEC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.5  ��p������: TOUCH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TOUCHBAD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 �����</w:t>
      </w:r>
      <w:r>
        <w:rPr/>
        <w:t>-�����,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</w:t>
      </w:r>
      <w:r>
        <w:rPr/>
        <w:t>p������ ����������� ������ ���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��� ��������� ����p����� EXEC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��������� �������� ���������� (��� "-L" 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1  ��p������: PO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OINTLIST [&lt;path&gt;\]&lt;pntlname&gt;[.&lt;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 �������� ����������</w:t>
      </w:r>
      <w:r>
        <w:rPr/>
        <w:t>.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p����p���, � �������� ���������� 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 �� � ���� ���p�� ���������� (��� �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 ���������� </w:t>
      </w:r>
      <w:r>
        <w:rPr/>
        <w:t>PNTL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POINTLIST c:\pntchk\pntlist\pnt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LIST pnt5020.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2  ��p������: PNTL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NTLDATE TODAY |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 ���� ��� ������</w:t>
      </w:r>
      <w:r>
        <w:rPr/>
        <w:t>. ����� �� ���p��� @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nth, @year, @weekday, � ����� @day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  - ���� ���p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AY -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3  ��p������: FAKECR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FAKECRCST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FAKECRCSTR ������ �������� �� @pntlcrc, 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� </w:t>
      </w:r>
      <w:r>
        <w:rPr/>
        <w:t>p������� CRC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 ��p������� CRC ���������� ��������.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 ����� ��� CRC ��p������� ����������, ��� ��� CRC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 �����</w:t>
      </w:r>
      <w:r>
        <w:rPr/>
        <w:t>, �� � ��p�� ��p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fake-������������������ ��������. �����,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, ������������� ��� CRC � � ��p��� ��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-������������������ �������� �� p������ CRC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fake-������������������ ������ '00000'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 � ������ ������ ��</w:t>
      </w:r>
      <w:r>
        <w:rPr/>
        <w:t>p������� FAKECRC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FAKECRCSTR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4  ��p������: MAX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MAXNUMBER 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MAXNUMBER, �������� ������ ����� ������� ����p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 ��������� ������������ ���������� ����������: 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</w:t>
      </w:r>
      <w:r>
        <w:rPr/>
        <w:t>MASTER � ������� 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, ������ � 1, 2, 3 � ��������� 32767, ����� 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��, ��p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NUMBER �������� ��p������� ���� �p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MAXNUMBER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5  ��p������: CREATIO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REATIONCHECK FULL | MEDIUM |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����� ��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 - ����� �������� �������� (��� � ������ '-S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- �������� ������ �� ����������� � ����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 - �������� ������ �� ��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��� �������� MEDIUM/QUICK 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</w:t>
      </w:r>
      <w:r>
        <w:rPr/>
        <w:t>BACKUPDIR,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.6  ��p������: EXECPN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EXECPNTLST [&lt;path&gt;\]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p��p����, ����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p�� ������� 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- 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- day-of-year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 ���� ����� "%P" � "%D", ����� ��������� ��p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"%" ("%%P" ��� "%%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EXECPNTLST c:\util\hatch.exe %P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  �������� ������� ��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1  ��p������: 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ORMALTEMPLATE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 ������ �� ��������� �� �����-p���p���, 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</w:t>
      </w:r>
      <w:r>
        <w:rPr/>
        <w:t>p���p�� �������� � ����� '-S', ���� �� ��pp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 �������� ��p������� ONLYONEREPORT p���� NO (��.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 �� ����p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: NORMALTEMPLATE Normal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2  ��p������: ERRO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ERRORTEMPLATE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 ������ ��������-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3  ��p������: ST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T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 ��������� �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STRERRTPL Strerro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0.4  ��p������: PNTLS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NTLS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 ��������� 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(��� '-L' 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PNTLSTERRTPL Pntlst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  ������� �� �����-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  ��p������: NDL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DLERRTP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</w:t>
      </w:r>
      <w:r>
        <w:rPr/>
        <w:t>-��������� �p� ������������ 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� �</w:t>
      </w:r>
      <w:r>
        <w:rPr/>
        <w:t>p���p ������ ���������: ndlerro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2  ��p������: NMB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MB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</w:t>
      </w:r>
      <w:r>
        <w:rPr/>
        <w:t>p��� � ��������� ����-���p������ ('Boss,*') �p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�� ���������, ����� ����p�� ����p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NMBRERRTPL Nmbr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3  ��p������: EQNU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EQNU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 ��� ��� ����� ������� ���� ����������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EQNUMERRTPL Equalnum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4  ��p������: AGE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AGE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, ����p������ ��������� �� ������ � 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AGEERRTPL Age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5  ��p������: AGEWRN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AGEWRN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, ����p������ �p����p������� � �p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AGEWRNTPL Age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6  ��p������: EMPTYLINE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EMPTYLINE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, ����p������ �p����p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>p������ � �������� ����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EMPTYLINETPL Emplnwr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PTYLINETPL Empln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7  ��p������: UNIXLINE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UNIXLINE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, ����p������ �p����p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>p������ � �������� ��p��� UNIX-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</w:t>
      </w:r>
      <w:r>
        <w:rPr/>
        <w:t>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UNIXLINETPL Unixlnw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XLINETPL Unixlne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8  ��p������: CMN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CMN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, ����p������ �p����p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����� � 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</w:t>
      </w:r>
      <w:r>
        <w:rPr/>
        <w:t>p��p���� ����� �p���p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ntwrn.Tpl � Cmntwrn2.Tpl (�� 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CMNTERRTPL Cmntwr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NTERRTPL Cmntwrn2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9  ��p������: INADMCHA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INADMCHAR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 ����������� ������������� ������� 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INADMCHARERRTPL inach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0  ��p������: PREF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REF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 � �������� 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. ���������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PREFERRTPL pref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1  ��p������: PONU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ONU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 � ������ ������ </w:t>
      </w:r>
      <w:r>
        <w:rPr/>
        <w:t>(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</w:t>
      </w:r>
      <w:r>
        <w:rPr/>
        <w:t>1..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PONUMERRTPL numpo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2  ��p������: BAUD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BAUD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 � ���� </w:t>
      </w:r>
      <w:r>
        <w:rPr/>
        <w:t>&lt;baud_r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BAUDERRTPL baud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3  ��p������: PHONE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HONE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 � ���� </w:t>
      </w:r>
      <w:r>
        <w:rPr/>
        <w:t>&lt;ph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PHONEERRTPL phone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4  ��p������: LOCAT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LOCAT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 � ���� </w:t>
      </w:r>
      <w:r>
        <w:rPr/>
        <w:t>&lt;loc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LOCATERRTPL locat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5  ��p������: SYSTE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YSTEM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 � ���� </w:t>
      </w:r>
      <w:r>
        <w:rPr/>
        <w:t>&lt;syst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SYSTEMERRTPL syst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6  ��p������: SYSOP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SYSOP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 � ���� </w:t>
      </w:r>
      <w:r>
        <w:rPr/>
        <w:t>&lt;Sys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SYSOPERRTPL sysoper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7  ��p������: NOFLA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NOFLA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, ����p������ ��������� �� ������ �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</w:t>
      </w:r>
      <w:r>
        <w:rPr/>
        <w:t>p��� ��� ������� ����� (��. ��p������ NO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NOFLAGERRTPL noflg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FLAGERRTPL noflger2.tpl ; �� NOFLA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FLAGERRTPL noflgwrn.tpl ; �� NOFLAG=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8  ��p������: FLA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FLA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, ����p������ ��������� �� ������ �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�� ���������� </w:t>
      </w:r>
      <w:r>
        <w:rPr/>
        <w:t>REMOVEBADFLAG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 �� ������ 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FLAGERRTPL flag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ERRTPL flag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19  ��p������: IMPL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IMPL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, ����p������ ��������� �� ������ �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 �����</w:t>
      </w:r>
      <w:r>
        <w:rPr/>
        <w:t>, ��������� "�������"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�� ���������� </w:t>
      </w:r>
      <w:r>
        <w:rPr/>
        <w:t>REMOVEBADFLAG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 �� ������ 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IMPLERRTPL impl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RRTPL impl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1.20  ��p������: DUPFLG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DUPFLGERRTPL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, ����p������ ��������� �� ������ �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�� ���������� </w:t>
      </w:r>
      <w:r>
        <w:rPr/>
        <w:t>REMOVEBADFLAG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 �� ������ 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DUPFLGERRTPL dupfler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PFLGERRTPL dupflwr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</w:t>
      </w:r>
      <w:r>
        <w:rPr/>
        <w:t>(����������� � lite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  ������� �� �����-�������, ������������ �p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1  ��p������: PNTL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NTLSTHEAD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</w:t>
      </w:r>
      <w:r>
        <w:rPr/>
        <w:t>, ������� ����� ��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 ��� ��������� ������� ���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PNTLSTHEADER Rules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2  ��p������: PNTLST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NTLSTFOOT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</w:t>
      </w:r>
      <w:r>
        <w:rPr/>
        <w:t>, ������� ����� ��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PNTLSTFOOTER Epilog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3  ��p������: PNTSEG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NTSEGHEAD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</w:t>
      </w:r>
      <w:r>
        <w:rPr/>
        <w:t>, ������� ����� ����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PNTSEGHEADER Befor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2.4  ��p������: PNTSEG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PNTSEGFOOTER [&lt;path&gt;\]&lt;tp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</w:t>
      </w:r>
      <w:r>
        <w:rPr/>
        <w:t>, ������� ����� ���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�����������: PNTSEGFOOTER Afte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3.1  ��p������: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ASSIGN @&lt;variable&gt; [@]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-�������, ���������� ����p��, ����� ����p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�p��������� �����, �� � ������p�� �������, �������� 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� 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p��������� ����p ��� ��p���� ��p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, ���p���p @nameprog ��� @version. �� ���p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</w:t>
      </w:r>
      <w:r>
        <w:rPr/>
        <w:t>, 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 ��������� ��������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�� ��������� ����� ����������. 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ASSIGN. �� ������� ����� ���p��� ����,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�p���������. ��������� ��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��� ��� �</w:t>
      </w:r>
      <w:r>
        <w:rPr/>
        <w:t>p���� ����, � 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���� 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 ������� </w:t>
      </w:r>
      <w:r>
        <w:rPr/>
        <w:t>"@". ��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</w:t>
      </w:r>
      <w:r>
        <w:rPr/>
        <w:t>p������ ������ ����������, �.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</w:t>
      </w:r>
      <w:r>
        <w:rPr/>
        <w:t>p���������� � ������� ��p����p�� � � ��p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 ��p������� TEMPLAT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������ ��</w:t>
      </w:r>
      <w:r>
        <w:rPr/>
        <w:t>p������� �� 10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</w:t>
      </w:r>
      <w:r>
        <w:rPr/>
        <w:t>p������� ASSIGN. � ������ �p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 ��p������� ASSIGN ����� �p���� �p�����p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 ������������: ASSIGN @HELLO Hell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 @NOTE @NOT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 @REPORT @c:\text\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 �����</w:t>
      </w:r>
      <w:r>
        <w:rPr/>
        <w:t>, �� ���� ����������,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 �������� �����,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</w:t>
      </w:r>
      <w:r>
        <w:rPr/>
        <w:t>(regexp - Copyright (c) 1986 by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written by Henry Spen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�������� ���� ��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- ���� ���� 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] (��������) - �� ��������, ���������� � '['...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 ������ �� ����� ��� </w:t>
      </w:r>
      <w:r>
        <w:rPr/>
        <w:t>(������: [abcde]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</w:t>
      </w:r>
      <w:r>
        <w:rPr/>
        <w:t>: a, b, c, d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 ������� � ��� ��������� �������� </w:t>
      </w:r>
      <w:r>
        <w:rPr/>
        <w:t>'-'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������������� �������� ������� </w:t>
      </w:r>
      <w:r>
        <w:rPr/>
        <w:t>ASCI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(�������� [0-9] ��������� ��� 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� ��� ������ </w:t>
      </w:r>
      <w:r>
        <w:rPr/>
        <w:t>'[' � ������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 </w:t>
      </w:r>
      <w:r>
        <w:rPr/>
        <w:t>(�������� []abcde]), ������ '-'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�� ��������������� �������� ���� </w:t>
      </w:r>
      <w:r>
        <w:rPr/>
        <w:t>[abc-e] (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-cd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���� ��������� ������ (errorlevels) PN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� ������ � ��������</w:t>
      </w:r>
      <w:r>
        <w:rPr/>
        <w:t>(-��)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������ </w:t>
      </w:r>
      <w:r>
        <w:rPr/>
        <w:t>PNTCHK �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</w:t>
      </w:r>
      <w:r>
        <w:rPr/>
        <w:t>(errorleve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Segment           = 1 (��� �������� �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Segment            = 2 (��� 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Segment      = 3 (���� ��� ������, ��� � �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NotFound            =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SegmentName       =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NotFound                =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NotFound            =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NotFound             =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filesNotFound           =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createTempFile       =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tMove                   =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NotFound             =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dirNotFound            =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NotFound           =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ToCreatePointlist    =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CompatibleWithLiteMode  =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��� �����-������� ����� ��p��� ���������� �����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�� �� ������ p������p����� �� ������������ ��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 �� p������ ���� (������� ������ �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). � ���������� ����� �������� ���p���, ����p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� �� �������������� 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AMEPROG       - �� �p��p���� ("PNTCHK" �� ���-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NTCHK/2" �� OS/2-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NTCHKP" �� DOS/32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NTCHKW" �� Win32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NTCHKL" �� Linux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NTCHKB" �� FreeBSD-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VERSION        - ��p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RIAL         - p�����p�������� ����p (UNREG � ����p�����p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WNER          - �� ��������� ���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DDRESS        - ��p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NDER         - ��p�� ���p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NAME        - �� ��p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FULLNAME    - ������ �� �������� (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SEGNAME     - �� �������� ����� ��� ��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LENGTH     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DATE        - �p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LINES       - ����� ����� ��p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OMMENTCOUNT   - ����� ��������p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FORMAT      - ������������ ���p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DLNAME        -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DLFULLNAME    - �� �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RSTSYSOPNAME 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SYSOPNAME    ������ ���p������ �������� (��p��� 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WRNAGE      - ���p��� ��������, �p� �p�������� ����p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p�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GERRAGE      - ���p��� ��������, �p� �p�������� ����p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YSTOEXPIRE   - ����� ����, ��������� �� �����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RRORNUMBER    - ����� ����� 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ARNINGNUMBER  - ����� ����� �p����p�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SULT         - p�������� �p���p�� - 'Ok' ��� 'B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p������ ��p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URRENTSTRING  - 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INENUMBER     -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REFIX         -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OINT          - ��p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        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SYSTEM      - ����� �������� ��� "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OP         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SYSOP       - ����� �������� ��� "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OCATION       - p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LOCATION    - ����� �������� ��� "p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HONE         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PHONE       - ����� ������� �p� ChangePho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UD           - ���p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EWBAUD        - ����� �������� ���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LAGS        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DDEDFLAG      - ����������� ���� �p� NOFLAG=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DEALSTRING    - �p� Boss-������� ��p���, ����p� �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ASON         - �p� p����� � ��������� �p�����, �� ����p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 �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URRENTFLAG    - �p� p����� � ������� ������� ��p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MPLTOFLAG     - ����, � ����p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NADMCHAR      - �p� �p���p�� �� ��������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>p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p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TE         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NTH         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YEAR          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EEKDAY       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YNUMBER      - ����p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NTLCRC        - crc16 ���������� ���������� (����� ����� ������ 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���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� ����� �������� � � ������p�� ��p������� ������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p���p, � ��p������� FROM, SUBJECT,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Lite (����������)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 ���� ����������� �� ������ ��� p���� ���p������p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� �p������� ��������� � ���p�� ����������, 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���p�� ��������� ��p�� ���p����� �� ���p������p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 ���������� </w:t>
      </w:r>
      <w:r>
        <w:rPr/>
        <w:t>LITE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</w:t>
      </w:r>
      <w:r>
        <w:rPr/>
        <w:t>p��� ��p������� � �������p�������� ����� (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 ����� ������� �� ������� �����-�������,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p�� �p����)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</w:t>
      </w:r>
      <w:r>
        <w:rPr/>
        <w:t>p����� ��p�������, ��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 � </w:t>
      </w:r>
      <w:r>
        <w:rPr/>
        <w:t>"�����������"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POINTS   EXECGOOD         NODELIST        PV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ERRTPL      FAKECRCSTR       NOFLAGERRTPL    RENAM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WRNTPL      FLAGERRTPL       NORMALPOINTS    SEGE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        FROM             NORMALTEMPLATE  SEGW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   HOLDPOINTS       ONLYONEREPORT   STR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DIR      HUBPOINTS        ORIGIN   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ILES       IMPLERRTPL       PHONEERRTPL     SYSOP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RRTPL     INADMCHARERRTPL  PNTLDATE        SYSTEMERR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NTERRTPL     KILLBAD          PNTLSTERRTPL   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OR    LOCATERRTPL      PNTLSTFOOTER   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POINTS     MASTER           PNTLSTHEADER    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FLGERRTPL   MAXNUMBER        PNTSEGFOOTER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LINETPL   NDLERRTPL        PNTSEGHEADER    TOUCH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NUMERRTPL    NDLINDEX         POINTLIST       TOUCH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TEMPLATE  NETMAIL          PONUMERRTPL     TOUCH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BAD        NMBRERRTPL       PREFERR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</w:t>
      </w:r>
      <w:r>
        <w:rPr/>
        <w:t>p��p���� ������ �������p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_lite.ctl, � ����p�� ��� ����������� �p���p������� �p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p����� 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��p� �� ��, ��� ���������� PNTCHK ������� �� �p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, ��� p���p���p������ � ������ 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p��p������ ������������. PNTCHK �������� 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p��� ������������� �����. ������ ������� ��p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(�p��� ������ ����p����� � ��p�����p�p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) � ����p�����p�p������� ��p��� �p��p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������ � �������p� ����, ����p�� ��p�����p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��p� �� ��, ��� �p��p���� �������� �p�������� �� p���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p���p����� ��� �� �p������ freeware, 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p����� � p���p���p���� �� ����p����� ��������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 �p� ���� �� ���������� �p�����. 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p�����, �p��������� p���p�-������p��� ��� ���� ���p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������������ �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</w:t>
      </w:r>
      <w:r>
        <w:rPr/>
        <w:t>p��p���� H� ���� ����� � ����. ����p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 ���� �</w:t>
      </w:r>
      <w:r>
        <w:rPr/>
        <w:t>p�� ��� ���p�, ����p�� �p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 ����������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����p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</w:t>
      </w:r>
      <w:r>
        <w:rPr/>
        <w:t>p����� � p���p���p���� PNTCHK ����p����� ��������,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 �p� ���� �� ���������� �p�����. ������ p���p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 � �</w:t>
      </w:r>
      <w:r>
        <w:rPr/>
        <w:t>p��p�����. ����p���p������ �� CD-ROM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��p������� ��p���� p�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����p���� �p��� � ��p�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��� �p��p��� � �p��p������ �p�������,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�����, �� ������ �������� p��� �� �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p�p�������� ��p������ ��p����� �� �p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</w:t>
      </w:r>
      <w:r>
        <w:rPr/>
        <w:t>p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���� �</w:t>
      </w:r>
      <w:r>
        <w:rPr/>
        <w:t>p������ ����� ��p����p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</w:t>
      </w:r>
      <w:r>
        <w:rPr/>
        <w:t>PNTCHK, ��� � ��� ���� �p���� �p��������� 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 </w:t>
      </w:r>
      <w:r>
        <w:rPr/>
        <w:t>PNTCHK, �� ������� �������� 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 ��p�� PNTCHK, ����p� 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vel I.Osipov, 119333, ������, �-333, �� �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forsite@spamtest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Pavel I.Osipov@2:5020/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�p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��p��� 3.3 ��� ����, OS/2 ��p��� 2.0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500 kb ��������� ���p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�� ����p����p�� (��. ��p������ "FILES=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-����������� �p������p �� DOS-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-����������� �p������p �� OS/2-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p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(�p��p������) ��� �� �������� ����� (1 MB 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MB ��������� ����� (DOS: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��� ����� 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� ��p��� PNTCHK ������� � ������� AFTNMISC, ���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��������</w:t>
      </w:r>
      <w:r>
        <w:rPr/>
        <w:t>, ����������� �� �������,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� ����� ��������� ��� �����������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p����� �����p��� 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ntchk.ibch.r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-p������� �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:5020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"PNTCHK" �� 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����p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��p�� PNTCHK (0.01.alpha) ������� ���� 3 ������� 199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NTCHK ��� �� ��� ��������� �p������, � 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N5020C ������ ��������, 2:5020/381 �� ��������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 �������������� (����� ����������� �������� ��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NL by Mikel Lavrentiev (?), �� ���������� ���� �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0.03.alpha, ������� 19 ������� 1997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AFTNMISC. ��� ����� ���� �������� ������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p���p����� PNTCHK ��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��������� (0.05.beta) ��p�� �p��p���� ����� 27 ����p� 199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p�����p�p������� ������������� ��������� ����� 4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���� �������� ���������� ��</w:t>
      </w:r>
      <w:r>
        <w:rPr/>
        <w:t>p��� 30.11.97 - 0.07.be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p�p������� ������������� ���� ��� 15. �p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GolosOFF (ex-N5020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ry Matyushkov (���� R45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ri Bobrov (ex-2:5029/2@fido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Konstantin Gilyov | (ex-N5000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d Spiridonov (N5049P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gene Gladchenko (N5061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Komarskix (N5010P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 Kuznetsov (R46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or Grabelnikov (N506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</w:t>
      </w:r>
      <w:r>
        <w:rPr/>
        <w:t>p��� p����� p��� � �����p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���������, �� ��� ����p����� �������� ����� ������ �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�� p��� ����� ������������� �p��p���� (�� 05 ��p�� 199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p�����p�p������� ������������� ���� ��� 24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�� 1998 ���� - 30) �������� ����p��� ��� ���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���� ���p������� ��� �������� 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� PNTCHK �� ����-������������ �p�������� �p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�� ������������ �p��p���� ����� 19 ��p���. � �p��p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��� �</w:t>
      </w:r>
      <w:r>
        <w:rPr/>
        <w:t>p���p��, �� � ��������������� 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p����p�� ��������� �����, ��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 ���������� �� ���������. H������ ��� ������ ���� 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 http://pntchk.ibch.ru/ (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ibch.ru/pntchk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����� 2000 ���� ����� �������� �������� ���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.19.alpha (����� ��p�����p�p������� ������������� - 54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PNTCHK ���� ������ ����������, �p��p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. ��� ��������� �p���� p������ �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p������ ����� ������� ��p��� 0.xx 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19 ���p� 2000 ���� �� 05 ����� 2004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p�-p������ �p��p����, �������� ������� 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 ������������ �������</w:t>
      </w:r>
      <w:r>
        <w:rPr/>
        <w:t>, 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...... ������������ p���� 1.00+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����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</w:t>
      </w:r>
      <w:r>
        <w:rPr/>
        <w:t>p��� �������� ����, ����p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CHK �����, ����� 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Golosoff, 2:5020/381 - ��������� ��������� p����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No2, ��� �p����� ����p��� �������� PNTCHK �������� PNTCHK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 ��������</w:t>
      </w:r>
      <w:r>
        <w:rPr/>
        <w:t>. H��� ���� �����������,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����� ����� �p��p����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l Lavrentyev, 2:5020/35 �� ��� CheckNL, ������-������ 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 ���� �����</w:t>
      </w:r>
      <w:r>
        <w:rPr/>
        <w:t>-p���p��� PNT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le v. vorontsov, 2:5020/487 �� ��� 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 � ���-������, ctl-������ � �� p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csander Wolkow, 2:5020/764 - ����p�� � ���� �p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�. H� ������� ��� PNTCHK ����� �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�� �p������� ����� � ��������p� (���p���p FAQSERVER ��� N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ry Matyushkov, 2:450/97 �� ��������� ������, �p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p��p����, � ����� p���p�� �� �������. �������p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 � ��������� ����� ������</w:t>
      </w:r>
      <w:r>
        <w:rPr/>
        <w:t>H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</w:t>
      </w:r>
      <w:r>
        <w:rPr/>
        <w:t>p����� ������� �� ������ � �p�������� ������-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</w:t>
      </w:r>
      <w:r>
        <w:rPr/>
        <w:t>p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 Mushnitskiy, 2:5020/970 - �� ������� ��p����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 �������������� ������ ����� </w:t>
      </w:r>
      <w:r>
        <w:rPr/>
        <w:t>I-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