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r o T i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Executing Pr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.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3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4. NewFile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5.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6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7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 the author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ick is a so-called Ticker. It reads TIC-files an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files following the information in the TIC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ructure of these files, please read FSC-0028 (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-0028.ZIP at 2:2435/4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ill is in the beta-stadium, that means there may be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everything will work. If you experience problems or fin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(see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ick is MAILWARE. That means, you just have to write me a mail (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etMail, see chapter 3) and you'll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want to know who uses ProTick and if it's wort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t runs without a key, it just writes "unregistered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erial number into the TICs. The BBSName also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registered" (used in annou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om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File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 of autocreated areas (NEWAREAS.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 of processed areas (AREAS.LOG, BBSAREA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directory 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.LNG (List of 8.3-files and the corresponding long names)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do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un-)packing of TIC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Level and DispLevel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level evalu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Addr (TICs have destination &lt;Addr&gt; but are sent to &lt;ArcAdd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wnAddr (set our address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arly everything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ecuting Pr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ProTick &lt;Command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                          - Proces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           - Scan for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                        - H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SHATCH                 - Hatch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                         -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                         - cre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                      - check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valid for a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[ebug]                      -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Config&gt;                    - use &lt;Config&gt; a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incomin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dupe                      - do not check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netmail area for FileFix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a file. If no file is specified, this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=&lt;File&gt;                  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=&lt;Area&gt;                   -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=&lt;Addr&gt;                   - from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=&lt;Addr&gt;                     - to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=&lt;Addr&gt;                 - origin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=&lt;Desc&gt;               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=&lt;FileMask&gt;            -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=&lt;Yes|No|0|1|True|False&gt;  - delete files after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=&lt;PassWord&gt;                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. NewFile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new files in areas which have the NewFilesHatch-flag se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.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old archives (they are only truncated by the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sent passthrough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entries in DupeFile older than &lt;MaxDupeAge&gt;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6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files and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s are named "&lt;Net&gt;&lt;Node&gt;.c&lt;number&gt;", e.g. "098301a8.c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435/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7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hing. Use to check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s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command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read error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not found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open Log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open ArcList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create BusyFile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open passtrough-list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protick.cf_" contains a sample configuration for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We'll discuss only the DOS configuration, but everythi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true for the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called "protick.cfg" and look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%PT% (under Linux: ${PT}), /etc/fido (Linux) / c: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,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file is looked for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directory of the EXE (DOS / OS/2 only), %PT% (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{PT}), /etc/fido (Linux) / c:\fido (DOS /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g=%log%\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specifies the location (directory and filename) o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gLevel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events with a higher number are not 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import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norm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less importan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debug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ispLevel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events with a higher number are not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reateDir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directories (like inbound or area paths)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nBound=%dfue%\in\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your protected inbound. This is where ProTick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s a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OBType=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type. Currently only "BT" (Binkley Domain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D" (FD STQ) is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OutBound=%dfue%\out\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ype       Meaning of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          &lt;Outbound directory of primary zone and 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          &lt;filename of STQ&gt;,&lt;filename of lock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icOut=%dfue%\out\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TIC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etMail=F%dfue%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d location of your (primary) netmail area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type, everything following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Type    Location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*.msg   path                            Fz:\dfue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quish  file (without ".sqd"!)          Sz:\dfue\ne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JAM     file (without ".jdt"!)          Jz:\dfue\ne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Hudson  3 decimal figures + path        H001z:\dfue\max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Ezy     4 decimal figures + path        E0001z:\dfue\ezy\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ad=%dfue%\files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ICs and their files are mo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lagDir=%Flag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sy-File (protick.bsy) is cre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events the execution of multiple instances of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would result in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ssThrough=%dfue%\Files\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-Files (files in areas that are flagged as Pass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 in this directory and deleted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ut anything else in this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is directory which is not found in PT.Ls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ysOp=%SysO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BS=%BB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heckDes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destination of TICs. FileScan does not set it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to set i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scPos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descriptions in FILES.BBS by &lt;DescPos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-Lines "line1", "line2" and "line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Po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Po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DescCha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r is put before long descriptions in FILES.BBS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is set to " "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-Lines "line1", "line2" and "line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Char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DLCoun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download counter to the description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 "test-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FILES.BBS without download-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wnload-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[00]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LCountDigit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digits of the download-counter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 "test-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ountDig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[00]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ountDigi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[000]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lReq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Fix requests after proc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lRsp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Fix responses after proc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calPw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ssword is used for TICs directed to yourself (used for h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ngDirNam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ong directory names? (only enable this if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esses the filebase is capable of using long directory 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plitDir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 up areanames into several directories when autocrea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     SplitDirs       LongDirNames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Yes             No              linux\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Yes             Yes             linux\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No              Yes             linux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No              No              linux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Yes             No              lo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Yes             Yes             long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No              Yes             long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No              No              long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xDupeAge=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protick.dup that are older than &lt;MaxDupeAge&gt; day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sLog=%DFUE%\pt\are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list of processed areas (that is, areas wher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rr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BSAreaLog=%DFUE%\pt\bbsare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AreasLog, but instead of the "real" areanam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BBSArea-Field of the areas are used.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have a different name in the BBS (Example: Area "nodedif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Fido.nodediff" in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compile the FILES.BBS' with FB if you us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BPPT.CMD in the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sgIDFile=%DFUE%\msg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first available MsgID. Please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le in all programs (otherwise every progra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sgIDs resulting in false dup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upeFile=%DFUE%\pt\protick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DupeList. Every file that arrives gets an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f it arrives a second time (due to problems at your up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ngNameLst=%DFUE%\pt\longnam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longname-list. If a file with a "longname: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the description arrives, the short name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), the long name (everything after "longname: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area will be written to this file. Every 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with the following structure: "&lt;Directory&gt;,&lt;shortname&gt;,&lt;long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ewAreasLst=%DFUE%\pt\newareas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a autocre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cLst=%DFUE%\pt\a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s and/or TICs for a DownLink are to be packed,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ntry in this file. Later, when you call "protick pack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acked into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TLst=%DFUE%\pt\p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-Files are listed in this file. If such a file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s and all TICs are deleted, it will be killed by "protick ma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MGR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MgrName=Fil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icks FileFix processes mails directed to any nam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of course only when the mail is directed to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ARC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cName=*.c0*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with the name specified is found, it will be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unpacker. If you set the unpacker to "0", every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ried (or the unpacker "0" will be used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GRO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,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the group names are defined. They are only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, ProTick just uses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ANNOUNCE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's getting complex. But don't worry, it's easier as it looks lik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define the AnnounceGroups. If a area is in such an announce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 will be written into a message area saying which fil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,PB.Ann.All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rts the definition of a group. Again, the name is on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=S%DFUE%\Echo\PB\An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area where the mail will be written. See "Netmai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eral"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ubj=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will get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rom=%SysOp%, 2:2435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of the mail will be se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o=All, 2:2435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the recipien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PAC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define the pac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er=2,ZIP,ZIP -0jD@ -b %Tmp% %A &lt;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is an index used in the "ArcNames" section and the "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The second part is the name used by the FileFix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his packer. The last part is the call. "%A" will ge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 and "%F" by a file containing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all be pack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UNPAC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UnPacker=1,LZH,LH32.EXE e %A %D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Packer. Instead of "%F", "%D" i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hall be unpac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unpacker with the number 0 is defined, it will be used as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 Unpack Shell). See also [ARCNAME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ADDRE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42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DOMA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Domain=fidonet.org,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omain is longer than 8 characters and/or contains a do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pped to a directory name i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domain is "fidonet.org", but the directory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do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the filearea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=AutoCreat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 with the name "AutoCreate:&lt;group&gt;" defines the defaults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reated in group &lt;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BSArea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written to BBSArea.Lst (see "BBSAreaLo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eral"-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sc=Area auto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th=%dfue%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oveTo=%dfue%\files\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files (files replaced by new files) are moved to thi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h is not specified, the files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Replace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files also replace files with this extension (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Ext is set to "ZIP", the incoming file is "ABC.R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"ABC.ZIP" exists, it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conver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this area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nnounce=1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files are announced in these areas, see "AnnounceGroup"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s with a lower Level than this cannot connect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Fil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lags=Dupe, CRC,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Check            Check incoming files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       Check CRC of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Change         Downlinks may connect to this area via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sHatch        Hatch files newer than "LastH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           Set date of incoming files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           Cannot be disconnected by Downlink via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use              Files are sent to Downlinks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              does not appear in arealist (FileFix %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          files are only passed through (to downlink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astHatch=&lt;(last date NewFilesHatch was executed) as Unix-TimeStamp (Hex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ate NewFilesHatch was executed (Hex-Unix-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Up/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ser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4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/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cAddr=2:2435/4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s have destination &lt;Addr&gt; but are sent to &lt;ArcAd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wish to send the files to the ISDN-Line of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only get files (and TICs, of course) if h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ion: NoPassive is set for the file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may connect to the areas in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to areas with a level smaller than or equal t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il=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is option is a bit confusing. It should be named "Flavou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going files/TICs get this flavour (possible values: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, Crash, Di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w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(used in TICs and for Fil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end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Receiv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connects to an area via FileFix, the area will ge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TI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Fil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TICs/Files for this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to use if PackTICs and/or PackFiles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utoCrea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may autocreate areas (see below), the area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y=Connect, Disconnect, Pause, Pwd, Compression, TIC, Notify,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     May connect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  May disconnect f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       May switch to passiv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d          May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May change th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          May enable/disable the SendTIC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      May enable/disabl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an       May do rescan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lags=SendTIC, Auto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TIC      send TICs to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      send notifies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reate   new areas are auto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       may create/rename/delete Areas via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nnounce   gets mails listing the files sent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=24000,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nected to this area. If "R" is set, he/she gets fil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S" is set, he/she may send us files (can be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UPLIN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are forwarded to this uplinks (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pLink=Fido: XXX (2:2435/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uplink (only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onfMgr=Fil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Fix of this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XXX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send the reque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rs which can access this group can use this uplink (0=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a lower level cannot use this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w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to use 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nconditiona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rea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List=z:\dfue\2435XXXX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are only forwarded if the area is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irUMask=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mask (three octal digits) for directories created by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permission is (777 and (not DirUMask)). See also 'man chm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ileUMask=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mask (three octal digits) for files created/changed by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permission is (777 and (not FileUMask)). See also 'man chm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may change their configuration by sending mails to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Tick finds a mail to one of your addresses and on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MgrNames-section, it will process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the mail is used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ELP           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           list of area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          list of 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LINKED       list of dis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CK           \ on = pack all, off = pack none, files = pac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PRESS       | tics = pack tics, Extension = set pac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PRESSION    / examples: "%PACK ON", "%PACK 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USE          stop sending files (e.g. for hol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UME         resume sending files (holiday over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IT           everything below (e.g. signature)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OTE           everything below is ignored, message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ea&gt;          conn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&lt;Area&gt;         conn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Area&gt;         disconnec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all area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all areas the us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all areas the user is NOT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CK, %COMPRESS, %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packer and what t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ON                  pack files and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FILES               pack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TICS                pack only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OFF                 pac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&lt;Extension&gt;         change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OMPRESS ZIP                 changes packer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sending files and TICs (except in areas with NOPAUSE)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sending files and TIC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interpreting the mail. Everything below 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not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%QUIT, but the mail will never be killed, even if DelR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ea&gt;, +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from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 the author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435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Net: 44:493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ascha.Silbe@ldk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9-6442-927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(lis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en Bursch                  helped me with the Squish-Net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Gilse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ergen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hard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Stahn                 wrote allfix2pr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Soehnel              tested FD STQ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other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latest version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at 2:2435/4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, PROTICK    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OS2           - OS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DOS          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LNX           - Linu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omepage: http://www.ldknet.org/~ssil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