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tenMail, BinkleyTerm-XE, FrontDoor, 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8.alph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0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mu.iasnet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mu.iasnet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1.00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