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Mail, BinkD, Argus, The Brake!, Bink/+, FhMail, DVM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ttenMail, BinkleyTerm-XE, FrontDoor, 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28.alph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2001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 xml:space="preserve">T-Hist ���� �� </w:t>
      </w:r>
      <w:r>
        <w:rPr/>
        <w:t>䠩��� ���</w:t>
      </w:r>
      <w:r>
        <w:rPr/>
        <w:t xml:space="preserve">ਨ </w:t>
      </w:r>
      <w:r>
        <w:rPr/>
        <w:t>(������� �����).  T-Hist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������� ����� ᫥����� �����஢</w:t>
      </w:r>
      <w:r>
        <w:rPr/>
        <w:t>:  T-Mail, BinkD, Argus,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/+,  FhMail,  DVMmail, KittenMail, BinkleyTerm-XE, FrontDoor, Internet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䨪�� </w:t>
      </w:r>
      <w:r>
        <w:rPr/>
        <w:t>T-Hist �</w:t>
      </w:r>
      <w:r>
        <w:rPr/>
        <w:t xml:space="preserve">ନ��� </w:t>
      </w:r>
      <w:r>
        <w:rPr/>
        <w:t>⠡���� � ����⨪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,  BinkD,  Argus,  The Brake!,  Bink/+,  FhMail,  DVMmail, Kitten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-XE, FrontDoor, InternetRex  ��  </w:t>
      </w:r>
      <w:r>
        <w:rPr/>
        <w:t>᢮��  ࠡ�� ᮧ���� 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䠩��  ���</w:t>
      </w:r>
      <w:r>
        <w:rPr/>
        <w:t xml:space="preserve">ਨ  </w:t>
      </w:r>
      <w:r>
        <w:rPr/>
        <w:t xml:space="preserve">(������ ����),  </w:t>
      </w:r>
      <w:r>
        <w:rPr/>
        <w:t>ᮤ�ঠ</w:t>
      </w:r>
      <w:r>
        <w:rPr/>
        <w:t>騥 ����⨪� � ��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� ��� </w:t>
      </w:r>
      <w:r>
        <w:rPr/>
        <w:t>䠩��� ��� ������� ����</w:t>
      </w:r>
      <w:r>
        <w:rPr/>
        <w:t>, � ����� �</w:t>
      </w:r>
      <w:r>
        <w:rPr/>
        <w:t>뫠 ����</w:t>
      </w:r>
      <w:r>
        <w:rPr/>
        <w:t xml:space="preserve">,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६��� ��</w:t>
      </w:r>
      <w:r>
        <w:rPr/>
        <w:t>砫� ��</w:t>
      </w:r>
      <w:r>
        <w:rPr/>
        <w:t>ᨨ</w:t>
      </w:r>
      <w:r>
        <w:rPr/>
        <w:t>, �� �</w:t>
      </w:r>
      <w:r>
        <w:rPr/>
        <w:t>த����⥫</w:t>
      </w:r>
      <w:r>
        <w:rPr/>
        <w:t>쭮�� � ��ꥬ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�⮣� ���</w:t>
      </w:r>
      <w:r>
        <w:rPr/>
        <w:t>䨪� �� ����</w:t>
      </w:r>
      <w:r>
        <w:rPr/>
        <w:t>. (����� �</w:t>
      </w:r>
      <w:r>
        <w:rPr/>
        <w:t xml:space="preserve">ନ�� </w:t>
      </w:r>
      <w:r>
        <w:rPr/>
        <w:t>'</w:t>
      </w:r>
      <w:r>
        <w:rPr/>
        <w:t>䠩� ���</w:t>
      </w:r>
      <w:r>
        <w:rPr/>
        <w:t>ਨ</w:t>
      </w:r>
      <w:r>
        <w:rPr/>
        <w:t>' � '������ 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-Mail  </w:t>
      </w:r>
      <w:r>
        <w:rPr/>
        <w:t>䠩��  ���</w:t>
      </w:r>
      <w:r>
        <w:rPr/>
        <w:t xml:space="preserve">ਨ  </w:t>
      </w:r>
      <w:r>
        <w:rPr/>
        <w:t>(������  ����)  �</w:t>
      </w:r>
      <w:r>
        <w:rPr/>
        <w:t>ᯮ��������  � 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�६�����  </w:t>
      </w:r>
      <w:r>
        <w:rPr/>
        <w:t>Sys_Path  � t-mail.ctl,  � ����� ��� t-hist.$##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��⭠������ ����� �����. ��� ������������ ��⥬� 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-hist.$01,  ���  ��᪮�</w:t>
      </w:r>
      <w:r>
        <w:rPr/>
        <w:t xml:space="preserve">쪨�  �����  </w:t>
      </w:r>
      <w:r>
        <w:rPr/>
        <w:t>ᮧ������  ��᪮�</w:t>
      </w:r>
      <w:r>
        <w:rPr/>
        <w:t xml:space="preserve">쪮  </w:t>
      </w:r>
      <w:r>
        <w:rPr/>
        <w:t xml:space="preserve">⠪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 </w:t>
      </w:r>
      <w:r>
        <w:rPr/>
        <w:t>ᨬ���� ���७�� � ����� ������ 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</w:t>
      </w:r>
      <w:r>
        <w:rPr/>
        <w:t>ਨ ����� ��१�����</w:t>
      </w:r>
      <w:r>
        <w:rPr/>
        <w:t>.  (T-Mail ���</w:t>
      </w:r>
      <w:r>
        <w:rPr/>
        <w:t xml:space="preserve">ᨨ �� </w:t>
      </w:r>
      <w:r>
        <w:rPr/>
        <w:t>2599.E ��</w:t>
      </w:r>
      <w:r>
        <w:rPr/>
        <w:t>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᫥���� ��</w:t>
      </w:r>
      <w:r>
        <w:rPr/>
        <w:t>ᨩ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599.E  -  �� 1000). 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>室� �� 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 </w:t>
      </w:r>
      <w:r>
        <w:rPr/>
        <w:t xml:space="preserve">ࠡ���   </w:t>
      </w:r>
      <w:r>
        <w:rPr/>
        <w:t xml:space="preserve">T-Hist   �����  ��  </w:t>
      </w:r>
      <w:r>
        <w:rPr/>
        <w:t>䠩��</w:t>
      </w:r>
      <w:r>
        <w:rPr/>
        <w:t xml:space="preserve">:   </w:t>
      </w:r>
      <w:r>
        <w:rPr/>
        <w:t>䠩�  �  ��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��</w:t>
      </w:r>
      <w:r>
        <w:rPr/>
        <w:t xml:space="preserve">,  </w:t>
      </w:r>
      <w:r>
        <w:rPr/>
        <w:t xml:space="preserve">䠩�  �  </w:t>
      </w:r>
      <w:r>
        <w:rPr/>
        <w:t>⠡��</w:t>
      </w:r>
      <w:r>
        <w:rPr/>
        <w:t xml:space="preserve">楩  ����⨪�  ��  ����  �  䠩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 xml:space="preserve">'N/A'. 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</w:t>
      </w:r>
      <w:r>
        <w:rPr/>
        <w:t>BinkD, Argus, The Brake!, Bink/+ � F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।������   ���</w:t>
      </w:r>
      <w:r>
        <w:rPr/>
        <w:t>䨪�</w:t>
      </w:r>
      <w:r>
        <w:rPr/>
        <w:t>,    ���   ��</w:t>
      </w:r>
      <w:r>
        <w:rPr/>
        <w:t>ᨩ</w:t>
      </w:r>
      <w:r>
        <w:rPr/>
        <w:t>,    �</w:t>
      </w:r>
      <w:r>
        <w:rPr/>
        <w:t xml:space="preserve">।����   </w:t>
      </w:r>
      <w:r>
        <w:rPr/>
        <w:t>CPS,   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��   ��</w:t>
      </w:r>
      <w:r>
        <w:rPr/>
        <w:t>ᨩ  �   ��</w:t>
      </w:r>
      <w:r>
        <w:rPr/>
        <w:t>業�� ����㧪�   㧫�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 ��᪮�쪨� �����</w:t>
      </w:r>
      <w:r>
        <w:rPr/>
        <w:t>, �  ���</w:t>
      </w:r>
      <w:r>
        <w:rPr/>
        <w:t xml:space="preserve">祭�� </w:t>
      </w:r>
      <w:r>
        <w:rPr/>
        <w:t>"Total Received", 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", "Total  Traffic", "Total  Sessions", "Time  Online", "Time  In" �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 �</w:t>
      </w:r>
      <w:r>
        <w:rPr/>
        <w:t>㬬�������  �� 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 xml:space="preserve">㭤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</w:t>
      </w:r>
      <w:r>
        <w:rPr/>
        <w:t>ᨩ � �</w:t>
      </w:r>
      <w:r>
        <w:rPr/>
        <w:t>㫥�� ���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T-Mail �� 2602 � ��� ����� �</w:t>
      </w:r>
      <w:r>
        <w:rPr/>
        <w:t>뢮������ �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� ���),  ����</w:t>
      </w:r>
      <w:r>
        <w:rPr/>
        <w:t>ࠦ������ �� ��</w:t>
      </w:r>
      <w:r>
        <w:rPr/>
        <w:t>䨪�</w:t>
      </w:r>
      <w:r>
        <w:rPr/>
        <w:t>, �</w:t>
      </w:r>
      <w:r>
        <w:rPr/>
        <w:t>ᥣ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ਬ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ssion    �Dir   Address     Prot �   Time   �     Traffic     � 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stop  �                  Abort�  Online  �  Rcvd     Sent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17 - 22:17 � o  2:5020/921.0    p  �  0:00:11 �     2k �      0 �    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28 - 22:30 � o  2:5020/423.0    p  �  0:01:47 �   266k �      0 �   25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33 - 22:33 � o  2:5020/371.0    p  �  0:00:09 �      0 �    971 �    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43 - 22:43 � o  2:5020/157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0 - 08:42 � o  2:5020/423.0    pa �  0:02:10 �    12k �      0 �     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6 - 08:47 � o  2:5020/423.0    p  �  0:01:06 �   150k �      0 �   23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54 - 08:55 � o  2:5020/921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1 - 09:01 � o  2:5020/157.0    p  �  0:00:12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5 - 09:05 � o  2:5020/921.0    p  �  0:00:06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:  97    In:  34    Out:  63   �  2:07:48 �   2.4M �   7.5M �   14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</w:t>
      </w:r>
      <w:r>
        <w:rPr/>
        <w:t>Sessions/Online      �   Time   �   Traffic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    ���������������������������͹  online  �������������͹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</w:t>
      </w:r>
      <w:r>
        <w:rPr/>
        <w:t>Incoming  �   Outgoing  �          � Rcvd � Sen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2   �  5� 0:04:57 �  -� -:--:-- �  0:04:57 �    8k�  304k�  11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4   �  1� 0:10:44 �  -� -:--:-- �  0:10:44 �     0�  1.3M�  22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11  �  1� 0:04:05 �  -� -:--:-- �  0:04:05 �   720�  364k�  1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655.0   �  1� 0:00:30 �  4� 0:01:45 �  0:02:15 �    2k�    5k�    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921.0   �  -� -:--:-- � 17� 0:04:39 �  0:04:39 �   18k�   12k�   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1051.0  �  2� 0:08:05 �  -� -:--:-- �  0:08:05 �     0� 1011k�  2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History � Name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BusyHist, CutHistory, TimeShift, AdvancedCPS, SwapInOu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 xml:space="preserve">樨 </w:t>
      </w:r>
      <w:r>
        <w:rPr/>
        <w:t>[LINE], ⠪ � � [COMMON]. �� ��⠫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⠪�� �����</w:t>
      </w:r>
      <w:r>
        <w:rPr/>
        <w:t>প� �ଠ⮢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- ���� �</w:t>
      </w:r>
      <w:r>
        <w:rPr/>
        <w:t>ଠ� �� �����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 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-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 �ଠ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 xml:space="preserve">ࠬ��� </w:t>
      </w:r>
      <w:r>
        <w:rPr/>
        <w:t>'Output' 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ᮧ����� ��</w:t>
      </w:r>
      <w:r>
        <w:rPr/>
        <w:t xml:space="preserve">室���� 䠩�� </w:t>
      </w:r>
      <w:r>
        <w:rPr/>
        <w:t>T-Hist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⥪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y - ����� ���� (����</w:t>
      </w:r>
      <w:r>
        <w:rPr/>
        <w:t>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m - ����� ����� (01-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d - ����� ��� � ����� (01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w - ����� ��� � ������ (1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n - ����� ��� � ���� (001-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 ��</w:t>
      </w:r>
      <w:r>
        <w:rPr/>
        <w:t xml:space="preserve">室���� 䠩�� ������ </w:t>
      </w:r>
      <w:r>
        <w:rPr/>
        <w:t xml:space="preserve">ᮤ�ঠ�� ᨬ��� </w:t>
      </w:r>
      <w:r>
        <w:rPr/>
        <w:t>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ᯮ���� </w:t>
      </w:r>
      <w:r>
        <w:rPr/>
        <w:t>%%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T-Hist ��� DOS ��᫥ ������ ����</w:t>
      </w:r>
      <w:r>
        <w:rPr/>
        <w:t>ᮢ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 ��� </w:t>
      </w:r>
      <w:r>
        <w:rPr/>
        <w:t>䠩�� �� �</w:t>
      </w:r>
      <w:r>
        <w:rPr/>
        <w:t xml:space="preserve">ଠ� </w:t>
      </w:r>
      <w:r>
        <w:rPr/>
        <w:t>8.3. ���</w:t>
      </w:r>
      <w:r>
        <w:rPr/>
        <w:t xml:space="preserve">ᨨ ��� </w:t>
      </w:r>
      <w:r>
        <w:rPr/>
        <w:t>NT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ন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ਬ��� </w:t>
      </w:r>
      <w:r>
        <w:rPr/>
        <w:t>(��� 31.08.1998, �������</w:t>
      </w:r>
      <w:r>
        <w:rPr/>
        <w:t>쭨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t-hist%m.%d      ; ��</w:t>
      </w:r>
      <w:r>
        <w:rPr/>
        <w:t>室��� 䠩�</w:t>
      </w:r>
      <w:r>
        <w:rPr/>
        <w:t>: t-hist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hist%y.%n        ; ��</w:t>
      </w:r>
      <w:r>
        <w:rPr/>
        <w:t>室��� 䠩�</w:t>
      </w:r>
      <w:r>
        <w:rPr/>
        <w:t>: hist1998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%%_%y_%m_%d.%w_%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NT, OS/2): %_1998_08_31.1_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DOS): %_1998_0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 ��</w:t>
      </w:r>
      <w:r>
        <w:rPr/>
        <w:t xml:space="preserve">ࠬ��� </w:t>
      </w:r>
      <w:r>
        <w:rPr/>
        <w:t>'Output' ��</w:t>
      </w:r>
      <w:r>
        <w:rPr/>
        <w:t>।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 ���⠢��� ����</w:t>
      </w:r>
      <w:r>
        <w:rPr/>
        <w:t xml:space="preserve">䨪��� </w:t>
      </w:r>
      <w:r>
        <w:rPr/>
        <w:t>'+',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㤥� �� ��</w:t>
      </w:r>
      <w:r>
        <w:rPr/>
        <w:t>१����</w:t>
      </w:r>
      <w:r>
        <w:rPr/>
        <w:t>뢠����</w:t>
      </w:r>
      <w:r>
        <w:rPr/>
        <w:t>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Stat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Link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Link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Stat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Session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Session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-YY&gt; ��</w:t>
      </w:r>
      <w:r>
        <w:rPr/>
        <w:t>।���� ���</w:t>
      </w:r>
      <w:r>
        <w:rPr>
          <w:rtl w:val="true"/>
        </w:rPr>
        <w:t>ࢠ</w:t>
      </w:r>
      <w:r>
        <w:rPr/>
        <w:t>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������ ���� �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 xml:space="preserve">砫� </w:t>
      </w:r>
      <w:r>
        <w:rPr/>
        <w:t>(XX) � �� �����</w:t>
      </w:r>
      <w:r>
        <w:rPr/>
        <w:t xml:space="preserve">襭�� </w:t>
      </w:r>
      <w:r>
        <w:rPr/>
        <w:t>(YY) ���</w:t>
      </w:r>
      <w:r>
        <w:rPr>
          <w:rtl w:val="true"/>
        </w:rPr>
        <w:t>ࢠ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ࠧ�������� ������ </w:t>
      </w:r>
      <w:r>
        <w:rPr/>
        <w:t>'-'. �</w:t>
      </w:r>
      <w:r>
        <w:rPr/>
        <w:t>஡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 ��</w:t>
      </w:r>
      <w:r>
        <w:rPr/>
        <w:t xml:space="preserve">砫� ����� ���� </w:t>
      </w:r>
      <w:r>
        <w:rPr/>
        <w:t>ࠢ�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 &gt;= YY), � ��</w:t>
      </w:r>
      <w:r>
        <w:rPr/>
        <w:t xml:space="preserve">䨪 ��稭����� � �� </w:t>
      </w:r>
      <w:r>
        <w:rPr/>
        <w:t>XX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⮪ � �����</w:t>
      </w:r>
      <w:r>
        <w:rPr/>
        <w:t>稢����� �</w:t>
      </w:r>
      <w:r>
        <w:rPr/>
        <w:t xml:space="preserve">ᮬ </w:t>
      </w:r>
      <w:r>
        <w:rPr/>
        <w:t>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-24  (����� ��⪨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|Group&gt; ��</w:t>
      </w:r>
      <w:r>
        <w:rPr/>
        <w:t>।����</w:t>
      </w:r>
      <w:r>
        <w:rPr/>
        <w:t>,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 -  ��</w:t>
      </w:r>
      <w:r>
        <w:rPr/>
        <w:t>ப� ��� �� ��</w:t>
      </w:r>
      <w:r>
        <w:rPr/>
        <w:t xml:space="preserve">㣠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 -  ��</w:t>
      </w:r>
      <w:r>
        <w:rPr/>
        <w:t>ப� ��� �� ��</w:t>
      </w:r>
      <w:r>
        <w:rPr/>
        <w:t xml:space="preserve">㣠 </w:t>
      </w:r>
      <w:r>
        <w:rPr/>
        <w:t>ࠧ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MiddLine Group -  </w:t>
      </w:r>
      <w:r>
        <w:rPr/>
        <w:t>ࠧ������ ��⮩ ⮫</w:t>
      </w:r>
      <w:r>
        <w:rPr/>
        <w:t>쪮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����� �</w:t>
      </w:r>
      <w:r>
        <w:rPr/>
        <w:t>ਭ������� ࠧ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(�. ��</w:t>
      </w:r>
      <w:r>
        <w:rPr/>
        <w:t xml:space="preserve">ࠬ��� </w:t>
      </w:r>
      <w:r>
        <w:rPr/>
        <w:t>Addr � ����� '#'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</w:t>
      </w:r>
      <w:r>
        <w:rPr/>
        <w:t xml:space="preserve">ࠬ��� </w:t>
      </w:r>
      <w:r>
        <w:rPr/>
        <w:t>Addr ����), � ⠪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 ��</w:t>
      </w:r>
      <w:r>
        <w:rPr/>
        <w:t>㯯�� 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  <w:t>, � ����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�� ����� � ��</w:t>
      </w:r>
      <w:r>
        <w:rPr/>
        <w:t>㯯�� �� �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, �</w:t>
      </w:r>
      <w:r>
        <w:rPr/>
        <w:t>뢮���� ����� 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 ����⨪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$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, '$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$    - �� �</w:t>
      </w:r>
      <w:r>
        <w:rPr/>
        <w:t>뢮���� 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</w:t>
      </w:r>
      <w:r>
        <w:rPr/>
        <w:t xml:space="preserve">᪨ </w:t>
      </w:r>
      <w:r>
        <w:rPr/>
        <w:t>'P' �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뢠���� ⮫쪮 ��� </w:t>
      </w:r>
      <w:r>
        <w:rPr/>
        <w:t>T-Mail ���</w:t>
      </w:r>
      <w:r>
        <w:rPr/>
        <w:t xml:space="preserve">ᨩ �� </w:t>
      </w:r>
      <w:r>
        <w:rPr/>
        <w:t>260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⠫��� �����</w:t>
      </w:r>
      <w:r>
        <w:rPr/>
        <w:t>஢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>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&lt;n&gt; ��</w:t>
      </w:r>
      <w:r>
        <w:rPr/>
        <w:t>।����</w:t>
      </w:r>
      <w:r>
        <w:rPr/>
        <w:t>,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� </w:t>
      </w:r>
      <w:r>
        <w:rPr/>
        <w:t>䠩��� ���</w:t>
      </w:r>
      <w:r>
        <w:rPr/>
        <w:t>ਨ ��᫥ ����஥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, � ⠪�� �᫮ ��᫥���� ��⮪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 ������ ��</w:t>
      </w:r>
      <w:r>
        <w:rPr/>
        <w:t xml:space="preserve">࠭����� � </w:t>
      </w:r>
      <w:r>
        <w:rPr/>
        <w:t>䠩��� ���</w:t>
      </w:r>
      <w:r>
        <w:rPr/>
        <w:t>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0  - </w:t>
      </w:r>
      <w:r>
        <w:rPr/>
        <w:t>䠩�� ���</w:t>
      </w:r>
      <w:r>
        <w:rPr/>
        <w:t>ਨ 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1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(⥪���)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2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⥪��� � �</w:t>
      </w:r>
      <w:r>
        <w:rPr/>
        <w:t>।����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3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3 ��⪠� (������ ⥪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CutHist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</w:t>
      </w:r>
      <w:r>
        <w:rPr/>
        <w:t xml:space="preserve">१���� </w:t>
      </w:r>
      <w:r>
        <w:rPr/>
        <w:t>䠩��� ���</w:t>
      </w:r>
      <w:r>
        <w:rPr/>
        <w:t>ਨ ࠧ�</w:t>
      </w:r>
      <w:r>
        <w:rPr/>
        <w:t xml:space="preserve">襭� </w:t>
      </w:r>
      <w:r>
        <w:rPr/>
        <w:t>(n&gt;0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஥��� ����⨪� �� ��� </w:t>
      </w:r>
      <w:r>
        <w:rPr/>
        <w:t>㤠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���� n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</w:t>
      </w:r>
      <w:r>
        <w:rPr/>
        <w:t xml:space="preserve">뢠���� ⮫쪮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</w:t>
      </w:r>
      <w:r>
        <w:rPr/>
        <w:t xml:space="preserve">묨 ������ </w:t>
      </w:r>
      <w:r>
        <w:rPr/>
        <w:t>T-Mail, BinkD, Argus � DV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 ����� ��⠫��� �����</w:t>
      </w:r>
      <w:r>
        <w:rPr/>
        <w:t>ন������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�����, 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&lt;n&gt; �������� 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 � ⮬ ��</w:t>
      </w:r>
      <w:r>
        <w:rPr/>
        <w:t>砥</w:t>
      </w:r>
      <w:r>
        <w:rPr/>
        <w:t>, ����� ����⨪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ᬥ</w:t>
      </w:r>
      <w:r>
        <w:rPr/>
        <w:t xml:space="preserve">饭� �⭮�⥫쭮 </w:t>
      </w:r>
      <w:r>
        <w:rPr/>
        <w:t>ॠ���� �६�����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n&gt; - ������⥫</w:t>
      </w:r>
      <w:r>
        <w:rPr/>
        <w:t>쭠� ��� ����⥫쭠� ����稭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�������� � ������� �</w:t>
      </w:r>
      <w:r>
        <w:rPr/>
        <w:t>६������ ᮡ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 ��� 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rakeSesStat AD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</w:t>
      </w:r>
      <w:r>
        <w:rPr/>
        <w:t>।����</w:t>
      </w:r>
      <w:r>
        <w:rPr/>
        <w:t>, �</w:t>
      </w:r>
      <w:r>
        <w:rPr/>
        <w:t>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짮��⥫�� </w:t>
      </w:r>
      <w:r>
        <w:rPr/>
        <w:t>The Brake! � ����⨪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 ����� � ��</w:t>
      </w:r>
      <w:r>
        <w:rPr/>
        <w:t>ਮ��� �</w:t>
      </w:r>
      <w:r>
        <w:rPr/>
        <w:t>⢥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</w:t>
      </w:r>
      <w:r>
        <w:rPr/>
        <w:t xml:space="preserve">, </w:t>
      </w:r>
      <w:r>
        <w:rPr/>
        <w:t>ࠡ��� � �ନ����</w:t>
      </w:r>
      <w:r>
        <w:rPr/>
        <w:t>, �</w:t>
      </w:r>
      <w:r>
        <w:rPr/>
        <w:t xml:space="preserve">맮��� </w:t>
      </w:r>
      <w:r>
        <w:rPr/>
        <w:t>BBS 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 ��ࠬ���</w:t>
      </w:r>
      <w:r>
        <w:rPr/>
        <w:t>: BrakeSesStat [Yes|No|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mask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A', 'D', 'T', 'B', 'E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 - �</w:t>
      </w:r>
      <w:r>
        <w:rPr/>
        <w:t>뢮���� ����⨪� � ��</w:t>
      </w:r>
      <w:r>
        <w:rPr/>
        <w:t>ਮ�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 - �</w:t>
      </w:r>
      <w:r>
        <w:rPr/>
        <w:t>뢮���� ����⨪� � ��</w:t>
      </w:r>
      <w:r>
        <w:rPr/>
        <w:t>ਮ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- �</w:t>
      </w:r>
      <w:r>
        <w:rPr/>
        <w:t>뢮���� ����⨪� � ��</w:t>
      </w:r>
      <w:r>
        <w:rPr/>
        <w:t>ਮ�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 - �</w:t>
      </w:r>
      <w:r>
        <w:rPr/>
        <w:t xml:space="preserve">뢮���� ����⨪� � �맮�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 - �</w:t>
      </w:r>
      <w:r>
        <w:rPr/>
        <w:t>뢮���� ����⨪� � �맮��� ���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뢮���� ����⨪� �� �</w:t>
      </w:r>
      <w:r>
        <w:rPr/>
        <w:t>ᥬ �</w:t>
      </w:r>
      <w:r>
        <w:rPr/>
        <w:t>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ADT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No  - ����⨪� �� </w:t>
      </w:r>
      <w:r>
        <w:rPr/>
        <w:t>㪠����� �㭪</w:t>
      </w:r>
      <w:r>
        <w:rPr/>
        <w:t>⠬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rakeSesSt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⨪� ��� �����</w:t>
      </w:r>
      <w:r>
        <w:rPr/>
        <w:t>஢</w:t>
      </w:r>
      <w:r>
        <w:rPr/>
        <w:t>, �⫨��� ��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</w:t>
      </w:r>
      <w:r>
        <w:rPr/>
        <w:t>।���� ᯮᮡ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।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PS �������� ����� ��</w:t>
      </w:r>
      <w:r>
        <w:rPr/>
        <w:t xml:space="preserve">ࠧ�� </w:t>
      </w:r>
      <w:r>
        <w:rPr/>
        <w:t>- ���</w:t>
      </w:r>
      <w:r>
        <w:rPr/>
        <w:t>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��� �� ���⥫</w:t>
      </w:r>
      <w:r>
        <w:rPr/>
        <w:t>쭮��� ���㫥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 ������ CPS �� ���⥫</w:t>
      </w:r>
      <w:r>
        <w:rPr/>
        <w:t>쭮�� ���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�</w:t>
      </w:r>
      <w:r>
        <w:rPr/>
        <w:t>㫥�� ���䨪�� ���</w:t>
      </w:r>
      <w:r>
        <w:rPr/>
        <w:t>⠥�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⥫</w:t>
      </w:r>
      <w:r>
        <w:rPr/>
        <w:t>쭮��� ��</w:t>
      </w:r>
      <w:r>
        <w:rPr/>
        <w:t>ᨨ � �</w:t>
      </w:r>
      <w:r>
        <w:rPr/>
        <w:t>㫥�� ���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������� �����. ����� </w:t>
      </w:r>
      <w:r>
        <w:rPr/>
        <w:t>ᯮᮡ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 �</w:t>
      </w:r>
      <w:r>
        <w:rPr/>
        <w:t>६��� �� ��</w:t>
      </w:r>
      <w:r>
        <w:rPr/>
        <w:t xml:space="preserve">宦����� </w:t>
      </w:r>
      <w:r>
        <w:rPr/>
        <w:t>EMSI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</w:t>
      </w:r>
      <w:r>
        <w:rPr/>
        <w:t>筮 ���᫨�� �</w:t>
      </w:r>
      <w:r>
        <w:rPr/>
        <w:t>६�</w:t>
      </w:r>
      <w:r>
        <w:rPr/>
        <w:t>, ����</w:t>
      </w:r>
      <w:r>
        <w:rPr/>
        <w:t xml:space="preserve">稢�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 ��</w:t>
      </w:r>
      <w:r>
        <w:rPr/>
        <w:t xml:space="preserve">।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ᮮ�ࠧ�� �ᯮ�</w:t>
      </w:r>
      <w:r>
        <w:rPr/>
        <w:t xml:space="preserve">짮���� </w:t>
      </w:r>
      <w:r>
        <w:rPr/>
        <w:t>'AdvancedCPS Yes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P-������, ��� ������ �</w:t>
      </w:r>
      <w:r>
        <w:rPr/>
        <w:t>६��� �� ��</w:t>
      </w:r>
      <w:r>
        <w:rPr/>
        <w:t xml:space="preserve">宦�����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</w:t>
      </w:r>
      <w:r>
        <w:rPr/>
        <w:t xml:space="preserve">᪠����� � ॠ��� </w:t>
      </w:r>
      <w:r>
        <w:rPr/>
        <w:t>CPS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䠩��� �� ���筮� </w:t>
      </w:r>
      <w:r>
        <w:rPr/>
        <w:t xml:space="preserve">ᯮᮡ� ��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��� ᪮�</w:t>
      </w:r>
      <w:r>
        <w:rPr/>
        <w:t>४�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 ����⨪� ��</w:t>
      </w:r>
      <w:r>
        <w:rPr/>
        <w:t>९�</w:t>
      </w:r>
      <w:r>
        <w:rPr/>
        <w:t>⠭� �</w:t>
      </w:r>
      <w:r>
        <w:rPr/>
        <w:t>室�騥 � ��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ᨨ </w:t>
      </w:r>
      <w:r>
        <w:rPr/>
        <w:t>(⠪�� �</w:t>
      </w:r>
      <w:r>
        <w:rPr/>
        <w:t xml:space="preserve">뢠�� �� </w:t>
      </w:r>
      <w:r>
        <w:rPr/>
        <w:t xml:space="preserve">ࠡ�� � ����� </w:t>
      </w:r>
      <w:r>
        <w:rPr/>
        <w:t>bin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��</w:t>
      </w:r>
      <w:r>
        <w:rPr/>
        <w:t>ᨨ ���ਭ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室�騥 ��</w:t>
      </w:r>
      <w:r>
        <w:rPr/>
        <w:t>ᨨ ���ਭ������� ��� ��</w:t>
      </w:r>
      <w:r>
        <w:rPr/>
        <w:t>室�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</w:t>
      </w:r>
      <w:r>
        <w:rPr/>
        <w:t xml:space="preserve">室�騥 </w:t>
      </w:r>
      <w:r>
        <w:rPr/>
        <w:t>- ��� �</w:t>
      </w:r>
      <w:r>
        <w:rPr/>
        <w:t>室�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[COMMON] - ⮣�� �� ������� �� �� �����,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ᥪ</w:t>
      </w:r>
      <w:r>
        <w:rPr/>
        <w:t xml:space="preserve">樨 </w:t>
      </w:r>
      <w:r>
        <w:rPr/>
        <w:t>[LINE] - ⮣��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Modem Line"             ; ������� ����� �����,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 ��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&lt;string&gt; - ⥪�⮢�� ��</w:t>
      </w:r>
      <w:r>
        <w:rPr/>
        <w:t>ப� �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祭��� � ����窨</w:t>
      </w:r>
      <w:r>
        <w:rPr/>
        <w:t xml:space="preserve">. ��� 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������ ��⥬: "Line &lt;n&gt;", ��� &lt;n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浪��� ����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 ��⥬ ��� �����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BinkD Line"              ; ��� �����: "Bink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1                   ; ��</w:t>
      </w:r>
      <w:r>
        <w:rPr/>
        <w:t xml:space="preserve">१��� </w:t>
      </w:r>
      <w:r>
        <w:rPr/>
        <w:t>䠩� ���</w:t>
      </w:r>
      <w:r>
        <w:rPr/>
        <w:t>ਨ ��᫥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⨪�, ��⠢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⥪���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Shift 3                    ; </w:t>
      </w:r>
      <w:r>
        <w:rPr/>
        <w:t xml:space="preserve">ᤢ����� � ����⨪� �� ᮡ��� �� </w:t>
      </w:r>
      <w:r>
        <w:rPr/>
        <w:t>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Yes                ; �</w:t>
      </w:r>
      <w:r>
        <w:rPr/>
        <w:t>ᯮ�</w:t>
      </w:r>
      <w:r>
        <w:rPr/>
        <w:t xml:space="preserve">짮���� ��⮤ ������ </w:t>
      </w:r>
      <w:r>
        <w:rPr/>
        <w:t>CPS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IP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kdAborted In                ; � ����</w:t>
      </w:r>
      <w:r>
        <w:rPr/>
        <w:t xml:space="preserve">୮� ���� </w:t>
      </w:r>
      <w:r>
        <w:rPr/>
        <w:t>binkd ��� ���</w:t>
      </w:r>
      <w:r>
        <w:rPr>
          <w:rtl w:val="true"/>
        </w:rPr>
        <w:t>ࢠ</w:t>
      </w:r>
      <w:r>
        <w:rPr/>
        <w:t>���� 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������ ��</w:t>
      </w:r>
      <w:r>
        <w:rPr/>
        <w:t>।�����</w:t>
      </w:r>
      <w:r>
        <w:rPr/>
        <w:t>, �</w:t>
      </w:r>
      <w:r>
        <w:rPr/>
        <w:t>뫨 �� ��� �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 ��</w:t>
      </w:r>
      <w:r>
        <w:rPr/>
        <w:t>室�騬�</w:t>
      </w:r>
      <w:r>
        <w:rPr/>
        <w:t>. ��</w:t>
      </w:r>
      <w:r>
        <w:rPr/>
        <w:t xml:space="preserve">ࠬ��� </w:t>
      </w:r>
      <w:r>
        <w:rPr/>
        <w:t>Binkd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।����</w:t>
      </w:r>
      <w:r>
        <w:rPr/>
        <w:t>, ��� ������</w:t>
      </w:r>
      <w:r>
        <w:rPr/>
        <w:t>஢��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ᨨ � </w:t>
      </w:r>
      <w:r>
        <w:rPr/>
        <w:t>binkd-�����, �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>室�騥</w:t>
      </w:r>
      <w:r>
        <w:rPr/>
        <w:t>, ⠪ � ��</w:t>
      </w:r>
      <w:r>
        <w:rPr/>
        <w:t>室�騥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In 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</w:t>
      </w:r>
      <w:r>
        <w:rPr/>
        <w:t>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Out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祭�� �� 㬮�砭�� </w:t>
      </w:r>
      <w:r>
        <w:rPr/>
        <w:t>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ࠬ��� ����� ���������� ��� � 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; binkd-�����, ⠪ � � </w:t>
      </w:r>
      <w:r>
        <w:rPr/>
        <w:t>ᥪ</w:t>
      </w:r>
      <w:r>
        <w:rPr/>
        <w:t xml:space="preserve">樨 </w:t>
      </w:r>
      <w:r>
        <w:rPr/>
        <w:t>[LINE] -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������ ⮫</w:t>
      </w:r>
      <w:r>
        <w:rPr/>
        <w:t xml:space="preserve">쪮 �� ���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 xml:space="preserve">ᮢ � ��ࠬ��� </w:t>
      </w:r>
      <w:r>
        <w:rPr/>
        <w:t>Addr ����� �</w:t>
      </w:r>
      <w:r>
        <w:rPr/>
        <w:t>᪫���� ��।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. ��� �⮣� ��</w:t>
      </w:r>
      <w:r>
        <w:rPr/>
        <w:t>। ���ᮬ �</w:t>
      </w:r>
      <w:r>
        <w:rPr/>
        <w:t>㦭� ���</w:t>
      </w:r>
      <w:r>
        <w:rPr/>
        <w:t xml:space="preserve">⠢��� </w:t>
      </w:r>
      <w:r>
        <w:rPr/>
        <w:t xml:space="preserve">ᨬ��� </w:t>
      </w:r>
      <w:r>
        <w:rPr/>
        <w:t>'!'.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ᨬ���� </w:t>
      </w:r>
      <w:r>
        <w:rPr/>
        <w:t>'!' ��</w:t>
      </w:r>
      <w:r>
        <w:rPr/>
        <w:t>। ���ᮬ ������</w:t>
      </w:r>
      <w:r>
        <w:rPr/>
        <w:t>, �� ����� ���� _�������_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ࠦ����� �� ��</w:t>
      </w:r>
      <w:r>
        <w:rPr/>
        <w:t>䨪� � �� �㤥� ���뢠���� �� ���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㧪� 㧫� � ��㣮� ������᪮� ���</w:t>
      </w:r>
      <w:r>
        <w:rPr/>
        <w:t>ଠ</w:t>
      </w:r>
      <w:r>
        <w:rPr/>
        <w:t>樨</w:t>
      </w:r>
      <w:r>
        <w:rPr/>
        <w:t>. (���⮬�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ॠ�</w:t>
      </w:r>
      <w:r>
        <w:rPr/>
        <w:t xml:space="preserve">쭠� ����⨪� ����㧪� </w:t>
      </w:r>
      <w:r>
        <w:rPr/>
        <w:t>- �� �</w:t>
      </w:r>
      <w:r>
        <w:rPr/>
        <w:t>ᯮ���� �᪫�</w:t>
      </w:r>
      <w:r>
        <w:rPr/>
        <w:t>祭�� 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᪫�</w:t>
      </w:r>
      <w:r>
        <w:rPr/>
        <w:t>祭�� ������� ���</w:t>
      </w:r>
      <w:r>
        <w:rPr/>
        <w:t>ᮢ ����� �����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 ���� � ������� ��</w:t>
      </w:r>
      <w:r>
        <w:rPr/>
        <w:t>᮪</w:t>
      </w:r>
      <w:r>
        <w:rPr/>
        <w:t xml:space="preserve">, </w:t>
      </w:r>
      <w:r>
        <w:rPr/>
        <w:t xml:space="preserve">ᮤ�ঠ�� </w:t>
      </w:r>
      <w:r>
        <w:rPr/>
        <w:t>'*' � '#'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⮡</w:t>
      </w:r>
      <w:r>
        <w:rPr/>
        <w:t>ࠦ��� ���ଠ�� ��� ��।��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    ; ��</w:t>
      </w:r>
      <w:r>
        <w:rPr/>
        <w:t>ந�� ����⨪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378.#     ; </w:t>
      </w:r>
      <w:r>
        <w:rPr/>
        <w:t xml:space="preserve">㧫� </w:t>
      </w:r>
      <w:r>
        <w:rPr/>
        <w:t>2:5020/378 �� �</w:t>
      </w:r>
      <w:r>
        <w:rPr/>
        <w:t>᪫�</w:t>
      </w:r>
      <w:r>
        <w:rPr/>
        <w:t xml:space="preserve">祭��� </w:t>
      </w:r>
      <w:r>
        <w:rPr/>
        <w:t>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*    ; ��</w:t>
      </w:r>
      <w:r>
        <w:rPr/>
        <w:t xml:space="preserve">ந�� ����⨪� ��� ��� </w:t>
      </w:r>
      <w:r>
        <w:rPr/>
        <w:t>㧫�� � 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#       ; 2:5020 �� �</w:t>
      </w:r>
      <w:r>
        <w:rPr/>
        <w:t>᪫�</w:t>
      </w:r>
      <w:r>
        <w:rPr/>
        <w:t xml:space="preserve">祭��� 㧫� </w:t>
      </w:r>
      <w:r>
        <w:rPr/>
        <w:t>2:5020/378 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*.0      ; ��</w:t>
      </w:r>
      <w:r>
        <w:rPr/>
        <w:t>ந�� ����⨪� ⮫</w:t>
      </w:r>
      <w:r>
        <w:rPr/>
        <w:t>쪮 �� ����</w:t>
      </w:r>
      <w:r>
        <w:rPr/>
        <w:t>⠬ �� 2: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#.#       ; � �� </w:t>
      </w:r>
      <w:r>
        <w:rPr/>
        <w:t>㧫� 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��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᪫�</w:t>
      </w:r>
      <w:r>
        <w:rPr/>
        <w:t>砥�� ���� ������ �</w:t>
      </w:r>
      <w:r>
        <w:rPr/>
        <w:t>ᯮ�������� ��। ⥬� ��</w:t>
      </w:r>
      <w:r>
        <w:rPr/>
        <w:t>㯯��묨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</w:t>
      </w:r>
      <w:r>
        <w:rPr/>
        <w:t>᪫������</w:t>
      </w:r>
      <w:r>
        <w:rPr/>
        <w:t>, � �� ��᫥.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㤥� �</w:t>
      </w:r>
      <w:r>
        <w:rPr/>
        <w:t xml:space="preserve">᪫���� ���� </w:t>
      </w:r>
      <w:r>
        <w:rPr/>
        <w:t>2:5020/378.1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2:5020/378.1 �</w:t>
      </w:r>
      <w:r>
        <w:rPr/>
        <w:t>᪫���� �� �</w:t>
      </w:r>
      <w:r>
        <w:rPr/>
        <w:t>㤥�</w:t>
      </w:r>
      <w:r>
        <w:rPr/>
        <w:t>, ⠪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ࠡ�� � ������ ����� </w:t>
      </w:r>
      <w:r>
        <w:rPr/>
        <w:t>The Brake! ����� ������� ����� �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�� ������, ����� 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ࠡ��� � �ନ����</w:t>
      </w:r>
      <w:r>
        <w:rPr/>
        <w:t>. ��� �⮣� � ��</w:t>
      </w:r>
      <w:r>
        <w:rPr/>
        <w:t xml:space="preserve">ࠬ��� </w:t>
      </w:r>
      <w:r>
        <w:rPr/>
        <w:t>'Addr'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㪠�뢠�� </w:t>
      </w:r>
      <w:r>
        <w:rPr/>
        <w:t xml:space="preserve">'External', 'BBS', 'Answer', 'Dial',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External        ; ����</w:t>
      </w:r>
      <w:r>
        <w:rPr/>
        <w:t>ࠦ��� �� ��</w:t>
      </w:r>
      <w:r>
        <w:rPr/>
        <w:t>䨪� 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BBS             ; ����</w:t>
      </w:r>
      <w:r>
        <w:rPr/>
        <w:t>ࠦ��� �� ��</w:t>
      </w:r>
      <w:r>
        <w:rPr/>
        <w:t xml:space="preserve">䨪� �맮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Answer          ; ����</w:t>
      </w:r>
      <w:r>
        <w:rPr/>
        <w:t>ࠦ��� �� ��</w:t>
      </w:r>
      <w:r>
        <w:rPr/>
        <w:t>䨪� ��</w:t>
      </w:r>
      <w:r>
        <w:rPr/>
        <w:t>ਮ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Dial            ; ����</w:t>
      </w:r>
      <w:r>
        <w:rPr/>
        <w:t>ࠦ��� �� ��</w:t>
      </w:r>
      <w:r>
        <w:rPr/>
        <w:t>䨪� ��</w:t>
      </w:r>
      <w:r>
        <w:rPr/>
        <w:t>ਮ�� ���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Terminal        ; ����</w:t>
      </w:r>
      <w:r>
        <w:rPr/>
        <w:t>ࠦ��� �� ��</w:t>
      </w:r>
      <w:r>
        <w:rPr/>
        <w:t>䨪� ��</w:t>
      </w:r>
      <w:r>
        <w:rPr/>
        <w:t>ਮ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ࠡ�� � �����</w:t>
      </w:r>
      <w:r>
        <w:rPr/>
        <w:t>묨 ������ ��㣨� �����</w:t>
      </w:r>
      <w:r>
        <w:rPr/>
        <w:t>஢ �� ��ࠬ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Outpu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lnk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kSta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es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essionSta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�� ������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+|-|g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Midd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g  Midd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-yy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� yy �� 0 ��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�  </w:t>
      </w:r>
      <w:r>
        <w:rPr/>
        <w:t>BinkD  � ����</w:t>
      </w:r>
      <w:r>
        <w:rPr/>
        <w:t>୮� ���� ��� ���</w:t>
      </w:r>
      <w:r>
        <w:rPr>
          <w:rtl w:val="true"/>
        </w:rPr>
        <w:t>ࢠ</w:t>
      </w:r>
      <w:r>
        <w:rPr/>
        <w:t>���� ��ᨩ ����� ��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 ��  ���  �室�騬� ��� ��室�騬�</w:t>
      </w:r>
      <w:r>
        <w:rPr/>
        <w:t>,  �  �  ���</w:t>
      </w:r>
      <w:r>
        <w:rPr/>
        <w:t xml:space="preserve">䨣��樮���� 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 xml:space="preserve">ࠬ���  </w:t>
      </w:r>
      <w:r>
        <w:rPr/>
        <w:t>BinkdAborted &lt;In|Out&gt;.  ��</w:t>
      </w:r>
      <w:r>
        <w:rPr/>
        <w:t>ࠬ���  ��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⪥ </w:t>
      </w:r>
      <w:r>
        <w:rPr/>
        <w:t>BinkD-�����,  �</w:t>
      </w:r>
      <w:r>
        <w:rPr/>
        <w:t>஢����� ��� �</w:t>
      </w:r>
      <w:r>
        <w:rPr/>
        <w:t>室�騥</w:t>
      </w:r>
      <w:r>
        <w:rPr/>
        <w:t>,  ⠪ � ��</w:t>
      </w:r>
      <w:r>
        <w:rPr/>
        <w:t>室�騥 ��</w:t>
      </w:r>
      <w:r>
        <w:rPr/>
        <w:t>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'BinkdAborted In'  �� ���</w:t>
      </w:r>
      <w:r>
        <w:rPr>
          <w:rtl w:val="true"/>
        </w:rPr>
        <w:t>ࢠ</w:t>
      </w:r>
      <w:r>
        <w:rPr/>
        <w:t xml:space="preserve">��� ��ᨨ  </w:t>
      </w:r>
      <w:r>
        <w:rPr/>
        <w:t>BinkD ������� �</w:t>
      </w:r>
      <w:r>
        <w:rPr/>
        <w:t>室�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祭��  </w:t>
      </w:r>
      <w:r>
        <w:rPr/>
        <w:t>'BinkdAborted Out' - ��</w:t>
      </w:r>
      <w:r>
        <w:rPr/>
        <w:t>室�騬�</w:t>
      </w:r>
      <w:r>
        <w:rPr/>
        <w:t>.  ���</w:t>
      </w:r>
      <w:r>
        <w:rPr/>
        <w:t xml:space="preserve">祭��  ��  㬮�砭�� </w:t>
      </w:r>
      <w:r>
        <w:rPr/>
        <w:t>-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 ����� ����������  ��� � ᥪ</w:t>
      </w:r>
      <w:r>
        <w:rPr/>
        <w:t xml:space="preserve">樨  </w:t>
      </w:r>
      <w:r>
        <w:rPr/>
        <w:t>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D-�����,  ⠪  �  �  </w:t>
      </w:r>
      <w:r>
        <w:rPr/>
        <w:t>ᥪ</w:t>
      </w:r>
      <w:r>
        <w:rPr/>
        <w:t xml:space="preserve">樨  </w:t>
      </w:r>
      <w:r>
        <w:rPr/>
        <w:t>[LINE] - ⮣�� 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>(����</w:t>
      </w:r>
      <w:r>
        <w:rPr/>
        <w:t>୮�� ����</w:t>
      </w:r>
      <w:r>
        <w:rPr/>
        <w:t xml:space="preserve">) Argus  ���������  </w:t>
      </w:r>
      <w:r>
        <w:rPr/>
        <w:t>ᮢ������ �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 xml:space="preserve">ਨ </w:t>
      </w:r>
      <w:r>
        <w:rPr/>
        <w:t>T-Mail ���</w:t>
      </w:r>
      <w:r>
        <w:rPr/>
        <w:t xml:space="preserve">ᨨ �� </w:t>
      </w:r>
      <w:r>
        <w:rPr/>
        <w:t>2603. ���⮬� �� �</w:t>
      </w:r>
      <w:r>
        <w:rPr/>
        <w:t>ᯮ�</w:t>
      </w:r>
      <w:r>
        <w:rPr/>
        <w:t xml:space="preserve">짮����� </w:t>
      </w:r>
      <w:r>
        <w:rPr/>
        <w:t>T-Hist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 � ����⨪� �� �</w:t>
      </w:r>
      <w:r>
        <w:rPr/>
        <w:t>㤥� 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The Brake! ���</w:t>
      </w:r>
      <w:r>
        <w:rPr/>
        <w:t xml:space="preserve">ᨨ </w:t>
      </w:r>
      <w:r>
        <w:rPr/>
        <w:t>718Alfa7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</w:t>
      </w:r>
      <w:r>
        <w:rPr/>
        <w:t xml:space="preserve">ᯮ��������  ����  </w:t>
      </w:r>
      <w:r>
        <w:rPr/>
        <w:t>The Brake! 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</w:t>
      </w:r>
      <w:r>
        <w:rPr/>
        <w:t>䠩�� ���䨣��樨 ��  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The Brake!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 �</w:t>
      </w:r>
      <w:r>
        <w:rPr/>
        <w:t>஬� ⮣�</w:t>
      </w:r>
      <w:r>
        <w:rPr/>
        <w:t>, ������ ��� 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 ������ � ����஫������  ��ᨩ</w:t>
      </w:r>
      <w:r>
        <w:rPr/>
        <w:t>,  ���⮬�  T-Hist �� �</w:t>
      </w:r>
      <w:r>
        <w:rPr/>
        <w:t>㤥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Hist �� </w:t>
      </w:r>
      <w:r>
        <w:rPr/>
        <w:t xml:space="preserve">ࠡ�� � ������ �����  </w:t>
      </w:r>
      <w:r>
        <w:rPr/>
        <w:t>The Brake!  ����� ����</w:t>
      </w:r>
      <w:r>
        <w:rPr/>
        <w:t>ࠦ���  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 �</w:t>
      </w:r>
      <w:r>
        <w:rPr/>
        <w:t>⢥� �� ������, 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 � �ନ����</w:t>
      </w:r>
      <w:r>
        <w:rPr/>
        <w:t>.  ���  �⮣� � ��</w:t>
      </w:r>
      <w:r>
        <w:rPr/>
        <w:t xml:space="preserve">ࠬ���  </w:t>
      </w:r>
      <w:r>
        <w:rPr/>
        <w:t>'Addr' 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</w:t>
      </w:r>
      <w:r>
        <w:rPr/>
        <w:t xml:space="preserve">'External',  'BBS',  'Answer',  'Dial', 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</w:t>
      </w:r>
      <w:r>
        <w:rPr/>
        <w:t xml:space="preserve">ਮ�� �६��� �⮡ࠦ����� </w:t>
      </w:r>
      <w:r>
        <w:rPr/>
        <w:t>⠪�� ��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뢠����  ��  ���᫥���  �</w:t>
      </w:r>
      <w:r>
        <w:rPr/>
        <w:t>६���  ��</w:t>
      </w:r>
      <w:r>
        <w:rPr/>
        <w:t>饩  ����㧪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>, ����� ���</w:t>
      </w:r>
      <w:r>
        <w:rPr/>
        <w:t>譥� �</w:t>
      </w:r>
      <w:r>
        <w:rPr/>
        <w:t xml:space="preserve">ணࠬ�� ��� </w:t>
      </w:r>
      <w:r>
        <w:rPr/>
        <w:t>BBS ��⠥���  ��</w:t>
      </w:r>
      <w:r>
        <w:rPr/>
        <w:t>ᨥ�</w:t>
      </w:r>
      <w:r>
        <w:rPr/>
        <w:t>,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᫮  ��</w:t>
      </w:r>
      <w:r>
        <w:rPr/>
        <w:t>ᨩ �</w:t>
      </w:r>
      <w:r>
        <w:rPr/>
        <w:t>㤥� �室��� � �᫮ ����᪮� ���譨� �</w:t>
      </w:r>
      <w:r>
        <w:rPr/>
        <w:t>ணࠬ� 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  ��  �⮬  ᫥��  ��  ���⮣</w:t>
      </w:r>
      <w:r>
        <w:rPr/>
        <w:t>ࠬ��  ��</w:t>
      </w:r>
      <w:r>
        <w:rPr/>
        <w:t>饩 ����㧪� �㤥� �뢮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譨� �</w:t>
      </w:r>
      <w:r>
        <w:rPr/>
        <w:t>ணࠬ� � �</w:t>
      </w:r>
      <w:r>
        <w:rPr/>
        <w:t xml:space="preserve">맮��� </w:t>
      </w:r>
      <w:r>
        <w:rPr/>
        <w:t>BBS. (Answer, Dial � Terminal 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᪠�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 � ࠡ��� � �ନ���� ����� �</w:t>
      </w:r>
      <w:r>
        <w:rPr/>
        <w:t>뢮������ � ����⨪�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  ��� </w:t>
      </w:r>
      <w:r>
        <w:rPr/>
        <w:t>㪠�����</w:t>
      </w:r>
      <w:r>
        <w:rPr/>
        <w:t xml:space="preserve">,  ��  ������  </w:t>
      </w:r>
      <w:r>
        <w:rPr/>
        <w:t>ࠧ�</w:t>
      </w:r>
      <w:r>
        <w:rPr/>
        <w:t>蠥���  �뢮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BrakeSesStat � </w:t>
      </w:r>
      <w:r>
        <w:rPr/>
        <w:t xml:space="preserve">䠩�� ���䨣��樨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</w:t>
      </w:r>
      <w:r>
        <w:rPr/>
        <w:t>㣨�� �����</w:t>
      </w:r>
      <w:r>
        <w:rPr/>
        <w:t>ࠬ� ����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, ����� ����</w:t>
      </w:r>
      <w:r>
        <w:rPr/>
        <w:t>஢ � ࠡ��� � �ନ���� �������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�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 �ଠ� ������� �����  </w:t>
      </w:r>
      <w:r>
        <w:rPr/>
        <w:t>Bink/+/3.x  (</w:t>
      </w:r>
      <w:r>
        <w:rPr/>
        <w:t xml:space="preserve">䠩�� </w:t>
      </w:r>
      <w:r>
        <w:rPr/>
        <w:t>.ihs � .o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</w:t>
      </w:r>
      <w:r>
        <w:rPr/>
        <w:t>室�騬 � ��室�騬 ����</w:t>
      </w:r>
      <w:r>
        <w:rPr/>
        <w:t>).  ��</w:t>
      </w:r>
      <w:r>
        <w:rPr/>
        <w:t xml:space="preserve">ᯮ�������� ���� </w:t>
      </w:r>
      <w:r>
        <w:rPr/>
        <w:t>Bink/+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 ���</w:t>
      </w:r>
      <w:r>
        <w:rPr/>
        <w:t xml:space="preserve">७�� </w:t>
      </w:r>
      <w:r>
        <w:rPr/>
        <w:t>.ihs ��� .ohs. �� �⮬ � ��</w:t>
      </w:r>
      <w:r>
        <w:rPr/>
        <w:t xml:space="preserve">ࠬ��� </w:t>
      </w:r>
      <w:r>
        <w:rPr/>
        <w:t xml:space="preserve">History ᫥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��� 䠩� </w:t>
      </w:r>
      <w:r>
        <w:rPr/>
        <w:t>(��� .ihs, ��� .ohs). ��᫥ ��</w:t>
      </w:r>
      <w:r>
        <w:rPr/>
        <w:t xml:space="preserve">ࠡ�⪨ �⮣� </w:t>
      </w:r>
      <w:r>
        <w:rPr/>
        <w:t xml:space="preserve">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Bink/+ ������</w:t>
      </w:r>
      <w:r>
        <w:rPr/>
        <w:t>ᨬ� �� ⮣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</w:t>
      </w:r>
      <w:r>
        <w:rPr/>
        <w:t>祭�� ��</w:t>
      </w:r>
      <w:r>
        <w:rPr/>
        <w:t xml:space="preserve">ࠬ��� </w:t>
      </w:r>
      <w:r>
        <w:rPr/>
        <w:t>CutHistory.  �</w:t>
      </w:r>
      <w:r>
        <w:rPr/>
        <w:t>஬� ⮣�</w:t>
      </w:r>
      <w:r>
        <w:rPr/>
        <w:t>, ������ ���� Bink/+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������ � ����஫������ ��ᨩ</w:t>
      </w:r>
      <w:r>
        <w:rPr/>
        <w:t>,  ���⮬�  T-Hist �� �</w:t>
      </w:r>
      <w:r>
        <w:rPr/>
        <w:t>㤥� 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 �������  ����� </w:t>
      </w:r>
      <w:r>
        <w:rPr/>
        <w:t xml:space="preserve">FhMail </w:t>
      </w:r>
      <w:r>
        <w:rPr/>
        <w:t xml:space="preserve">ᮢ���⨬ � �ଠ⮬ ����� </w:t>
      </w:r>
      <w:r>
        <w:rPr/>
        <w:t>Bink/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  �����  </w:t>
      </w:r>
      <w:r>
        <w:rPr/>
        <w:t xml:space="preserve">ᮧ������  ����⨪�  �  ���  </w:t>
      </w:r>
      <w:r>
        <w:rPr/>
        <w:t>FhMail.  ��� �⮣� �</w:t>
      </w:r>
      <w:r>
        <w:rPr/>
        <w:t>㦭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FhMail ���</w:t>
      </w:r>
      <w:r>
        <w:rPr/>
        <w:t xml:space="preserve">뢠���� </w:t>
      </w:r>
      <w:r>
        <w:rPr/>
        <w:t>⠪ ��, ��� � � Bink/+: &lt;���&gt;.ihs 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ᨩ  �  </w:t>
      </w:r>
      <w:r>
        <w:rPr/>
        <w:t>&lt;���&gt;.ohs   ���  ��</w:t>
      </w:r>
      <w:r>
        <w:rPr/>
        <w:t>室���  ��</w:t>
      </w:r>
      <w:r>
        <w:rPr/>
        <w:t>ᨩ</w:t>
      </w:r>
      <w:r>
        <w:rPr/>
        <w:t>.   ��  ��⠫</w:t>
      </w:r>
      <w:r>
        <w:rPr/>
        <w:t xml:space="preserve">쭮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��� ��� 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DV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 ������ </w:t>
      </w:r>
      <w:r>
        <w:rPr/>
        <w:t>DVMmail ����� ⠪�� �� �</w:t>
      </w:r>
      <w:r>
        <w:rPr/>
        <w:t>ଠ�</w:t>
      </w:r>
      <w:r>
        <w:rPr/>
        <w:t>, ��� � T-Mail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 � ���.  �����  T-Hist  c  ����� DVMmail ��</w:t>
      </w:r>
      <w:r>
        <w:rPr/>
        <w:t xml:space="preserve">祬 �� �⫨砥���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KittenMail, �</w:t>
      </w:r>
      <w:r>
        <w:rPr/>
        <w:t>ᯮ����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 xml:space="preserve">,  �  ���� �������  ��������� � </w:t>
      </w:r>
      <w:r>
        <w:rPr/>
        <w:t>䠩�� ���䨣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KittenMail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 xml:space="preserve">প� </w:t>
      </w:r>
      <w:r>
        <w:rPr/>
        <w:t>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���</w:t>
      </w:r>
      <w:r>
        <w:rPr/>
        <w:t xml:space="preserve">ন����  �ଠ�  ����୮�� ����  </w:t>
      </w:r>
      <w:r>
        <w:rPr/>
        <w:t>BinkleyTerm-XE,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ந�</w:t>
      </w:r>
      <w:r>
        <w:rPr/>
        <w:t>室��  ��⮬���</w:t>
      </w:r>
      <w:r>
        <w:rPr/>
        <w:t>᪨</w:t>
      </w:r>
      <w:r>
        <w:rPr/>
        <w:t xml:space="preserve">,   �   ����  �������  �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�  �</w:t>
      </w:r>
      <w:r>
        <w:rPr/>
        <w:t xml:space="preserve">ࠢ����� 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ࠡ�� � ������ ����� </w:t>
      </w:r>
      <w:r>
        <w:rPr/>
        <w:t>BinkleyTerm-XE ���</w:t>
      </w:r>
      <w:r>
        <w:rPr/>
        <w:t xml:space="preserve">뢠���� </w:t>
      </w:r>
      <w:r>
        <w:rPr/>
        <w:t>⠪�� �����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  </w:t>
      </w:r>
      <w:r>
        <w:rPr/>
        <w:t>(external mailer).  �⮡�  ��  ����</w:t>
      </w:r>
      <w:r>
        <w:rPr/>
        <w:t>᪨  �</w:t>
      </w:r>
      <w:r>
        <w:rPr/>
        <w:t>뫨  ���</w:t>
      </w:r>
      <w:r>
        <w:rPr/>
        <w:t>ᥭ� � ���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  ����</w:t>
      </w:r>
      <w:r>
        <w:rPr/>
        <w:t xml:space="preserve">ன���  </w:t>
      </w:r>
      <w:r>
        <w:rPr/>
        <w:t>BinkleyTerm-XE  ����,  �</w:t>
      </w:r>
      <w:r>
        <w:rPr/>
        <w:t>஢����� ���</w:t>
      </w:r>
      <w:r>
        <w:rPr/>
        <w:t>譨�� �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 ���</w:t>
      </w:r>
      <w:r>
        <w:rPr/>
        <w:t xml:space="preserve">㫥�� </w:t>
      </w:r>
      <w:r>
        <w:rPr/>
        <w:t>FT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 �</w:t>
      </w:r>
      <w:r>
        <w:rPr/>
        <w:t>믮����  ��</w:t>
      </w:r>
      <w:r>
        <w:rPr/>
        <w:t xml:space="preserve">१���� ����୮�� ����  </w:t>
      </w:r>
      <w:r>
        <w:rPr/>
        <w:t>BinkleyTer-XE 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</w:t>
      </w: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��� ����� </w:t>
      </w:r>
      <w:r>
        <w:rPr/>
        <w:t xml:space="preserve">InternetRex  (��� </w:t>
      </w:r>
      <w:r>
        <w:rPr/>
        <w:t>䠩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� �� �</w:t>
      </w:r>
      <w:r>
        <w:rPr/>
        <w:t>室�騬 � ��室�騬 ����</w:t>
      </w:r>
      <w:r>
        <w:rPr/>
        <w:t>). �����</w:t>
      </w:r>
      <w:r>
        <w:rPr/>
        <w:t>᪨</w:t>
      </w:r>
      <w:r>
        <w:rPr/>
        <w:t>, �� �</w:t>
      </w:r>
      <w:r>
        <w:rPr/>
        <w:t>ଠ� ᮢ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������ ��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</w:t>
      </w:r>
      <w:r>
        <w:rPr/>
        <w:t>, �⮡� T-Hist ��� ��</w:t>
      </w:r>
      <w:r>
        <w:rPr/>
        <w:t xml:space="preserve">ࠡ����� ������ ���� </w:t>
      </w:r>
      <w:r>
        <w:rPr/>
        <w:t>InternetRex,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⮡� ���</w:t>
      </w:r>
      <w:r>
        <w:rPr/>
        <w:t xml:space="preserve">७�� </w:t>
      </w:r>
      <w:r>
        <w:rPr/>
        <w:t xml:space="preserve">䠩��� �뫮 </w:t>
      </w:r>
      <w:r>
        <w:rPr/>
        <w:t>.ihs � .ohs ��� ������� ����� �� �</w:t>
      </w:r>
      <w:r>
        <w:rPr/>
        <w:t>室�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騬 ���� </w:t>
      </w:r>
      <w:r>
        <w:rPr/>
        <w:t>ᮮ</w:t>
      </w:r>
      <w:r>
        <w:rPr/>
        <w:t>⢥��⢥���.  ���  (�� ���</w:t>
      </w:r>
      <w:r>
        <w:rPr/>
        <w:t>७��</w:t>
      </w:r>
      <w:r>
        <w:rPr/>
        <w:t>)  ������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 ��</w:t>
      </w:r>
      <w:r>
        <w:rPr/>
        <w:t>易⥫쭮 ���������</w:t>
      </w:r>
      <w:r>
        <w:rPr/>
        <w:t>.  �  ��</w:t>
      </w:r>
      <w:r>
        <w:rPr/>
        <w:t xml:space="preserve">ࠬ��� </w:t>
      </w:r>
      <w:r>
        <w:rPr/>
        <w:t xml:space="preserve">History ᫥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䠩� </w:t>
      </w:r>
      <w:r>
        <w:rPr/>
        <w:t>(��� .ihs, ��� .ohs). ��᫥  ��</w:t>
      </w:r>
      <w:r>
        <w:rPr/>
        <w:t xml:space="preserve">ࠡ�⪨ �⮣� </w:t>
      </w:r>
      <w:r>
        <w:rPr/>
        <w:t xml:space="preserve">䠩�� </w:t>
      </w:r>
      <w:r>
        <w:rPr/>
        <w:t>T-His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 xml:space="preserve">InternetRex � </w:t>
      </w:r>
      <w:r>
        <w:rPr/>
        <w:t>ᮮ</w:t>
      </w:r>
      <w:r>
        <w:rPr/>
        <w:t>⢥��⢨� � �</w:t>
      </w:r>
      <w:r>
        <w:rPr/>
        <w:t xml:space="preserve">ଠ⮬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InternetRex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 </w:t>
      </w:r>
      <w:r>
        <w:rPr/>
        <w:t>ࠢ��   ���</w:t>
      </w:r>
      <w:r>
        <w:rPr/>
        <w:t>祭��   ��</w:t>
      </w:r>
      <w:r>
        <w:rPr/>
        <w:t xml:space="preserve">ࠬ���   </w:t>
      </w:r>
      <w:r>
        <w:rPr/>
        <w:t>CutHistory.  �</w:t>
      </w:r>
      <w:r>
        <w:rPr/>
        <w:t>஬�  ⮣�</w:t>
      </w:r>
      <w:r>
        <w:rPr/>
        <w:t>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Rex  �� </w:t>
      </w:r>
      <w:r>
        <w:rPr/>
        <w:t>ᮤ�ঠ� ������ � ����஫������ ��ᨩ</w:t>
      </w:r>
      <w:r>
        <w:rPr/>
        <w:t>, ���⮬� T-Hist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ந�� ����⨪� � ��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������� �����  � </w:t>
      </w:r>
      <w:r>
        <w:rPr/>
        <w:t>FrontDoor �  IntenetRex �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᪠���� � �����প� </w:t>
      </w:r>
      <w:r>
        <w:rPr/>
        <w:t>InternetRex, �</w:t>
      </w:r>
      <w:r>
        <w:rPr/>
        <w:t xml:space="preserve">ࠢ������ � 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����   �  ���</w:t>
      </w:r>
      <w:r>
        <w:rPr/>
        <w:t xml:space="preserve">७��  �������  �����  </w:t>
      </w:r>
      <w:r>
        <w:rPr/>
        <w:t>FrontDoor  ������  ��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bound.his � outbound.his), � T-Hist �</w:t>
      </w:r>
      <w:r>
        <w:rPr/>
        <w:t>㤥� �� ��</w:t>
      </w:r>
      <w:r>
        <w:rPr/>
        <w:t>ࠡ��</w:t>
      </w:r>
      <w:r>
        <w:rPr/>
        <w:t>뢠�� ⮫쪮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</w:t>
      </w:r>
      <w:r>
        <w:rPr/>
        <w:t>.ihs � .ohs, � ��</w:t>
      </w:r>
      <w:r>
        <w:rPr/>
        <w:t xml:space="preserve">। ��ࠡ�⪮� �� </w:t>
      </w:r>
      <w:r>
        <w:rPr/>
        <w:t xml:space="preserve">T-Hist ��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nbound.his fd.i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utbound.his fd.o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fd.?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 </w:t>
      </w:r>
      <w:r>
        <w:rPr/>
        <w:t>t-hist.ctl � ��</w:t>
      </w:r>
      <w:r>
        <w:rPr/>
        <w:t xml:space="preserve">ࠬ��� </w:t>
      </w:r>
      <w:r>
        <w:rPr/>
        <w:t>History �</w:t>
      </w:r>
      <w:r>
        <w:rPr/>
        <w:t>㦭� �</w:t>
      </w:r>
      <w:r>
        <w:rPr/>
        <w:t xml:space="preserve">ய���� </w:t>
      </w:r>
      <w:r>
        <w:rPr/>
        <w:t>fd.ihs ��� fd.o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 T-Hist ������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>㤥� �������</w:t>
      </w:r>
      <w:r>
        <w:rPr/>
        <w:t>஢��� ⥪�⮢� ����</w:t>
      </w:r>
      <w:r>
        <w:rPr/>
        <w:t xml:space="preserve">.  �� 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 xml:space="preserve">㤥� </w:t>
      </w:r>
      <w:r>
        <w:rPr/>
        <w:t xml:space="preserve">ᠬ �ନ஢��� </w:t>
      </w:r>
      <w:r>
        <w:rPr/>
        <w:t xml:space="preserve">PKT � ����⨪��  ���  </w:t>
      </w:r>
      <w:r>
        <w:rPr/>
        <w:t>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</w:t>
      </w:r>
      <w:r>
        <w:rPr/>
        <w:t>ᠤ�</w:t>
      </w:r>
      <w:r>
        <w:rPr/>
        <w:t xml:space="preserve">-����. �� �� ����� </w:t>
      </w:r>
      <w:r>
        <w:rPr/>
        <w:t>ᤥ���� �।�</w:t>
      </w:r>
      <w:r>
        <w:rPr/>
        <w:t>⢠�� �</w:t>
      </w:r>
      <w:r>
        <w:rPr/>
        <w:t>宯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Dm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DmpHis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.  ��  �⨫��  ���  �������  </w:t>
      </w:r>
      <w:r>
        <w:rPr/>
        <w:t>䠩�� ���</w:t>
      </w:r>
      <w:r>
        <w:rPr/>
        <w:t>ਨ</w:t>
      </w:r>
      <w:r>
        <w:rPr/>
        <w:t>,  �</w:t>
      </w:r>
      <w:r>
        <w:rPr/>
        <w:t xml:space="preserve">ய�ᠭ���� � </w:t>
      </w:r>
      <w:r>
        <w:rPr/>
        <w:t>T-HIST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 </w:t>
      </w:r>
      <w:r>
        <w:rPr/>
        <w:t>History,  �</w:t>
      </w:r>
      <w:r>
        <w:rPr/>
        <w:t xml:space="preserve">뢮���  ��  �����  � ���� </w:t>
      </w:r>
      <w:r>
        <w:rPr/>
        <w:t xml:space="preserve">⠡����,  </w:t>
      </w:r>
      <w:r>
        <w:rPr/>
        <w:t>ᮤ�ঠ</w:t>
      </w:r>
      <w:r>
        <w:rPr/>
        <w:t>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६� ��ᨨ</w:t>
      </w:r>
      <w:r>
        <w:rPr/>
        <w:t>, �� �</w:t>
      </w:r>
      <w:r>
        <w:rPr/>
        <w:t>த����⥫</w:t>
      </w:r>
      <w:r>
        <w:rPr/>
        <w:t>쭮���</w:t>
      </w:r>
      <w:r>
        <w:rPr/>
        <w:t>, �</w:t>
      </w:r>
      <w:r>
        <w:rPr/>
        <w:t>室�騩 � ��室�騩 ���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pHist �� </w:t>
      </w:r>
      <w:r>
        <w:rPr/>
        <w:t>㬮�砭�� �</w:t>
      </w:r>
      <w:r>
        <w:rPr/>
        <w:t>ᯮ����  ���</w:t>
      </w:r>
      <w:r>
        <w:rPr/>
        <w:t xml:space="preserve">䨣 </w:t>
      </w:r>
      <w:r>
        <w:rPr/>
        <w:t>T-HIST.CTL, 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䠩� ���䨣��樨 � ������� ���� </w:t>
      </w:r>
      <w:r>
        <w:rPr/>
        <w:t>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>祬  �����  ���  ���</w:t>
      </w:r>
      <w:r>
        <w:rPr/>
        <w:t>९����  �  ⮬</w:t>
      </w:r>
      <w:r>
        <w:rPr/>
        <w:t>,  �� T-Hist ���</w:t>
      </w:r>
      <w:r>
        <w:rPr/>
        <w:t>ࠢ��</w:t>
      </w:r>
      <w:r>
        <w:rPr/>
        <w:t>쭮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</w:t>
      </w:r>
      <w:r>
        <w:rPr/>
        <w:t xml:space="preserve">ᬮ���  �  �������  </w:t>
      </w:r>
      <w:r>
        <w:rPr/>
        <w:t xml:space="preserve">DmpHist </w:t>
      </w:r>
      <w:r>
        <w:rPr/>
        <w:t xml:space="preserve">ᮤ�ন��� ���� </w:t>
      </w:r>
      <w:r>
        <w:rPr/>
        <w:t>䠩��� ���</w:t>
      </w:r>
      <w:r>
        <w:rPr/>
        <w:t xml:space="preserve">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T-Hist ��� �� �� </w:t>
      </w:r>
      <w:r>
        <w:rPr/>
        <w:t>祬</w:t>
      </w:r>
      <w:r>
        <w:rPr/>
        <w:t>, �� �</w:t>
      </w:r>
      <w:r>
        <w:rPr/>
        <w:t>뢮��� �</w:t>
      </w:r>
      <w:r>
        <w:rPr/>
        <w:t xml:space="preserve">, �� ���� � </w:t>
      </w:r>
      <w:r>
        <w:rPr/>
        <w:t>䠩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 ��� ��ଫ���� ��</w:t>
      </w:r>
      <w:r>
        <w:rPr/>
        <w:t>䨪��</w:t>
      </w:r>
      <w:r>
        <w:rPr/>
        <w:t>,  John Gladkih  (2:5051/16)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����� ����� </w:t>
      </w:r>
      <w:r>
        <w:rPr/>
        <w:t>The Brake!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 </w:t>
      </w:r>
      <w:r>
        <w:rPr/>
        <w:t>T-H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 xml:space="preserve">ᨨ  </w:t>
      </w:r>
      <w:r>
        <w:rPr/>
        <w:t xml:space="preserve">T-Hist  ���������  �  </w:t>
      </w:r>
      <w:r>
        <w:rPr/>
        <w:t xml:space="preserve">䠩���  </w:t>
      </w:r>
      <w:r>
        <w:rPr/>
        <w:t xml:space="preserve">AFTNMISC � T-MAIL.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NMISC  ��</w:t>
      </w:r>
      <w:r>
        <w:rPr/>
        <w:t>室��  ��  ���</w:t>
      </w:r>
      <w:r>
        <w:rPr/>
        <w:t xml:space="preserve">ᨨ  </w:t>
      </w:r>
      <w:r>
        <w:rPr/>
        <w:t>T-Hist,  ��  T-MAIL - ⮫</w:t>
      </w:r>
      <w:r>
        <w:rPr/>
        <w:t>쪮 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ࠣ����� ���</w:t>
      </w:r>
      <w:r>
        <w:rPr/>
        <w:t xml:space="preserve">짮��⥫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</w:t>
      </w:r>
      <w:r>
        <w:rPr/>
        <w:t xml:space="preserve">ᢥ��� </w:t>
      </w:r>
      <w:r>
        <w:rPr/>
        <w:t>T-Hist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opka.ru/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opka.ru/klug/koi8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, �������, </w:t>
      </w:r>
      <w:r>
        <w:rPr/>
        <w:t xml:space="preserve">ᢥ��� </w:t>
      </w:r>
      <w:r>
        <w:rPr/>
        <w:t>T-Hist ����� �</w:t>
      </w:r>
      <w:r>
        <w:rPr/>
        <w:t xml:space="preserve">४���� � </w:t>
      </w:r>
      <w:r>
        <w:rPr/>
        <w:t>2:5020/378  �� ������ 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T-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T-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T-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N.EXE    - Dmp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2.EXE    - Dmp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.EXE     - DmpHi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1.01    Michael Markowsky (klug)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