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Ult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o 4.21a-4.22 users that have multiple-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4.21a (and up) of WWIV allow the capability of suppor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NET.  If UltraNet is not your primary (first) net, t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ltraNet files MUST go into a different directory than DATA\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using UltraNet\, but feel free to do as you wish. 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in the docs, just replace "NETDATA\" in this do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name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already, unzip the NET33.ZIP (or NET32 or NET31)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ubdirectory (the same place you have BBS.EXE). If you're pr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you can just unzip the *.ex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UltraNet.ZIP file into a temporary directory (\WWIV\TEMP\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ne) and unzip it. Then copy the following files into your NET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257.EXE   - for gro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258.EXE   - for gro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5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NET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, yourself, have read the rules (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LTRANET.APP' file, and agre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ut a copy of ULTRANET.ZIP into your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OU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left you instructions on what to put in this file, go ahead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CONNECT.1 (or CONNECT.2 if you are in Group 2) file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begins with your node number (with the "@"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Since you're a new node, you'll probably be near the bot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got what your node number, it is listed in the BBSLIST.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2) file. Scribble down the number(s) listed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number. It is the node number(s) that you will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ferring NE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OUT.NET goes in the \WWIV\DATA\ directory if UltraNe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or primary) NET. Otherwise, the file goes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isted in INIT for the UltraNet (ie. \WWIV\ULTRA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ach node on a line of its own (new nodes usually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start with). Make sure to ONLY list the n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next to your node number in the CONNECT.1 (or CONNECT.2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ALLOUT.NET file putting this single line in,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ith YOUR connect'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 &amp; ;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tandard options that are usually always add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"&amp;" and the ";" should be included, as shown above. The ^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ells the network software to use HS-Link, if availa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have HS-Link installed in INIT for this to wor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software uses its own command lines. HSLINK.EXE jus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your PATH. Spacing is NOT important, as the NET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format them for you later. You can add more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/need to. Just refer to NET33's WWIVNET.DOC for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don't enter a password here (or even the quot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that you've never connected to before. The NET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e (and reformat the lines) automatically when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nect to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double check that every node in your CALLOUT.N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all for you, or you'll get a nasty surprise 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bill.  Each node's phone number is listed in the BBSLIS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LIST.2 file. This is YOUR responsibility, so make su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alert 1@1 if there ar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F-W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 will need to run your INIT.EXE program to tell i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etwork. (You're almost don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n option #1, make sure that you have your BBS'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ntered in the XXX-XXX-XXXX format, including the area code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ESC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1 and earlier only allow on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ption #2, enter your node # (that I assigned to you) where it say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n press &lt;&lt;ESC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4.21a (and higher) it will say "Select N for Node Mainten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kip trying to enter your node number here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next paragrap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1a and higher: select option "N" (Network Maintenance)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for Modify (or "I" for Insert if you already subscrib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) and enter the Network Name as "UltraNet" (without the quo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enter it with the CAPS in the right place,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 Then enter your assigned node number, leaving the path as NET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ULTRANET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If you install UltraNet as second+ NET on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you change the Dir to something besides NETDATA\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ULTRANET\. You should do it this way even with only on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quit out of INIT. You should be in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one net now type "NETWORK3 Y" still from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directory.  It will read and analyze the new files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and then quit.  If you get an error saying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omething in INIT, then don't worry, just continue on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 the NETWORK3 program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3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UltraNet is NOT your first net listed in Init, use the d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3 Y .1            &lt;---If UltraNet is your 2nd net listed i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3 Y .2            &lt;---If UltraNet is your 3rd net listed i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When it finishes re-analyzing the UltraNet files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like you normally do and log on as yourself. 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il in your mailbox from UltraNet.  If everything work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y that "Everything is fine" at the end.  You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first connect with the node(s) you listed in your CALLOU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"Everything is NOT fine" and the error message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nse to you, then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ff and then from the WFC (Waiting For Call) screen, type "/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allout any new node(s) you listed in your CALLOUT.N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what system, enter the node number that you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&lt;RETURN&gt;&gt;.  Your computer should call out and connec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ard isn't busy) and create a password for both of you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Do not EVER give or show this password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onnect, but get a "BAD P/W" or "Not able to acce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" or "NO NET" error, the other node *probably* hasn'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d yet with you listed in their CALLOUT.NET. Both o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ach other's node listed in your CALLOUT.NET files for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! As soon as that is done, you're all finished. Please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me by addressing the email to 1@1, which means 'user #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#1', to let me know you are all set up. And I will email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@x (where x is your node number) from my board (User #1 at Node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everything NET related is complete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ntrol.  You will not need to force call outs (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), as your board will automatically attempt a NET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thinks it is necessary.  Likewise, if a node has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or your board, it will automatically call and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in the same man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