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   ���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۰�   ������۰�    �۰�۰    �۰����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   �۰�    �۰  �۰   �۰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۰�        �۰�    �۰    �۰  �۰ 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۰�        �۰�     ��������۰  ������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۰�        �۰�      �۰�����۰  �۰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۰�        �۰�       �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�</w:t>
      </w:r>
      <w:r>
        <w:rPr/>
        <w:t xml:space="preserve">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���������   ��     ��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/ZOO/ARC/PA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I have not requested money to use ZZAP unles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commercial environment.  However, due to its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with the resultant increase in phone ca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I am forced to change my licensing policy. 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supersedes all previous agreements for the licen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ZZAP on a trial basis for up to 30 days free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ive it away to anyone you wish so long as you do no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or use it as an incentive to buy.  If,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wish to continue to use ZZAP,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is required (see the file ORDER.FRM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hould be by check or money in U.S. funds drawn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  I can not be responsible for cash that is s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Printing the file "ORDER.FRM" will produce an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use to register ZZAP.  Send your registr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3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ZZAP can be found on West Los Angeles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3)838-9229 or The Software Resource (1:102/330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3)214-20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do not wish to register I would appreciate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  A simple postcard listing your likes, disli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and the version number is all that I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"arc", "archive", "unarc", etc. are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  They are considered generic term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types and formats.  Any declaration that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re proprietary will be construed as a ridiculou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proper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                       Chapter 1.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ed conversion between the most common archive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C, ARJ, DWC, ICE, LBR, LZH, MD, PAK, SDN, ZIP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ically converts nested archives including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of different types.  A switch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onvert archives in multipl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bdirectory recur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ccepts wild-card designations and multiple file nam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pack archives to same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s or moves corrupted archive for later exam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r defined arcing and unarcing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letes old archives by default, options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logging of ZZAP activities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reate a text file listing the arch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, suitable for use by filter programs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 as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lag archives containing files with Hidden, Syste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Only attributes as "bad" or optionally strip the fun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automatically check an archive for virus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ing program SCAN.EXE (version 39 or later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andard input of programs that are executed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from a file to allow the automatic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rchive comment (currently this only works with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I thin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take advantage of expanded memory (LIM 4.0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 or extended memory (XMS driver required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the memory overhead while executing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cessing can be skipped on archives that are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ternal programs can be define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fter each archive is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able for additiona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. Summary of Features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                 Chapter 2. Summary of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ntax of ZZ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[switches] filespec [filespec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options] is any of the optional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is a file name, wilcard specification, 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dicating a list of files.  A "list" file is sign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file name with the '@' charact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@new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ix filespecs on the command line, giving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ic file names, wildcards, and list files;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ength of the command line (80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AFILE.ZOO *.LZH @UPLOA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lt ZZAP press the ESCape key.  Con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be completed and ZZAP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ttempt has been made to supply a universally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ZZAP.CFG).  Everybody, of cours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s so you may wish to modify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eeds.  Consult the chapter o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ustomizing ZZA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og the activity of ZZAP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 name of the log file.  See the chap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ctiv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Running ZZAP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                        Chapter 3. Running Z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 Progra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here are a multitude of mostly incompatible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.  While a standard would be benefici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unity, it's not likely to occur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cope with the different formats and to mak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to another easy I wrote ZZAP.  It allows conver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mat to another, quickly and painlessly.  ZZAP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o any conversion on its own.  Rather, it act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round the archivers - automa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grams and version numbers tested un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 A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E 1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E 2.20 (extract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(unknown version number - tested by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/PKUNPAK 3.61 (a.k.a. PKARC/PKXA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PKUNZIP 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s should work if properly configured bu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.  If you run across an archiving program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under ZZAP I would like to hear about it so I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 Archive Programs Supported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Chapter 4. Archive Programs 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relies on a configuration file (ZZAP.CFG) to know how to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rc.  There are a number commands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hree of them are required (ARC=, UNARC=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) and the rest are optional (BADDIR=, SWITCH=, FIXER=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, PRE=, MID=, POST=, and SCANOPT=)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is on its own line.  Placing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will result in improper operation. 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cluded with this package that may be used "as-i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dified for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 defines the command used to archive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many times as required to define all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you may use.  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represents the filename extension used by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, PKZIP, for example, uses ZIP.  Do NOT include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actual archiv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is not given the a search will b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 and EXE.  Including the extension will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create a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, for example, uses "-ADD" while PKPAK uses "-A"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use both upper and lower cas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ifferent actions, this item's case is left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so may include the "%1" to indicate wher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ame should be placed on the command line.  I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e archive name was appended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f the %1 was omitted.  This is no longer true, now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%1 if you wish the archiv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direct the standard input or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 then put the redirection comman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ZZAP allows three types of redirection: &gt; redir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&lt; redirects the input, and &gt;&gt; appends redir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ARC=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ARC PKPAK -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DWC DWC.EXE AZ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PAK PAK 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LZH LHARC.EXE 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IP PKZIP -A -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OO ZOO.EXE -ADD %1 *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IP PKZIP.EXE -a -z %1 *.* &gt;NUL &lt;HEADER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examples have their display output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, resulting in the normal output to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xample has its standard input redirecte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.ANS".  THE -z option of PKZIP is the add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contents of the file will be used a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re is an error when attempting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 second attempt will be made to redirec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.  This is so that PKZIP (and possibly othe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it and wait for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UN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mmand is UNARC=.  This is the commands to unarc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archives.  This command can appear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to define all the archive types you may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is the extension used by this type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program used to extract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 As with the ARC command, "%1" may also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e position of the arch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he display output of the  unarcing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you should list the redirection comm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arcing to work with ZZAP it MUST extract all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f a filename is not given after 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UN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ARC PKX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DWC DWC E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LZH LHARC.EXE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PAK PAK E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IP PKUNZIP.EXE %1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OO ZOO -EXTRACT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examples have their display output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turn on creation of subdirecto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ormat supports storing subdirectorie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is is to allow ZZAP to detect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eat the archive as BAD.  If the unarc program all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placed in a single subdirectory a file nam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rise, resulting in the unarc program stopping and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board input to verify a file overwrite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stop your computer dead, leaving the BBS system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ntil manually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MUST allow the subdirectories crea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of the 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IP PKUNZIP.EXE -d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auses PKUNZIP to create subdirectori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with the file names.  ZZAP will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ny subdirectories, log the error messag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the BAD subdirectory, and clean up (remove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ies extracted from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arc program creates the subdirectores anyplace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mporary subdirectory ZZAP will not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e contents of the new archive will be incomple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created will remain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FAUL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extension used to decide which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convert to.  The extension given must matc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given with the ARC= command.  If a match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halt with an error.  The syntax for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t is the file extension corresponding to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legal DEFAUL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eceding perio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DEFAULT= with the command line switch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BAD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archive fails to unarc properly or fail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t will be renamed to so the second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"!", e.g. "Z!P".  By default the file is kept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ubdirectory.  If you wish bad archives to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subdirectory you may use the BADDIR= command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subdirectory you wish to use.  This subdirector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 for this option to work properl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DIR=C: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subdirectory can be on a different drive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 is unsuccessful the file will simply be renam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bad extension (the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WITC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specify your default command line switch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use the virus checking optio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=/V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override the option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V-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lways takes precedence ov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FIX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of your BBS download list fix-up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with this comman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QuickBBS bulletin board system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R=QFIX.EXE (included in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command line options need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up program name.  For example, to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escription file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R=QFIX.EX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only needed if you plan on using the /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AG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is used then only files that ar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old will be proc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age to 1 (AGE=1) will result in onl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 old (files with today's date ONLY)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ho have an "event" at midnight will generally wish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to 2, allowing files from today and yesterda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When using this feature you should use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(keep original dates of files).  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the files with the date they are uploaded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only new archiv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ing this command or setting AGE=0 results in the 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I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P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to process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s files are extracted declare the program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=GETCMTS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hypothetical program GETCMT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 with the archive name passed a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specified program will be execute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ubdirectory as the archive being processed (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S return code returned by the PRE= program i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further processing on the file will be skipped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un a program that detects for authenti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information (e.g. -AV option for PKZIP) since Z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the AV information if it rebuilds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as well as programs defined by MID= and POST=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or nested archives as well. 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s in the temporary subdirectories ("Z.I_P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a child of the subdirectory holding the arch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) as these files will be added to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hat is what you wish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esting ZZAP I often use a "PRE=MAPMEM.EXE &gt;\MAP"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p of the system while shelling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ed me to optimize memory usage so that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ID=, POST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M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after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old archive but before the new archiv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 declare the program name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=DIRSORT.EXE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program DIRSORT.EXE will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line option of NE.  A batch file decla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= program can be used to delete those silly BBS ads tha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pogate unchecked throughou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rogram will be executed whil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ZZAP creates to hold the extracted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y temporary files you should clean up afterw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file(s) will be added to the archiv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POST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PO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to proces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fter it as been created (or repacked) decl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and command line option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=PUTCMTS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hypothetical program PUTCMT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with the archive name (the new name)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 The specified program will be executed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directory as the archive being processed (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intent of the PRE= and POST= commands is to allow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programmers to create programs that extrac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original archives and then put th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s.  Since these are format specific I did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se types of operations into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MID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SCANOP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after this command, any command lin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o SCAN.EXE when it is executed.  The give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fter the subdirectory to scan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 For example, if you have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OPT=/A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pathname /A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ging ZZAP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ZZAP to run unattended (see EVENTS below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log its activities.  You must specify the driv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 of the log file in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LOG variable.  In your AUTOEXEC.BAT file you sh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or something simil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LOG=C:\LOG\ZZA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le name will depend up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log option is used the log file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bsequent runs new information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a standard ASCII file that may be viewed,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etc..  It will contain information about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, virses detected, corrupted archives, and oth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long with the times and dates when they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 Logging ZZAP Activity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Chapter 6. Logging ZZAP 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ng Com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declare, in the configuration file, a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have the option of using %COMSPEC% to indic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to execute DOS (normally COMMAND.COM).  With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ecute a batch file instead of a single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R=%COMSPEC /C FIXU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XUP is a batch file it will be executed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assed as the parameter.  The /C option is to tell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alling program (ZZAP) when execu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When you execute COMSPEC any error code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unseen by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MID=, and POS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 Executing Compsec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      Chapter 7. Executing Comp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ommand line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behavior of ZZAP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the configuration file using the SWITCH=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verride configuration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E and /D switches, each op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, a letter, and optionally followed b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or minus (-).  If the option is given but the plus or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mitted then plus is assumed, e.g. /A is equivalent to /A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turns the option on and minus (-) turns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          Flag archives with HIDDEN, SYSTEM, or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files 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B          Allow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        Call the BBS file description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          File date stamp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E          Extension of archive type to conver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          Create a list of files that we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 Ignore age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          Keep the original archive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         Convert archives nested within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O          Repack all archives to original arch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         Prevent overwriting existing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          Recurse subdirectori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         Strip HIDDEN, SYSTEM,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          Test mode only - no repacking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V          Scan for virus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X          Use expanded or  extended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ling 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Z          Enable/disable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lag Odd Attributes -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y archive that contains a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, SYSTEM, or READ-ONLY attribute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 and be renamed to have a "!" a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extension.  Currently, only PKZIP, LHAR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support attribut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you have on either the /A or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all times since most archiving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gnore hidden files, possibly resulting in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(strip attributes) command will overrid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Allow subdirectories -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 formats allow subdirectory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into the archive.  By default, ZZAP treats arch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rmation as BAD archives, leaving them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xamine a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 format you are converting t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you can have this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conversion process by modify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e ARC and UNARC programs and includ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 (or with the SWITCH=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subdirectories that are created by the UN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child directories of ZZAP's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ZZAP.  If a subdirectory is created else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etected and the files contained there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new archive.  Nested archives that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ubdirectories will not be converted by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 ***  Do not use the /B switch unless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efault archive configuration is properly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directory information.  Improper configu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e failure of files to be included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t is URGED that you manually te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before trusting the /B switch in a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chive programs can NOT be used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rmation.  This limitation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sist on creating the original subdirectori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ing the subdirectories as childre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C A4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may be removed in future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the limitation could be remov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each of these programs in the ZZAP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does not exist for the creation of new arch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should be noted that because the entire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you may not have the subdirectory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*** REPEAT OF WARNING *** allow subdirectory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eme caution.  It is highly recommended that you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/B option and handle the subdirectories manua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all Update Program -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causes the fix-up program nam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see FIXER=) to be executed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have been completed.  This removes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ogram after running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also forces the /F option 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gnored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File Date Stamping -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provides three different options for setting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archives after they have been converted.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/D with one of three letters to indicate which sta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     Stamp with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o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Stamp with the date and tim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nt file conta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ates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Keep the original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(Orig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may wish to use the /DO (original date)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AGE= configuration file command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ntenance event is at midnight you should set AGE=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ile is successfully uploaded you should "TOUCH"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and time.  When the daily event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that are one or two days old will be process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n't be any one day old files (assuming a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), only the files uploaded from the previous d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amping method is /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Target Extension -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= option in the configuration file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ith a three letter extensi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EZIP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convert all LZH type archiv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o 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DEFAULT= configuration file option, you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extension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File List -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F+ option is used the text file FILES.FIX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each of the files converted.  Each lin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, first is the full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followed by a single space, and finall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(no path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S\MYARC.LZH MYARC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S\ANOTHER.ZOO ANOTHER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NEWSTUFF\JUNK.ICE JUN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repacked to the same type (e.g. ZIP to ZIP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listed in this file.  Under some BBS list forma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date, time, etc. are also stored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.  It is up to the programmer of th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r ignore unchanged file na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gnored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can be used by a filter program to modify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used by most BBS systems to reflect the chang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Included with ZZAP is the program QFIX.EXE that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format used by QuickBBS and many other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description file used by 4DOS.  See the 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ter program for TBBS called DIRFIX has been written by G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Funk.  This program is also included with ZZAP b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be happy to provide some limited assistance i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rograms for other BBS list formats.  If you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rogram that would be of interest to others, se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so I can make it available to other sysops.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will, of course,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Ignore File Age -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GE= option to ignore files that ar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old you can override this with the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Enabling the /I option will result in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ing the file specification) being processed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Keeping The Original -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original archive is deleted after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ly created.  To prevent the old archiv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you need to turn ON the /K (keep)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+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in combination 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+ /R+ C: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Convert Nested -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, any archives nested within an arch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ill also be converted.  All nested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ll be converted to the default type.  Nes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unchanged (and untested!) if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Keep Original Archive Format -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all archives are repacked, but they reta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type.  Thus, a ZIP file will be repac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 LZH file will be repacked as a LZH, etc.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rchive type.  Nested archive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archive's type if the /N switch is enabled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sted archive will be untouched (and untes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 without the AGE= option could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ing processed several times if you use a wildc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While this doesn't hurt anything it does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necessarily.  This problem won't occur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o a new subdirectory after processing them with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 Prevent Overwriting -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an existing archive can be overwritt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  For example, if both TEST.ZIP and TEST.LZH ex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vert TEST.LZH to a ZIP file, the original TEST.ZI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new ZIP file (formerly TEST.LZH).  If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urned on it will prevent this from occurring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chive that would cause an overwrite would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, without any status mess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 effect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 Subdirectory Recursion -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ultiple subdirectories with archive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, you can either process each subdirectory individ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cursion feature of ZZAP.  Subdirectory recurs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start at a given subdirectory and convert all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and all archives in any child subdirectories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handy when you have a Bulletin Board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specialize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is invoked by the /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 \FILES\T*.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 \*.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 *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/V+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3  Strip Attributes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options will strip the HIDDEN, SYSTEM, and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from all files contained in the archive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the new archive.  Note that most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upport unusual attributes and will simply ign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se three attributes.  You should use either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 command if there is any chance of any of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being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will cause the /A option t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 effect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4  Test Only -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erely wish to test the integrity of an arch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run a virus check use the /T switch.  All norm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with the exception of the creation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stamp of a archives will not be chang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unless a /D command is explicitly stated, ei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ith the OPTIONS= command, o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ould be more useful with SDN archives if PAK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zero exit code if the security envelope was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as of version 2.10 it returns a code of zer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rchive is not corrupted (beyond the missing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 Virus Scan -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will enable the virus scan option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9 or greater of McAfee Associates virus scann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placed on your execution PATH.  If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ll be treated as corrup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nd placed in the log fil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CANOPT= configur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6  Expanded/Extended Memory -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ZZAP will take advantage of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le shelling to an archive program.  This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the archiver and may mean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 or failure in a tight memory system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expanded to be used include the /X-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panded memory a LIM 4.0 driver be installe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EMS to store the bulk of the program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tended memory an XMS driver such as HIMEM.SYS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Microsoft) must be installed as well a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to store the bulk of the program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7  Enable/Disable I/O Redirection -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ff disables all I/O redirection.  ZZ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edirect all the output of the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vice to keep a clean screen.  When you are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program configuration it is often helpful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redirection so you can see each phase of th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Using this commmand line switch is much easi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uration file to remove th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try it's best to locate the configuration fil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t searches for the configuration fil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bdirectory defined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=, e.g. ZZAP=C:\B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subdirectory ZZAP.EXE resides in (DOS 3.x on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ach subdirectory defined by PATH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eep the configuration file in a directory n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still be able to execute ZZAP from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=C:\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an not be found ZZAP will hal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 Locating The Configuration File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Chapter 9. Locating Th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is fully configured for the major 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in the configuration file you may need to mak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 command to set your preferred 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ZZAP, simply type ZZAP followed by the filename (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llowed).  The filename MUST have an extens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wild (*) then all archive types defined by UNAR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converted to the new archive type as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. 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ZOO files in the default sub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or repacks ZOO files if that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\UPLOADS\A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FILE.ZIP, located in the \UPLOADS subdirectory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archive types that are not the default forma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ubdirectory, to the new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ld-card for the extension archiv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will be ignored.  To repack archi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, e.g. ZIP to ZIP, you must explicitly s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ack an archive to the same typ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name the extension as the default archive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when doing a wild card conversion (this i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ing the same archives every time you run ZZ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fault archive type is LZH simply give th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acking an archive, all archive and file com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 Running ZZAP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P and /K options are ignored when doing a 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can also accept multiple file nam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V *.ZI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default archive type of ZIP, this exampl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s all ZIP files (and does a virus check) then conve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to ZIP format, also with a virus check.  If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changed, "ZZAP /V *.* *.ZIP", all archiv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ZIP format then all ZIP files would be repa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not the i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         Chapter 10. Running Z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st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common to find archives nested inside an archiv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ncludes source code may have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and placed within the main archive.  ZZAP will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situation and convert the nested archives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fact, it will even convert nested archiv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ing types.  Theoretically, an unlimited amount of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led, only limited by available memory, but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en tested one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nested archives to be converted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- option on the command line or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using the SWITCH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 Running ZZAP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Chapter 11. Nested Arch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Good Files Go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ound to be corrupted further processing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halted and the archive is renamed to have a "!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haracter of the extension, for example, "Z!P"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archive is nested only the parent archive is rena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nually unarc the archive to fi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ssumes that a file is corrupted when the "EXIT COD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version 1.0 is known to not return a proper error cod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not work with it.  I'm not sure which vers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bug in.  I do know that it works properly with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cause ZZAP says an archive is corrupte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mean it is true.  When the archiving progra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zero exit code ZZAP has know way of knowing wha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ome of the reasons an archive might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hive is tru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fficient memory, there was enough memo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ing program but not enough for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properly proces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fficient disk space.  A very large archive can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 up disk space.  Even a seemingly small archiv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ddenly expand into a big file.  Font fil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compress to only 5% of the original size.  A 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font can take more than 1Meg of disk space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less than 100k when compressed. 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ZZAP requires enough disk space to hol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, the expanded files, and the new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a 100k archive that expands to 500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presses to 75k will temporarily require 675k of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valid archive version.  When a new version of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released it often includes impr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sion techniques that older versions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t handle.  Upgrade your arch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. When Good Files Go Bad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options as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correct.  Double check each ARC= and UNARC=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hive program is corrupted. 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ing programs 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k error.  If your disk has a bad sector it c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unsuccessful archiving or un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Chapter 12. When Good Files Go B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Even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letin board systems support timed "events".  Thes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automate the operation of the board.  Us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it possible for the bulletin boar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onversion of any archive type to the typ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board.  A BBS that automatically converts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low the callers to upload archives of virtually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rontDoor, for example, you can use an external ev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.  An external event causes FrontDoor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pecified error level.  The error level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d to decide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a fragment from a possible batch file to do jus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ssumes all new upload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"C:\UPLOA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7 GOTO do_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6 GOTO arc_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5 GOTO do_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convert all archive types to 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rc_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/f+ c:\uploa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run_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roblem with this type of system - what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?  Some BBS programs automatically pla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 in an ASCII file.  If the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he filename is changed and would no longer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given with the description.  The /F option and the 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ncluded) handle the conversion for QuickBBS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FIX.DOC for further informatio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C options as well as the configuration file option FIX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. When Good Files Go Bad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Chapter 13. External Even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upports them, the following system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 new file is uploaded set its date to "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", using a TOUCH program (or whatever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t up an midnight "event" to process all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AGE=2 command in ZZA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un ZZAP with /T /DO to test files already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ormat and retain the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un ZZAP with /DO to convert all archiv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nd retain the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subdirectory to hold of "Today's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subdirectory to hold all New (or this month'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t your system to convert/test archives at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t conversion/te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Run ZZAP with /T to test all file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rchive format.  Use your preferr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Run ZZAP to convert all archiv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. Use your preferred date (/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tern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Use the /O switch to repack all archives,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original archive formats.  Use your pre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date/ti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all freshly tested/converted archi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ly/New up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Sysop Recommendations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Appendix A. Sysop Recommend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return exit codes upon termination.  These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a batch file to decide what step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ZZAP.  The exit cod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Normal termination - no errors, viru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upted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Viru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Corrupt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Not configured for given targe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the /O option ZZAP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other archives.  This is s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types can still be repac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Couldn't creat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Other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ssibility for both a corrupted archive and a vir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have been detected (bad day!).  In this case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1 (virus detected) will be returned, specifying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Exit Code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           Appendix B. Exit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n Doebler and Dan Geatons for their many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andall Greylock (1:321/202.4) for pointing out an od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ZOO and many fine suggestions which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rles Falconer (1:141/488) for pointing out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handle unusual file attributes (which LHAR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archives may retain) and o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Acknowledgments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                               Appendix C. Acknowledg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WC is copyright (c)1986,87,88 Dean W. Coo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HARC and ICE are copyright (c)1988,89 Haruyas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shizaki-s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UE is copyright (c)1985 Vernon D. Bu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K is copyright (c)1988,89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SARC is copyright (c)1988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ARC/PKXARC and PKPAK/PKUNPAK are copyright (c)1986,87,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/PKUNZIP are copyright (c)1989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OO is copyright (c)1988 Rahul Dhe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rontDoor is copyright (c)1988,89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FIX is copyright (c)1990 Gary W. F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My Lawyer Made Me Do It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6                       Appendix D. My Lawyer Made Me Do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O option (different from the older dat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og file must now be specified in th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ZZAP to log errors befor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an now read a file containing a list of files to conve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n error in initialization that caused the /C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be ignor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B command line switch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formation in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ightly changed the way temporary files are hand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support on networked multi-lin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PRE=, MID=, and POST=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%COMSPEC% when declaring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&gt;&gt; type output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/T to /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ew test mode has been added.  Using /T now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mode, no new archive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ate/time stamp is left unaltered when using the 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unless a /D option is explicitly st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tead of searching the path for all of the UN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t start-up, which can be a slow process if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 few are defined, ZZAP now only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hen actually required.  The full path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aved so that subsequent search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9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way temporary files are handled, ZZAP can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with archive programs that insist on us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archives are not deleted until the new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uccessfully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 few new error messages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I added input redirection capabilities I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ed a bug that would could cause the wro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losed when turning off redirection after an exec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8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the /O command line option and replaced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versatile /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I (ignore file age) command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AGE= command to the configuration file. 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be configured to skip processing of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a specified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n index to th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is now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7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redirection of input for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will allow you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comments when converting to some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leted the FIXOPT= configuration file command.  N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R= command does double duty - defi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bug where a bad archiv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moved to a "bad directory"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DIR=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 archive contains subdirectory information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 unarc option set to create subdirectories,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handle this in a graceful manner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ies that were created, treating the archi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, and logging an appropriate message.  Formerly,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rash when it was unable to remove it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archive nested inside another archive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rrupt, only the parent archive (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upt child archive) will be moved to BADDI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parent and child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amped a new bug where a nested archive w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ts temporary name (*.Z!Z) as well as the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resulting in larg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e to a bug in my code the error cod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was not being processed correctly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rchives with infected programs to slip b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leaned up the display of error and war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og file is now only date/time stamped if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skipped due to the /P+ option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with other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FIXER=, FIXOPT= and SCANOPT=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upted archives are renamed to have a "!"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f the extension instead of "BAD" be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"%1" to allow the archive file nam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 any posi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bug where the /N command line switch w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ug corrected where the state of Keep (/K+)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Overwrite (/P+) could be lost if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ive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 the switch status line, "on" is displayed in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letely changed the way the /F option works and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FIX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version of all archive types by indicating th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extension (e.g. '*.*' was not working, correc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5.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xed a bug where the stack would overflow and tras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xed a bug where if /X- was used it wouldn'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the ZZAPARC= environmental variable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needed with the addition of the /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N switch (convert nested archives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SWITCH= configuration fil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way command lin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letely rewrote most of the file searching rout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repacking any archive type, e.g. ZIP to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 switch to prevent overwriting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0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output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always thought the bad archive directory (BADDIR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exist - whether it did or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moving a BAD archive to a diffe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BADDIR is defined and the subdirectory exist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oved their and the extension will 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.BAD.  The extension will be changed to .BAD if BAD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efined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7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DEFAULT= comman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ZZAPARC environmental variable so that i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ARC= command in the configuration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archiving programs can be li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S (strip attributes)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extended memory during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BS list routine was not working properly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in the list file were not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virus scanning using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BADDIR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mproved the error de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multiple file nam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bug where ZZAP returned an error message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was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wasn't properly reading the exit code of the unar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resulting in some bad archives sl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smetic changes and cod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ivial B.S. hardly worth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fatal bug introduced in 4.0 that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to lose files under PKARC/PKP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a bug which resulted in the "home" path (DOS 3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)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"/I" option to "/A" - makes more sen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more information about nonstandard file attribut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expanded memory (LIM 4.0 only) when shel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making available more conventional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Filter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24                            Fix-up program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grams Supporte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21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funny 21, 26                Halting ZZAP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21, 22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I/O redirec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wnload list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 Keep 21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21                            License Agreemen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21, 22                        List 21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21, 23                        Locat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13, 21, 23                      File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21, 23                        Log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21, 23, 24                    Logging ZZAP Activity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13, 21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21, 24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21, 25                        MID=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21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21, 25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21, 25                        Nested Archives 21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21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21, 26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21, 26                        Original Format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21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21, 27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8               Path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29              POST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=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                    Prevent overwrit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11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x-up 21, 23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FIX 24                          QuickBB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29                     Redirection 9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5                           Redirection erro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psec 18               Repa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21, 27             Running ZZAP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21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 Conversion 37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ANV 15, 2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     Subdirecties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 stamping 13, 21          Subdirectorie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21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Features 2              When Good Files Go Bad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12, 21                    Wild-card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directory 14          ZZAPLOG=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21, 23, 24, 25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15, 21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4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icense Agreement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Summary of Features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unning ZZAP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Archive Programs Supported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Configuration File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ARC=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UNARC=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DEFAULT=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BADDIR=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SWITCH=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FIXER=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AGE=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  PRE=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9  MID=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  POST=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  SCANOPT=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Logging ZZAP Activity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Executing Compsec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Command Line Options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Flag Odd Attributes - /A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Allow subdirectories - B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3  Call Update Program - /C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4  File Date Stamping - /D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  Target Extension - /E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  File List - /F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7  Ignore File Age - /I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8  Keeping The Original - /K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9  Convert Nested - /N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0  Keep Original Archive Format - /O 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1  Prevent Overwriting - /P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2  Subdirectory Recursion - /R 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3  Strip Attributes - /S 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4  Test Only - /T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5  Virus Scan - /V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6  Expanded/Extended Memory - /X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7  Enable/Disable I/O Redirection - /Z 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Locating The Configuration File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Running ZZAP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Nested Archives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When Good Files Go Bad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External Event Conversion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ysop Recommendations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Exit Codes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Acknowledgments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My Lawyer Made Me Do It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Version History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