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ias v1.0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 1993 by Cris McRa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llows you to run chains that support CHAIN.TXT, but on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al names instead of handles.  Alias will replace the rea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with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lso works with CHAIN.002, CHAIN.003, etc., that are possible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batch file showing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HAINS\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above is required under v4.23 because of the multi-insta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rovides.  You must set up a chain in CHAINEDIT to pass %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ning your onliners, and Alias will take this as it'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hain on instance 2, the chain file is CHAIN.002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.  Instead of hard coding Alias to accept only CHAIN.T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will take any CHAIN.xxx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1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 v4.23's multi-instance capabilities. 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IN.TXT and CHAIN.xxx where xxx is the instanc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v1.01 Copyright (c) 1993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3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: 1@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cris.mcrae@panas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No registration is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