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ackit WWIV BACKUP Utility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ll, First of all let me assure you that if you do not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instructions EXACTLY and meet the requirements this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Backit2B.com As a begin day even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init.exe for the bbs.  This Way it'll displa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o see and they can rest assured  they'll be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orrow.  Also, since this file is free it'll help 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zing departmen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:  YOU MUST HAVE THE FOLLOW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)  C:\WWIV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)  C:\WWIV\DATA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)  C:\WWIV\MSG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)  C:\WWIV\G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) you MUST have an B: drive and have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erted in the drive. ( 1.2 or 1.44 meg recommend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100 % FREE !!! Send no Money, this is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ibution to being a WWIV SysO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find any problems or would like to suggest anything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l free to contact m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CK C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24 hours a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813) 986-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00/2400 baud only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Upgrading from earlier versions of this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s really nothing to it, You unzip the file backit2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your main bbs directory.    EXAMPLE ( C:\WWIV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add Bakit2B.com to your beginday event by typing  'in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main bbs dir and pick the options labeled ' External Programs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ype in ' bakit2B.com  ' as your begin day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