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NS WWIV IBBS NETWORK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NSND -- WWIV NETWORK IBBS FILE PROCESSOR FOR C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nsnd will take the outgoing net files created by CLANS,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essages that WWIV can deal with.  The receivi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rse these messages, and store the data files in CLANS'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 tried to keep it simple - I belive it's a tad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ntdoor :). CLANRCV.EXE is the receiver - it's a network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hat takes the incomming files created by CLANSND.EXE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a Fido format, and puts them into the CLANS incomm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ND.EXE is the transmitter - it takes the files from CLANS'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onverts them into WWIV network messages, and put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WWIV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lansnd.exe and clanrcv.exe to your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your WWIV directory, Create a file called "clansnd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eeds to have 3 or mor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CLANS incomming directory, as defined in plandata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CLANS outgoing directory, as defined in plandata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 Network dir for net #1, as defined in wwiv's in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. Network dir for net #2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 Network dir for net #3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a trailing backslash.  Note that the order of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s must be maintained across the league.  For example,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gue game with 'clans' on EViLNET, WWiVNet, and TERRANe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, EViLNET is network #1, WWiVNet is net #2, and TER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twork #3.   If you you don't belong to one of the nets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ague, you must include a fake network direntry in it'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my clansnd.cf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bre\inboun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bre\outboun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ev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terrane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urth line, "c:\wwiv\temp\", is for WWiVNet, which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nect to.  Gotta have the entry there, tho, or CLANSND woul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RRANet was network #2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go to the network directory defined in line 3, and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progs.net".  This file will consist of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nrcv 27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network2 that clanrcv.exe will process all 27/59 typ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2 will scan all incomming packets for messages of type 27, New_ex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one, and the subtype is 59 (I chose that arbatraraly,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nflict with anything...), it will put that message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etwork2 will pass the name of this temporary file to CLANRC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hen do it'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clans directory, edit or create the file "world.ndx"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ns docs, 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Name       Shann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Id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Id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       Monistary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Name     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1: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Id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       Sherwood For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Name     Dud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1: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Id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       The Enchanted Cast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Name    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1:3/8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Id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       The Forgotten Real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Name    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1:2/3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1:?/? is supposed to be a fido net/node.  As wwiv doesn't us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first number is used to point to the appropriat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efined in clansnd.cfg.  In this example, Monistary of Ev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on EViLNET, and is the league coordinator.  Sherwood Forest 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, also on EViLNET.  The Forgotten Realms is node 3047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.  The Enchanted Castle is on WWiVNet, so I can't connec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 put an entry in the clans file "route.cfg", (in the CLAN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4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CLANS to send any messages destined for The Enchanted Cast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herwood Forest. Sherwood Forest has a WWiVNet connect, so I rout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nodes through there.  This raises another problem - SHERWOOD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de 2 on EViLNET, but node 3427 to WWiVNet connects!  How do the wwiv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nodenumber to send their packets to ?  Sherwood Forest is at 1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ir net #1 dir is pointing to a fake net dir.. they don't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NET!  This dilemma is solved by (yet) another configuration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as.net", located in your WWIV main directory.  Assume The Enchanted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ding a packet to Sherwood Forest.  The Enchanted Castle doesn'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iLNET, so that net dir entry is a fake.  CLANSND sees it's a fak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lias.net, and looks for an alternate address for Sherwood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net consists of one or more entri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,2/3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dicates that Sherwood Forest, EViLNET/node2, is 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) WWiVNet/node 3427.   CLANSND will therefore se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chanted Castle to Sherwood Forest via WWiVN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reset".  Your net number will be as above - in my case, a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ver EViLNET, it'll be 1. Your node number will be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at net, as defined in init.  So my board is 1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bound &amp; outbound directories as they appear in "clansnd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ailer type as "FRONT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dit your CLANS batch file, a sample batch file is inclu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 set it up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WW4NET 1@21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EMAILNET 1@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  <w:t>EViLNET 1@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