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_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Brian V. Mc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D_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CD is a small and useful BBS utility that simply identifies which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ine.  This utility was written with WWIV in mind, but I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not to work with any other flavor of bulletin board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it by itself, or as part of an event or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CD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CD.DAT - An ex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CD.DOC - The documentation you'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D_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ID_CD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_CD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: represents the drive letter of the CD-ROM drive you want to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the drive letter with or without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couple of examples of how to use ID_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_CD F: &lt;-- IDs the CD-ROM i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_CD G  &lt;-- IDs the CD-ROM in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_CD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_CD.DAT file must exist in the directory from which ID_CD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This file contains the necessary information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D-ROM titles you may place online.  This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is data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ID is the same as what you would see if you issued the DOS "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n the CD-ROM, and must match exactly -- INCLUDING UPPER &amp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  The Title is whatever text you want ID_CD to display when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-ROM with the Volum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data file, take a look at the ID_CD.DAT fil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D_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ID_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D_CD, it will try to match the CD-ROM's volume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ID in the ID_CD.DAT file.  If these lines were in ID_CD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COLLEC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VAULT Emeral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D_CD found the CD-ROM's volume name to be SVCOLLECT8,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D_C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oftwareVAULT Emerald Collection" CD-RO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ID_CD was unable to locate a match, then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known CD-RO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ee for ID_CD, it is absolutely 100% fre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I spent more time writing this documentation then I di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d be pretty ridiculous to ask for money for something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'd like the Turbo Pascal source code to ID_CD, i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$5.00.  This will reimburse me for the diskette,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source code, please send a $5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V.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4 NW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re, OK 73170-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pecify the disk size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for improvements to ID_CD, plea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76370,1636 on CompuServe or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5) 799-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1@2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(10/23/94) - Initial release.  No known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