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et Network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ergency release - I forgot to close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ing the DIRLIST.FTS. 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P, /F, /Q an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code that caused lockups when view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ps!  Found out that I wasn't sending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for FDL Add/Drop requests, so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going into la-la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for creating and editing DIRLIST.F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et each directory as 'R'egular, 'S'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Reg. Required ('M'), or ski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ld DIRLIST.FTS is saved as DI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restored if you choose to NO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for the existence of SENDIT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ET directory.  If it's not there,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bort with an error message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to make sure it gets pu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to make sure that a f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mail actu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not continue with sending a file to a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t host any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aught by Surgical Ste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allow the use of '-' as well as '/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(hopefully) ensure that NF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 from either the main WWI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escription of "VERBOSE" in edit 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Main Screen "FILENET" to be more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s to view POLICY.NWS, FAME.NWS, and REGIO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AINTEN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bug that kept NFT from running from the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..It was getting the starting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tting a \ at the end, so 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C:\WWIVCONFIG.D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WIV\CONFIG.DAT!  I hadn't noti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I somehow had a FDLFTS.CFG in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IV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basic logging to help track d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.  NFT will create a file called NF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your ROOT directory of your BBS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n't put it elsewhere, becau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before it even finds ou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problems develop, I will put code in N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it's location and any necessary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down where the problem occurs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problems, please email me and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FT.LOG (rename to the date..i.e. 120296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hidden codes in FBACKHDR.NET,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DL_Request_To_Host mail to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or.  If the FDL coordinat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, a re-write and re-issue of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q. by Deltig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couple of areas where I was not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been opened.  This may have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ittent lockups that the beta t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way that NFT was viewing fil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way had it opening the file and kee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while you browsed.  It now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in the current page, then closes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ing up memory.  I was getting locku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that hopefully this will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mmand line options /L, /K, /S, /R, /A and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NFT.DOC for details.  Notice the &amp; fla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junction with the /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Beta for 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saving of FDLFTS.CFG.  It *should*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you to enable/disable op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existing enab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file list viewing - had NFT looking fo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make aborting file list view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check disks when browsing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e that they were valid drives - i.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readed "Abort, Retry, Fail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some minor cosmetic/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de to host your own FDL.  NF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you, check to see if the fd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, add a line to FDL.CFG, create the F&lt;FDL&gt;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and send the information to Deltiga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method of viewing file li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with other file viewing.  You can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file lists.  Hitting F1 brings up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Processing of 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Manual Sending of files to FDL'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, yet,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ptions except for Command 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editing are now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FTS.CFG editing code begun.  You can now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ptions, but they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of file lists is enabled.  Hitting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viewing will pop up a reque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questing files, NFT will check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exists.  If it does, it will sc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for the requested file, and promp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ound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, due to the file send bug, now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actually send files.  SENDIT.EX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ILENET directory, and is called by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ually se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a window pops up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, description, system, and user to deliv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ropping FDL's, pressing 'F1' will list the FDL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ubscribe to, as opposed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Dropping FDL's now requests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files, you can enter ? a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se a picklist to choose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nding capability added.  There is a sna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ending, in that files larger than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a CRC failure when being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omehow related to compiling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mem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sending capability added.  NFT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ence of a file list - if i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uilds it immediately.  If it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rts you and lets you choose to rebuild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run from either main BBS or Filen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Add/Request features.  NF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 file and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NFT will then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incoming files to, showing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if necessary.  NF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FTS.CFG file, and if the FDL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, it will put the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.  If the FDL is already listed, you wi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ed to change the current sett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 FDL Drop features.  NFT will delete the FD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DLFTS.CFG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FDL maintenence options add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 to update FDL date amd process the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version shown to Deltigar.  Basic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Request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Viewing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