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ۻ   �ۻ     ������ۻ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ۻ  �ۺ</w:t>
      </w:r>
      <w:r>
        <w:rPr/>
        <w:t xml:space="preserve">     ������</w:t>
      </w:r>
      <w:r>
        <w:rPr/>
        <w:t>ͼ    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ۻ �ۺ     ����ۻ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��ۻ�ۺ</w:t>
      </w:r>
      <w:r>
        <w:rPr/>
        <w:t xml:space="preserve">     ����</w:t>
      </w:r>
      <w:r>
        <w:rPr/>
        <w:t>ͼ     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ۺ ����ۺ     �ۺ    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ͼ  ���ͼ     �ͼ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File Transf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CEREBRUM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a utility written solely for use on FILENET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-based File Transfer Network.  NFT incorpor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ed by Filenet to send files,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/subscribe to FDL's.  It puts all of these comman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easy-to-use, menu-driven interface.  It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ommands, such as the ability to view SUB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FDL, FILENET.NWS, the Filenet log fil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various configuration files.  The purpose of N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operation and participation in FILENE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less as possible, for both new and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menu-driven interface, NFT can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enabling some automat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is ONLY useable on Filenet.  It is design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etary Filenet structures, and can not be used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NFT is easy.  Simply put the NFT.EX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WWIV directory, or in your Filenet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operate from either place.  The file 'SENDIT.EXE'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NET directory.  Then, type NFT to begin using 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T -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written using the Turbo CXL Library, which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for menuing.  Menus can be navi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HOME, END, PgUp, and PgDn.  Pressing [ENTER]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lection chooses that selection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 you up 1 menu level, and quits the program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 Each selectable entry also has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ck Pick' letter, which you can press to go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Data, pressing [ENTER] accepts the input, [ESC]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ntering several fields (i.e. editing FDLFTS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ither cycle through ALL of the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the changes, or press CTRL-ENTER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ESC],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ubscribe to FD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and listed in SUBS.FDL.  To subscrib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DL type when prompted.  If you'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, press [F1] to view the SUBS.FDL fil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TER] on a blank line will abort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you to the main menu.  Once you'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type that you want to subscribe to, NF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 data files and get the releven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, and confirm that it found the one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bscribe to.  If you agree that it f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, NFT will then prompt you for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You will be requested to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your WWIV directories.  Pressing 'F1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WIV directories (a la` DIREDIT) and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ame, and path.  If you do not ent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NFT will assume that you want the fil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SYSOP directory.  NFT will then send out 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and will add the appropria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 file.  If you already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DLFTS.CFG, NFT will ask you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ist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for some reason, you want to un-subscribe to an F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lection that you will use.  NF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FDL type to remove.  If you can'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F1' lists the FDLs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bed to.  If you change your mind, hitt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blank selection abort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selection allows you to view the SUBS.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hich lists all of the availible FDL's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_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DL Maintenence Section allows people who host FD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erform maintenence on those FDL's, such a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, sen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_FDL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nd resets the FD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ither individual or all FDL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.  Once this is run, all fi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 are considered to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current subscribers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1 FDL or all FDL's.  Files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to subscribers,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load date is later than the FDL mar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all FDLs,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s if you desire, and processes them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any new files to all current subscr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updating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allows you to manually se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ll subscribers of an FDL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o be in the FD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_NEW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goes through the process of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FDL.  It will set up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s AND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 1@1 with the required inform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t can be included in the SUBS.F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LDATA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option allows you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from other nodes in Filenet.  NF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BS Name, Node #, or partial name. 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put, NFT will search the network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o your input.  If you entered nothing, NF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est.  Pressing [F1] will list all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FT tries to find the best match for your cho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ist each match, or close match, that it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you if it has the correct one.  Onc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has, NFT will send out a file list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orks much the same way as th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once it's found the correct node,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name to request.  NFT will the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 from that node, and search th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you've requested.  If NFT finds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you to confirm that it's the righ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not find the file in the lis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the reques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 list exists for this nod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REQUEST_FILE_LIST option, REQUEST_PGP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requests the sysop's Public PGP key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FILENET directory as FILENET.KE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node to request from, and onc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, the PGP key request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browse any avail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and request files directly.  While brow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pressing [F1] brings up the request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filenam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where you send files to othe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.  Remember, unsolicited files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d, so make sure that the sysop doesn't 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hoose to send a file,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/Node Number/Partial Name, the file to s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and the user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efore, NFT will search the Filenet nod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node, and will confirm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enter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wish to send.  If you are unsure of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, use ? as the file nam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drive, and will be 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cklist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appropriate description for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entry blank, NFT will fill it in with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 @&lt;NODENUM&gt;.FILE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this file to any use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put their user number in here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software to send that user a no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rives, telling them that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TO_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low people who host FDL'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ut to that FDL.  See 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L_MAINT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send your current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node.  If there is no list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NFT will build it before sending i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, NFT shows you the date of the list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end it 'as-is'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d it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SUB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LST file for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D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SUBS.FDL fil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your FILENET.LOG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FILENET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ILENET.NWS new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FILENET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gives you a full list of the nod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POLICY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HALL_OF_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FAME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_REGION_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lets you view the REGION.NW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FDLF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the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ible in the FDLF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_DIRLI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edit your DIRLIST.F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you to make changes to the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that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avigate the directory list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, PgUp, PgDn, Home, and EN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shown in the box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: '-' if the directory is ignored, '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egular access, 'S' if it has Sysop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' if it has WWIV Re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oggle the settings for th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ppropriate keys: 'R' to se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'S' to set Sysop Access, 'M' to set WWIV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and &lt;SPACEBAR&gt; to ignor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'Q' quits you out of the DIRLIST.FT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  You are prompted to save your chan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save your changes, your original DIRLIST.F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lone.  If you DO save your changes,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.FTS is saves as DIRLIST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_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erely tells you what version you are using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mpiled, and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is option is the same as pressing [ESC]. 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and take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can also be run from the command lin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Commands can be stacked to do multiple commands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&lt;node&gt;                -       Request a file list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&lt;node&gt;                -       Request a public key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&lt;filename&gt;@&lt;node&gt;     -       Request FILENAME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&lt;filepath&gt;@&lt;node&gt;     -       Send FILEPATH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SBBS.EXE@&amp;TEST.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s BBS.EXE to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ed in TEST.FT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NET director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re stacked to con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&lt;fdl&gt;                 -       Request add to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fdl&gt;                 -       Request drop from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filepath&gt;#&lt;fdl&gt;      -       Post FILEPATH on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dl&gt;                 -       Process FDL.  Leave &lt;fdl&gt;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ocess all fd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&lt;filepath&gt;@&lt;node&gt;     -       Send FILEPATH to NODE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e: If node is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faced by a '&amp;', then N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 in a distribu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 filename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is an ASCII text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node per line.  N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C:\WWIV\FILENET\TEST.MSG@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uld sen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WWIV\FILENET\TEST.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@350 on Filenet as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-       Suppresses system beeps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st usefu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attended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- do not use the &lt;&gt; in the command.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NFT /? will also give you this 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NFT is $10.  Registra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of NFT, as it is fully functional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numbers or codes.  Registering 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erely put your name in the REGISTER.LS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can see what a good, thoughtful perso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T was designed to make YOUR life easier.  It has tak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to complete, and has involved quite a bit of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, and find it helpful, I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, to ensure future support and to help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for my time.  In addition, Deltigar had to fork ou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to obtain the full rights to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from Private Idaho.  Therefore, 2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NFT will go to Deltigar to help hi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his expenses.  By registering NFT,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the program, and you will be helping out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but the NC and founder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n't being forced to register, but if you don'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YOU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NFT Support Sub on Filenet for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about NFT.  The subtype is NFT, and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50.  This sub is only availible on FILENET, since NF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ble on that network.  In addi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Bell, for creating WWIV, without which, wel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or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Idaho, for writing the original software for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kes all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igar, for providing me with the original code, so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he program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Testers, for testing the software and fin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.  If you find any, blame them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, Norma, for being patient while I get involved 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ming project.  Love is VERY toler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NF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