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4.0, Copyright 1993,1994 by 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You tell Pkpress which directories to proces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zip files, recompress them (if necessary) with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ion.  It will also process the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 file.  The recompression to maximal can s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if you have a lot of zip files.  It can als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upload processor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equally well with PKZIP 1.1 or 2.0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2.04g, you will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at?  Absolutely NOTHING has to be in your path!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PRESS and it's associated configuration fi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erase ALL older versions of Pkpres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t PKPRESS.EXE and PKPRESS.CN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Edit the Config file (PKPRESS.CNF) for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contain [THIS|THAT|&lt;somethingel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--^----OR        ^-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[0|&lt;registration code&gt;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[ALL|NO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[NONE|DEFAULT|&lt;location &amp; name of com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[REPLACE|APPEND|SAVE|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[&lt;location &amp; name of pk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[&lt;location &amp; name of pkun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[DEFAULT|BLACK|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meaning of each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Registration code - if unregister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ou can either process ALL files 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lready have maximum compression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do ALL files in orde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, etc.)  Otherwise,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kip files that already have max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is either ALL or NO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If you use a 3rd party memory manager (like QE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YES, if not 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:  Comment File:  Put the drive:\path\nam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ould like to add.  This file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would like to appea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your own comment file, put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MP\MYCMT.TXT  (or any path\fi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ly, you can use the DEFAULT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5:  Comment Mode:  Do you want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with a new one, APPEND the new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existing one, SAVE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, or STRIP all comment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Drive:\Path\Name   Loc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 E:\ZIP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rive:\Path\Name   Locat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you want to record a Logfi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file will be creat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at pkpress.exe is located as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9:  If the zip file has a FILE_ID.DIZ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insert that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 Color Scheme :  Default has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 has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hrome for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can only alter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sample PKPRESS.CNF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ow you are ready to process (for on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PKPRESS and the drive &amp;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 all zip files in C:\TE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press c:\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If you would like to process 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named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ut as many directories as you lik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n each line, and preceded by a "\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IRECT.LS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KPRESS.EXE and PKPRES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o process all zip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.Ls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sample DIREC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on sense when setting comment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  (just to sav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AVE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ND, just u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, just put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xisting comments may alread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escription in them, I suggest on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file_id diz description in commmen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EPLACE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comments you add to each zip file, the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ACE AND SPEED set comment file to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od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kzip 1.1 and pkpress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file, it cannot process it.  A message about "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" will be on the status lin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will remove authentic verification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rocesses it. It will not hurt the fi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wish not to include -AV files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For general errors or any other weird problem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ing a 3rd party memory manager) to Y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pkpress on Fixed Local drives; that is don'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t anytime to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version of pkzip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configuration file is confusing pkpress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kzip config file.  Pkpress should no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essage about CRC errors, try running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it resides in (not from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nother directory as c:\pkp\pkpress.exe)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.  If you continue to get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you have may have been tampered with - call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a 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tting Not enough Disk Space messages oft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ome room before starting to process a lo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apsed time does not "tick" while pkzip is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- do not be alarmed, the program is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CNF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LST              Multi-direct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TXT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(c) 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Tom Hanlin's PBCLO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is (c) 1993 by 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.  If you use it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2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MANY features in the program (please see th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lothian,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 and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zip file and the processed zip file will have the file dat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 Please do not attempt to gene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