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QD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: 12,42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COPY.EXE - An Addition to WWBULI3.X+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BULI31 had one problem...it relied on the DOS copy comm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work. While the copy command is fine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file(s) copied" on the remot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a quiet copy program to eliminate this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op's board look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10 minute fix, don't expect too m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included with future releases of WWBUL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just type Q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Soldier 1@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LLIA3@HR.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ARGH! of Hangar VI BBS, I logged on so many time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seeing the "1 file(s) copi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