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-Graph 1.0  -    By Robert Griffith -  (c)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-GRAPH is a program that I designed to give a quick and easy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WIV boards to see what their UL/DL ratio looks lik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them with numbers that they will never look twice at, it shows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-graph of uploads and downloads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urrently tested RATIO-GRAPH on WWIV 4.22, but I don't see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have any problems on other WWIV versions.  It's ver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ini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RATIO-GRAPH is easy.  First, put the RATIO.EXE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BS directory.  In your LOGON.BAT file, add the line RATIO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no other files, tweaks, or changes.  It's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ATIO-GRAPH is totally voluntary.  I ask for a $8.0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development of further products like RATIO-GRAPH.  If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a donation at this time, just drop me a note or send me E-Mail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ailing Address is:  Robert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KIAH, CA  95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E-Mail Address is:   WWIVnet 1@7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on The Griffon's Lair!  (707) 468-5935  14,400 v.32b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eature a CD-ROM with 800 megs of shareware and WWIV suppor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like to thank Gordon Ratzloff (29@7729) for doing a lot of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(before I got my own Quick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DiverDar (1@7707) for helping me get my BB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n I never thought I would understan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like to thank Michael Perin (39@7729) for helping me with all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s (and building me new stuff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Zack Ives (66@7729) for writing programs for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f a hat.  Give him an idea for a program and he uploads one that 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like to thank Lawrence Johnstone (11@7729) for continued hel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and writing some of the best (most creative) shareware on the mar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JAFO (1@1 on TerrNet)... because I ripped off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C file from his programs!  Sorry, JAFO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ly, I want to thank my wife (2@7729) &lt;g&gt; for putting up wit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hat I spend on the BBS and for my asking her stupid questions at 3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