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�͸�����͸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���;��͸���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 ��͸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</w:t>
      </w:r>
      <w:r>
        <w:rPr/>
        <w:t>۳ ���� ��۳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�� 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</w:t>
      </w:r>
      <w:r>
        <w:rPr/>
        <w:t>;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;   ��; ��; ��;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t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can is an external utility that is a replacement for the //RESET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WWIV. That command simply doesn't work properly in WWIV v4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external utility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build the qscan file (USER.QSC) and reset them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your BBS, so they will have all subs and directori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after the utility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1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BBS v4.24 (Don't know if this will be fixed in next versions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CAN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NWC217", then you have a copy of FVB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kind of easy, simply copy RQSCAN.EXE in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don't need any other files in the archiv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RQSCAN.EXE in your main WWIV directory, be sure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cause the process will be automatic, you won't be prompted f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know what you're doing before run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CAN is freeware.  This means that you can use freel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nd donation if you use this software,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heir work. If you want to do so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ordonates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0  (08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SCAN is Copyright (c) 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5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5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 for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2@2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spotnick@gamemaster.qc.ca (until Sept 1st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a major WWIV network, you can subscribe to the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b. The sub type is FMD, the host should be listed in your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iv.com/fmd/fm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FMD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