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tZips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dial into Filo's board and see his nice .MOD collec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and just wish you had the time and patience to move every sing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suckers into their own month collection?  I sure did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directories of hundreds of .MOD files, and thats where setzips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From the desc i guess you can conclude this is pretty much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WIV sysop, and ur 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hell can this util do for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ut the executable file anywhere you like, make sure pkz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 somewhere, fire it up and bingo-- a few minutes la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mods in a nice little MOD!XXYY.ZIP file.. how's that for spif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XX being the month the mods were filed to disk and YY being the yea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iled to disk.  BUT:  this program will not touch your mo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!  So in essence you could really add setzips to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r something!  Pretty f*cking kewl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days date: 11.30.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024   ZIP     4890     06-21-93   12:03a     -&gt;   MOD!6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WIPER   ZIP     3086     06-03-93   10:42p     -&gt;   MOD!69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20-422 ZIP     2276     11-11-93   11:14p     -&gt;   &lt;not archiv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idea?  k00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now how the hell do i use this awesome 12.5k of C++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damn simple really.  Lets say you want to archive you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have residing in c:\wwiv\dloads\moda_f\  and want to thr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into c:\wwiv\dloads\modcoll\  ..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ips c:\wwiv\dloads\moda_f\ c:\wwiv\dloads\modcoll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DO need the trailing backslas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. need a college degree for this one eh?  anyway..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*do* fubar this one by some odd stroke of luck and say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zips c:\os2\system\ c:\wwiv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d load your bbs rite afterwards... *grin* there i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estion... and us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sure you wish to archive c:\os2\system 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bviously this one expects a yes or no... you get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all you want.  SetZips is freeware.  If you do like it a l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d your neck tho (ie, Scan on a mod directory taking 3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a little email saying thanks or something.  O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*cringe* or ideas then give a holl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add this to your WWIV utilitie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long as the 3 files (SetZips.exe, SetZips.doc, and File_ID.di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archive are not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make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ir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are not responsible for lost profits or revenu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trongly recommend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cha, The NightFall!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@4958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@961  FILE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