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R_MOD (c) v5.15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 Compiled on: 0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on: 01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no longer has a NAG screen, it is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F RRRRR  EEEEEE EEEEEE W     W   A   RRRRR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R    R E      E      W     W  A A  R   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   RRRRR  EEEE   EEEE   W  W  W A   A RRRRR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R  R   E      E       W W W  AAAAA R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R    R EEEEEE EEEEEE   W W   A   A R    R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hing I want to say here is THANKS to Tolkien 1@3456 and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1@5079 for thier help and suggestions.  Papa Bear 1@5079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his extreme patience during my neverending stack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ubleshooting this program.  His ideas were paramoun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MPORTANT NOTE:  I am going to transfer soon (US Navy) an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.  It is for this reason that the address in the docs is m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.  I will have my new address by the end of Summer '94 may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MOD will extract all items inside the embedded *.C file and create (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the *.S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STR_MOD [/F:filename] [/M:strfile] [/N:str number] [/S:str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TR_MOD /F:BBS /M:MYMODS /N:5 /S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  The C file you are run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'/F' switch is used without a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k list format using STR_FILE.L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file:    The .STR file it will write to.  Default: MO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number: get_stringx file pointer number.  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size:   size limit of strings to extract.  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runs all files in picklist.     /C Ignore colors du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initializes the database.     /R Log missing strings &amp; get_strin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Ignore case du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if used after the /A switch will generate both report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the /F or /F:filename switchs, then it will generate onl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port for whatever file it is processing.  The /U and /C switc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comparison during the extraction process, the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eport mode.  /A switch will do NO date checking for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stead it will run STR_MOD on all files in STR_FILE.LST.  /I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 the date database.  The /T switch will add log entries tell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concatenated text to extract, but STR_MOD does no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concatenated strings, but it will, version 6.XX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Uses single file or pick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upport case sensativity &amp; color stripping of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ill STR_MOD on any files that have changed since your last STR_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ill not extract text from in between comments (nested comment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reates a log called STR_MOD.LOG that records your extrac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ill place extracted text into blank spots in your *.STR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m on the end AND detect duplicates (using the case sens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tripping options to control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llows you to configure the string length of the string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utomatically detects if you have any *.STR support in your source (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ock cod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 TRUE VGA/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 Configuring, no need for STR_MO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is out of shareware and made it freeware because I wa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from it.  I think it is worth a donation, so please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 your don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W.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rling City, Ca 95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  THANKS!!  THANKS!!  THANKS!!  THANKS!!  THANKS!!  THANKS!!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STR_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exe  :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doc  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cfg  : The STR_MO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trs.exc : Strings to exclude i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rs.exc : Strings to exclude i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ile is not supplied, it is user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unc.exc : Functions to exclude i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ile is not supplied, it is user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e.lst : Pick list of files that you do want to STR_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_STRS.EXC is used for string matching of items you want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S.STR file, however STR_CHRS.EXC is used for singl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STR_FUNC.EXC is used for function exclusion, se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_STRS.EXC has the text "The party is tonight" in it, so STR_M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any strings that have that entire st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_CHRS.EXC has the text "party" in it, so STR_MOD will exclud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the text "party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_FUNC.EXC has the functions you want excluded from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This file contains "sprintf" in it, so STR_MOD will ex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hat are being used inside a sprint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archive into it's own directory.  This is very importa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_MOD in the same directory with your *.STR file it will no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damage!  STR_MOD will copy a fresh copy of your *.STR fil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does not find one there, and if it does find one it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So once you make all the changes be sure to copy your *.STR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files dir &amp;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STR_MOD.CFG to reflect the paths you need.  First one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STR file (so it can copy that file to it's directory)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path to your source.  Be sure to have a trailing backslas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 STR_STRS.EXC, STR_CHRS.EXC &amp; STR_FUNC.EXC as you see f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d to exclude strings from the extracting process (see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dit STR_FILE.LST by adding the files you want STR_MOD to extra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ll the files we think are OK to run STR_MOD 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ny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ake the following mod if you do not hav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Load up BBSUTL.C and search for NO.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Directly below that line BEFORE any others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strings_fn(4, languagedir, "MODS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different if you have used file number 4 alread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S.STR is a different name (but remember that the un re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file number 4 and MODS.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Run STR_MOD as you would on each .C file (/F:FILENAME), or use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ion by using the /F switch with no filen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String Mod backs up the *.C files to *.ORG.  All you will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y the converted *.C files are ok, then recompile, an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S.STR file is in the right dir after the STR_MO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NOW recompile the entire BBS and if you have DGROUP.C you can run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GROUP savings you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Explanation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indicators do not work during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</w:t>
      </w:r>
      <w:r>
        <w:rPr/>
        <w:t>STR_MOD v5.11b (c) 1993,1994 Titanic BBS (510)-521-9710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Home of SEXnet - The BEST WWIV style adult net in America!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</w:t>
      </w:r>
      <w:r>
        <w:rPr/>
        <w:t>Written by Eric W. Joy &amp; Tracy L. Baker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</w:t>
      </w:r>
      <w:r>
        <w:rPr/>
        <w:t>Compiled for WWIV v4.23 on Jan 03 1994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) get_stringx(4,XXXX)                (2) Operational Mode: Single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) Processing C File  : BBS.C         (4) Reading Line   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5) Processing STR File: MODS.STR      (6)           WAITING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7)        (8)      (9)       (10)      (11)       (12)      (13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tecting TXT Srch  Comments  Chk Case  Chk Color Loc MT STR Ign Conc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4)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:\COMPILE\BBS\MODS.STR is backed up into D:\COMPILE\BBS\SM_MODS.STR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ing in Database....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tal items detected: 0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nished File.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------------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riting Database...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me to run: 26.170805 seconds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xpla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Represents the actual statement that is being written, this was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pointer number then anything else, but it was easy t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o make it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Operational modes are Single File, Edited Files, All Files, Initializ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 mode - Runs STR_MOD on only one file (/f: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Files mode - Runs STR_MOD on all files from pick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hanged since last STR_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ode - Runs STR_MOD on all files as listed in pick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mode - Rebuilds the date database.  This mode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dates into the database, so if you run STR_MOD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, it will not process any files, because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mode - This will generate two reports, one is a rep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in your *.STR file that do NOT have any get_st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ALL your C files.  This repor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other mode except All Files mode (STR_MOD /A /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report tells you if you have any get_stringx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ticular C file that have a null string in your *.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 Report mode, STR_MOD will NOT extract any string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ual purpose field.  While STR_MOD is processing a C file it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at file, or if it is checking the file dates for that fi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Line numbers STR_MOD is either reading from or writing to the 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his tells you the STR file STR_MOD is usi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While STR_MOD is processing, but has not detected any string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say WAITING!, but after it discovers a STR to replac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 string is a duplicate of another already in the str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is string to the end of the string file (no blank spo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string into a blank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Flash indicator that tells you what detection phase STR_MOD is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ither Checking, Detecting or Reporting.  Checking mean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comparisons, Detecting means it is looking for quot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eans it is reporting on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Flash indicator that tells you what search mode STR_MOD is i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rch modes, (a) TXT Search is searching the STR_STRS.EX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s, (b) CHR Search is searching the STR_CHRS.EX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s (non-exact match), (c) FNC Search is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UNC.EXC for functions you do not want included in the search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TR Search is searching the MODS.STR file for matching text. 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the more STR_*.EXC files you include (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 the longer STR_MOD will take, you control the time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Flash indicator that tells you if STR_MOD is processing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nest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witch indicator tells you if STR_MOD is in Ign Case mode or Chk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witch indicator tells you if STR_MOD is in Ign Color mode or Ch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Flash indicator that tells you if STR_MOD is looking for an empty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Switch indicator that tells you if STR_MOD is reporting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This is the report window and therefore reports many things, too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, but they are all pretty self explanatory.  One thing to no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ncludes ALL the information going to the report window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 It is nice to note that STR_MOD times itself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4 v5.15 A SERIOUS annoying bug... the STR_CHRS.EXC file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s well as the bug that caused the CONCAT flash indicator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... and now they work.... S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7/94 v5.14 Just a ANNOYING bug fixed that duplicated commente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v5.13 NOW SUPPORTS CONCATENATED STRINGS!!!!  To any level.  v5.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and should be replaced immediately!  It is left out he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ugs i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 v5.11 Added the support to create a report that tells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get_stringx statements in your source OR if you have null tex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 statements.  Some bug fix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4 v5.10 So many little changes, I wanted to bust up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ere a few bug fixes, as well as adding the suppor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w too.  I am working on speeding the searching process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d have that done either by the time we have VGA 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4 v5.04 EVEN FASTER NOW!!!  Routines are made even more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commented strings now, meaning it will not extra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to comments (nested or otherwise).  Made the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 switch as it slows the machine down a LOT.  Sourc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tal lines as well as STR file number of total l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94 v5.02 More improvements to the routines, a few bug fixes.  Rena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 to make them more realistic.  STR_MOD.CFG was re done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in it now.  First line is full path to the MODS.ST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the second line is the full path to your source, thats i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he trailing backslas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v5.01 Improved the checking routines to make it more then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 v5.00b BETA because I am not sure how the new routin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discovered that it will not work on a MODS.STR while the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, so you have to copy MODS.STR to another director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BS is running.  Graphics were added by Tracy L. Baker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tarPort Valhalla, 510-522-3583, Alameda, Ca.  Clean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, the error checking routines and the extraction routines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switch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3  v4.04 Only a 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  v4.03 It now backs up your *.STR file to a file called SM_hhmm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h=hour and mm=minute so that if you do one again a bit later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 of your old *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  v4.02 Just some bug fixes for the dete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  v4.01 Added command line switches /I and /?.  /I will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in the database for you.  Also, a major function is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now named *.C and the original files are now labeled *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3  v4.00 NOW FREEWARE!!  It now will AUTO-DETECT if a C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only run STR_MOD o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  v3.10 Major bug fixes, plus made it work with 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3  v3.02 Just some bug fixes, like changing hte log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0/93  v3.01 Some bug fixes.  Added the / parameters vic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put.  Cleaned up the code a bit.  Re did the passw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uted password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3  v3.00 STR_MOD NOW supports files list format.  No need to re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2/93  v2.20 STR_MOD will now work with complete path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CFG file.  The registration password will now go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3  v2.10 STR_MOD will now write to empty slots in the MODS.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only appended, now it writes to empty spots first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utility that will create a report to tell you if you hav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 slots, comparing the source and the .S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3  v2.00 Fixed some major bugs (especially that anno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error), added support for full registration, cleaned up the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3  v1.05(b) Fixed the File not availab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3  v1.04(b) Added some new error checking routines for string det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better line duplication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93  v1.03(b) Fixed duplicate string writes to the first .STRing lin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2/93  v1.02(b) Added support for direct writes to *.ST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  v1.01(b) Some bug fixes, basically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  v1.00(b) created.  It read the .C file and wrote to the .T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STRDEC and then you had to recompile using STR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any type of utilities you want given the idea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valid idea, and give you the first copy free and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s, so please send your ideas to me and I will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. Joy                             WWIVnet 1@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6                              ICEnet 1@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City, Ca 95978                 WWIVlink 1@1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