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- Quick &amp; Tiny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AT</w:t>
        <w:tab/>
        <w:t xml:space="preserve"> and this document, Copyright 1992, Sydex.  All</w:t>
        <w:tab/>
        <w:t xml:space="preserve">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See licensing term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 NOTICE!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rogram and its documentation was produced at Sydex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 the file SSTAT105.ZIP.  This file contains PKWare'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uthenic Verification (-AV) signature for Sydex, Inc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ZIP files lacking this signature have been tampered wit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should be inspected carefully for signs of viru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fection.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directory listing of SSTAT.COM should show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STAT</w:t>
        <w:tab/>
        <w:t xml:space="preserve"> COM</w:t>
        <w:tab/>
        <w:t xml:space="preserve">  2530 11-17-92</w:t>
        <w:tab/>
        <w:t xml:space="preserve"> 12:39p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STAT--WHAT IT IS AND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is  a  program  that  summarizes</w:t>
        <w:tab/>
        <w:t xml:space="preserve"> memory</w:t>
        <w:tab/>
        <w:t xml:space="preserve"> and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.   It is very small--about 2K, but we've fou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ntered at the DOS prompt, a report is given of the</w:t>
        <w:tab/>
        <w:t xml:space="preserve"> uti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 all</w:t>
        <w:tab/>
        <w:t xml:space="preserve"> three</w:t>
        <w:tab/>
        <w:t>types  of   memory  (base,  exten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) and of  all  non-removable disks (hard disks and 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is enclosed</w:t>
        <w:tab/>
        <w:t xml:space="preserve"> in a  nice-looking  box,  lar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ommas  inserted,</w:t>
        <w:tab/>
        <w:t xml:space="preserve"> and percentages  relative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 or</w:t>
        <w:tab/>
        <w:t xml:space="preserve"> memory</w:t>
        <w:tab/>
        <w:t xml:space="preserve">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 the display described above is preceded  by</w:t>
        <w:tab/>
        <w:t xml:space="preserve">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  <w:tab/>
        <w:t xml:space="preserve"> of  the  physical characteristics of  all  hard 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otal sectors, sectors per track, tracks per</w:t>
        <w:tab/>
        <w:t>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ylinders.  These numbers are obtained by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s,  and  so reflect the values  reported  by</w:t>
        <w:tab/>
        <w:t>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drive1: drive2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, where "drive1:" and "drive2:" are disk drive</w:t>
        <w:tab/>
        <w:t xml:space="preserve">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zation of the specified dri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 normally</w:t>
        <w:tab/>
        <w:t xml:space="preserve"> shows its information on the video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MORE-like pauses when a screen has been  filled.</w:t>
        <w:tab/>
        <w:t xml:space="preserve">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AT's output can also be redirected to a file, in which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auses will be ma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STAT &gt;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utilization figures to the file MY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T supports Microsoft XMS and reads CMOS memory i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is installed to obtain total extende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expands the display to display very large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G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adds code to correctly display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icrochann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checks for systems with more than 2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DOS 5 or a later system is being used,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treated as A: B: ... (hard disks) ... (rest of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prior to DOS 5, the ordering was</w:t>
        <w:tab/>
        <w:t xml:space="preserve"> A: B: (rest of diskett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 has  a  broad  line  of</w:t>
        <w:tab/>
        <w:t>diskette-  and</w:t>
        <w:tab/>
        <w:t>hard 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.   Write or call us for a free  brochu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for a three-diskette sampler of our products (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please add $3.00 for air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ttendant documentation remain the</w:t>
        <w:tab/>
        <w:t xml:space="preserve">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hereby granted to copy and 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modification or alteration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Sydex is acknowledged as the originator an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o fee may be charged for this program license 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A small fee not to exceed US$7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commercial software distributors must contact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icit written permission to include this program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</w:t>
        <w:tab/>
        <w:t>case  does  Sydex  assume  any</w:t>
        <w:tab/>
        <w:t>responsibility</w:t>
        <w:tab/>
        <w:t>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fitness for use or purpo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