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...................Sysop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program I am releasing that is just used to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 sysop.  This was requested by Nemesis, so I wrote it in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ing Skeleton.C...  Therefore this program is now just free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money, but if you want to do something for me jus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...  The idea is that it returns a 9 if the current user h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returns an 8 if the user is not a sysop...  Oh, and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main WWIV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You may not do ANYTHING to this exe, these docs, excep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eople in the original zip format...  I am not responsable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s up your system, you us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ff #1@7669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@1.Connec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