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   �����   �����         �����   �����   �   �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�   �   �   �         �         �     �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�   �   �����         ���       �     �   �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�   �   �             �         �      �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�����   �             �       �����     �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FIV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PFIVE v1.01? TOPFIVE is a top five uploaders/download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for WWIV v4.22+ BBS systems. TOPFIVE makes a xfer.msg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be diplayed every time that a user en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looks like (minus th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�Highest Uploaders/Downloaders on Dirty Bird's Nest--South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5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arlboro Dude.................  27.001 Meg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Commander.................  18.161 Meg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Joustman......................  15.629 Meg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hoopdy Freakindo.............   8.088 Meg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rophet.......................   7.650 Meg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5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Commander................. 129.780 Meg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Joustman......................  78.014 Meg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Fiend.........................  50.871 Meg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oopdy Freakindo.............  38.057 Meg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Manimal.......................  25.512 Meg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FIVE v1.01 [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al simple. Just copy TOPFIVE.EXE and TOPFIVE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WIV directory and add a line into your nightly maintene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for some reason you need to put it in a directory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, here is the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VE &lt;chain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VE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currently have a xfer.msg in your gfiles directory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i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u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VE.INI is provided to allow custom configuration of TOPFIVE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TOPFIVE.INI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; Line 1 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; Line 2  Header color    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; Line 3  Top Five color  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; Line 4  Number color     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; Line 5  Period color    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; Line 6  User name color 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; Line 7  Dots color      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; Line 8  Number Megs color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; Line 9  Megs color       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; Line 10 Forces a pause if you are using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force a pause, 0 for no pause (or if before v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is option will only work for v4.24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egal Stuff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 provided  without warranty.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software are copyrighted by the author Mike Gr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 provided no fees are charg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archive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VE is shareware. This gives potential users the opportunit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fore actually registering it. If, after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wish to continue using TOPFIVE, you are requir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OPFIVE. To register, please fill out REGISTER.F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 Chapma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, TN 37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.00 US per copy of TOP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4/0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08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line to the ini file to force a pause for people that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uched up the doc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ERE I CAN BE REACHED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 Chapman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, TN 37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Green Hell BBS  (423) 539-3756 my handle is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se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4@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4@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NET 4@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VE is Copyright (c) 1996 by 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6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rakmarr (sysop of S&amp;S Business Applications BBS)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ERED SYSTEM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          SYSOP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Business Applications         Drakmarr                 BETA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