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they are.  The basic docs of this thing including all my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m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let everyone know that I found a few bugs in 3.0.  I fix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 noticed.  AS in skipping the last user, messing up wit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all 8 are added in the USERSTAT.COL file, being able to over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 var if too many lines are added.  Also cleaned up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ome more increasing the speed a little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rom 3.1 to 3.2.  Just trying to clean up some more of my mes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that was writing the g-files filenames in lower case.  N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, but if you tried to add any from the board it w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this program added.  This has been fix and a section add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s if you ran ver 3.1 and that modified your g-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hat was totally changed is the /c command.  I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changed the paths in init from like DATA\ to \WWIV\DATA\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ok that partial path into consideration if you tried to u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the path that you had in the /c thing.  Like if you used /C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do this: 'C:\WWIV\\WWIV\DATA\' and that path would totally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ew method will change to(chdir type command) the C:\WW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s is and then use the paths in init like they w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  At least I hope this solves that.  I cleaned up the BBSSTAT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2 of the colors (combined 2 sections) and fixed the align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uld at least look better.  Oh I forget which version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dded line number to them to make it easier to read or at 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3.2 to 3.3.  Decided to clean up the files som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make the names upper and lower case.  Nothing major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right of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breakdown of what the commands do.  All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ceeded by a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Help screen.  Below is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version 3.3 By Philip Cox (Dr Forbi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all: Colossus (703)532-1438 or any of thes e-mail ar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net 1@7312 / WWIVLink 1@17328 / COMlink 1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ath will select a base directory *example /C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DAT must be in that directory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    Make BBSSTAT.MSG file. (0 = 2400, 1 = 9600, 2 =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Disable G-Fil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    Minimum number of logons to be added to lists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No color used (does not effect file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Ratios are in 0:0 format (default 00.00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will include sysop i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    will make top x user lists (1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COL file contains colors for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8 numbers/letters one per line. (numbers/letters must be valid ^P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DAT file contains users to exclude from all o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per line. (user name or user nubmer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ile(s) in USERSTAT dir in gfiles dir (automatically m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==&gt; CONFIG.DAT file need to get data and gfiles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WWIV v4.22. (1024 byte user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Lets you specify a base(CONFIG.DAT) dir.  Like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the BBS root dir you don't need this, but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another dir.  If you do then you can use this to tell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is so you don't need to keep the program in your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    Make a total stat list including number of male/female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 x will set the limit for baud rat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300, 1200,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0 + 4800, 7200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1 + 12.0,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By default the program will add itself to your G-File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uvidual sectons.  It will monitor this every tim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nly the sections needed.  Like if you are running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with the 5 files.  When this is ru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6th one if not found.  It also makes the dir, USER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x     This will tell it to not add users that haven't logged on 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.  This will let you screen out the newer user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Mono mode.  All this does is kill the color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is telling you.  It doesn't strip the color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.  Only the status stuff as it makes the files. 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nochrome monitor and the colors are har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This is mainly for me because I never liked the way WWIV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o.  The default is 00.000 which is the default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if you want the 0:0 format, D/L:U/L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if a user D/Ld 20K and U/Ld 5K WWIV would show a rat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250, but this option will show it as 4:1.  Meaning thi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/Ld 4K for every K he has sent.  I don't know about you, bu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4:1 easier to understand then 0.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This is a simple one.  By default user #1 isn't in the l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lize that for most of the lists the sysop wil l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.  This is normal though.  I get on my board 10 or so time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things over.  I have been in my board 5822 times 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if you really want to be in the files then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x     Will cause it to generate top x lists.  Default is 15, bu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want 5 or 10 users per list.  Right now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50.  I may increase this, but doubt it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someone really wants to make top 200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This one isn't printed in the help screen, but if you have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rec and you want to bypass the warning and see if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witch.  If you do have a non-std userrec and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act the author and get it compiled with your vard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was added for colors for the bbslist.msg file.  It is BBSSTA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15 lines.  This is enough for each section to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 will work on these docs more later so you are on your 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ifferent colros for the bbsstat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s for the command line switches.  Basically just ru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usually good enough.  There are however 3 data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y.  The first is USERSTAT.COL.  Here is a sample of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ault colors and the line that the USERSTAT.COL file is f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s with ^# for what line the color is for.  Like ^1 mean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, ^2 is lin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                       Top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# #2Alias                  #3     Ratio#5     Dn K#2     Up K#3   Posts#1  Logons#5  Last on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   ^2                       ^3          ^4         ^5         ^6        ^7        ^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------------------------------------------------------------------------------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1.#2Dr Kupri               #3  301.00:0#5       0k#2     301k#3       1#1      13#5 06/13/93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   ^2                       ^3          ^4         ^5         ^6        ^7        ^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Dr Forbin is #2NOT #1in this list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             ^2    ^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Ratios are made from Up k / Dn k and are rounded off to 2 decimal place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gp a little further the color file has 8 lines each containing 1 let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t must be 8 lines or it will default to the normal colr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hould be valid ^P colors.  If a line isn't a valid ^P col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ignore the color change and keep the current on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ction to b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of a USERSTAT.C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the same as the first in its type of cont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TST.COL and is only for the bbsstat.msg file.  The main differenc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re 13 lines in it and here is this file broken down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==============================================================================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Total User Statistics                      #1Run on #5Sat Sep 04 01:06:3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^2                                           ^1       ^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==============================================================================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NOT definable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General system info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------------------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Number of users             #3  510          #1Calls to system       #3     11254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4                            ^5               ^4                      ^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Males                       #7  616          #1Females                    #7   32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6                            ^7               ^6                          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Total messages posted  #5      2004          #1Total email sent      #5      7404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4                       ^5                    ^4                      ^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Total chains run       #5      5693          #1Total hours active    #5    252548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6                       ^7                    ^6                     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Total uploaded K       #5    401235          #1Total downloaded K    #5   1020045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4                       ^5                    ^4                      ^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verage uploaded K     #5   786.735          #1Average downloaded K  #5  2000.088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6                       ^7                    ^6                     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NOT definable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ge of user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-----------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Number of users under 14    #2   40          #1Number of users 14 to 18   #2  221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8                            ^9               ^8                       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Number of users 19 to 21    #2   74          #1Number of users over  21   #2  313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8                            ^9               ^8                       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NOT definable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omputers represented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--------------------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IBM PC (8088)   #7   52      #1IBM AT (80286)  #7   82      #1IBM 80386/80486 #7  465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0               ^11          ^10               ^11          ^10               ^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IBM PS/2        #7   13      #1Apple 2         #7    1      #1Apple Mac       #7   12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0               ^11          ^10               ^11          ^10               ^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ommodore Amiga #7    1      #1Commodore       #7    1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0               ^11          ^10               ^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tari           #7    1      #1Other           #7   20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Total IBM users #7  612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0               ^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NOT definable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Baud rates represented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---------------------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Users at 300    #2    1      #1Users at 1200   #2   24      #1Users at 2400   #2  278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2               ^13          ^12               ^13          ^12               ^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Users at 4800   #2    2      #1Users at 7200   #2    1      #1Users at 9600   #2   46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2               ^13          ^12               ^13          ^12               ^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Users at 12000  #2    2      #1Users at 14400  #2  223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2               ^13          ^12               ^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==============================================================================#0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STAT.COL file is the same as the USERSTAT.COL.  It just has 1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ata file is EXCLUDE.DAT.  This will exclude users from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excludes as you want in either number or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lines would b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F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for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mod that will make the 'Total chains run' line work. Fir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bsutl1.c and look for 'void run_chain(int cn)'.  Then match up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= means it exists and the + line is what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sprintf(s2,get_stringx(1,35),chains[cn].descri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sysoplog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oc=chat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++thisuser.chains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if (chains[cn].ansir &amp; ansir_no_DOS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guess that is about it.  I hopes these docs help some and maybe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them better.  I am the typical programmer.  I can write th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m terible at the doc part.  Anyway if you have any comment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add I am Dr Forbin Sysop of Colossus at (703)-532-1438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es are WWIVnet @7312, WWIVLink @17328 or my net COMlink @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