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MT v1.00 by Ron L. Smith    (Mar 06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T (WWIV Comment) is a program for registered users of WWIV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software, WWIV.  It is used for v4.22+ to ad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source files for the external string files, so when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you can easily tell what will be display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CMT [-B] [-C] [-Q] [-F] pa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Do NOT creat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Use C style comments instead of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Surround string with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Include string filename on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Location of st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Listfile created by make (files to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WCMT without parameters (or WCMT -?) will give you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ormally, WCMT makes a backup of each .C file processed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.BAK (WCMT copies the file, it does not rename it).  If the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iven, backup files will be created for processing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nce comments have been successfully added to the .C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rror occurs during processing of the .C file, the .BAK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exist even if the -B option is given.  You can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in case the new file is damaged or wasn't 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By default, WCMT uses C++ style commenting, i.e., //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C option forces the use of standard C style commenting, /* comment *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an external string has either /* or */ in it, a C++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will be FORCED in that case.  Otherwise, you would get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rmally, nested commenting is not allowed by compiler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compiler does not recognize the // comment style, you can eith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to remove the /* */ item(s), or manually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format you want after WCMT has processed it.  (I am awar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of only 2 cases in v4.23 source code that has this, in CONF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believe 4.22 source has any stock strings with /* or */ i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This switch tells WCMT to add ' characters around th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, so it would look like   'This is string #1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ble to see whitespace characters in th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The normal format WCMT uses to comment the string is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number only.  This options also causes WCMT to ad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next to the str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REQUIRED!!  This is the path to your .STR files. 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use a trailing backslash or not.  If one is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MT will ad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IRED!!  This is the temporary file created by make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the names of all files to be processed (normally a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0005.$$$ or similar, has the .obj filename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WCMT determines it is inside a comment in the source c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cess any string file directives in that par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/*  this get_stringx(1,100); will not be proces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CR and or LF characters are in an external string, or CR/LF com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MT will not show those in the comment with the 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You can keep running WCMT on files you have already proces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ut duplicate entries in, and if strings have chang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comment (obvious, right?  Otherwise, quite useles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Using WCMT outside of the makefile is not usually very helpfu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tting a syntax screen.  However, you can do it manu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your own linkfile (older versions of Borland's Mak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linkfile, you had to do it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No source line will be processed for commenting if i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whitespace characters on the left margin.  If normal C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, then that means function calls, prototypes, etc.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cessed (normal), but all others will.  If you have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 of the file you want processed, put 1 or more spac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before the text start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 WCMT.CFG file to add additional function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WCMT will only process get_stringx(strfileno,strin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s, and only for those which are set in BBSUTL.C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WCM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get_string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file is the string file number, then 1 spa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name, up to but not including the string numb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I make a BBSMODS.STR file, set it up in BBSUTL.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file #4, and then make a function called mod_string() that mi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string() except it accesses string file #4 instead of #0, t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get_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d_string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more than one mod_string file, and the function 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_stringx(fileno, strin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y cfg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get_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d_stringx(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od_stringx(5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od_stringx(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file is NOT necessary, but if it does not exist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_string() function calls will be commented (i.e.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stringx() functions will be recognized.  In a CFG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MT gives a warning, but you may ignore it.  It is just informa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you forgot to mak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WCMT to run, modify your MAKEFILE.MAK.  Add these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your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t: .\wc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mt.exe -C -B c:\wwiv\gfiles &amp;&amp;^</w:t>
      </w:r>
    </w:p>
    <w:p>
      <w:pPr>
        <w:pStyle w:val="PreformattedText"/>
        <w:bidi w:val="0"/>
        <w:spacing w:before="0" w:after="0"/>
        <w:jc w:val="left"/>
        <w:rPr/>
      </w:pPr>
      <w:r>
        <w:rPr/>
        <w:t>$(BBS_NRM) $(BBS_OV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substitute whatever command line switches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s above.  No switches are required if not needed, i.e.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string files and the make linkfil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at, executing MAKE CMNT will comment your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L. Smith      Contact:  Hunter #11@5508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ycom BBS, Alb.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5)-891-1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y comments, complaints, etc. to the above net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