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List v1.0 - A simple utility to view WWIV color coded files with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WIVLI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imple little utility that I whipped together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r anyone else who might need it.  It is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ware concept.  The only condition I set its use is that you g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- WOMR, WOMR-QWK, and ECLIPSE - a try.  You can also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Man@6211.wwiv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