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WWIV�Loader�v1.1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program to assist you in running WWIV's BBS.EXE with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such as programs not intended for use with WWIV, or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d from the CHAIN.TXT, DOOR.SYS, or DORINFOx.DEF files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BBS's COM port ofg the hook so users get a busy signal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BBS /e# /g /m (Local only) to run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WLOAD.COM is run, it will load BBS.EXE with the specifie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 the specified 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LOAD [/e#] [/g] [-m] [switches] --Or--  WLOAD /?  for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e#   = Port number, such as /e1 for COM1, or /e2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etting is /e1.  This switch MUST be the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m    = Local only.  This switch will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CAL and the NUM variable to 0 (For COM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g    = This will take the /e# port named off the hook (ATH1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s get a busy signal until you exit BBS /m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ITH the /e# switch AND before the /m switch if it is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= other switches (7-9 depending on how many used in WLOAD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on to BBS.EXE as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:  The program assumes that your WWIV dir is C:\WWIV,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 directory is different, you can run SET WWIV_DIR=[path_to_bbs.exe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(or another batch file!).  This program run off of COMMAND.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 so that %PORT% and %NUM% can be used in outsid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eg: PROGRAM %PORT% or PROGRAM -P%NUM% to pass on the port # or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ocal, %PORT% is set to LOCAL, %NUM% is set to 0.  You may want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pace in COMMAND.COM for the variables created by specifying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in your CONFIG.SYS if you get errors.  See Dos' HELP for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command.  This program is freeware and has been tested to work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, but the author is NOT responsible for any effects it ha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/hardware.  It has been tested on WWIV v4.23 and v4.24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v5.0 and 6.22 and PcDOS v6.3 and works properly.  Read CONT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more info?  Email the author at:  david.schroeder@emailworl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