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WIVsys AND RECEIVE A PERSONALIZED COPY OF WWIVstrip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W I V s t r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STRIP.EXE over your old one in one of your comp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strip will be executed only when you do the so-fa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FCNS", you will have a graphical display and statistic repo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from the boring normal display. (i.e.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TRIP alone and press ENTER to get inside the Setup menu,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 a few things. like the #include files, if you want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, the dgroup meter (on/off), the pause.. the statistic to fcns.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menu, you can set the filename of the .MAP, the .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WIVstrip use to calculate the Dgroup, if you want tu use WWIV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oftware, you just have to change the filenam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of that program. ie: BBS.EXE = BBS.MAP, SYS.EXE = SYS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EXE = DOOM.MAP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: Main Exec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DOC   : Documentation (You a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FMD: Other FM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REEWARE, it means it costs nothing and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original package without any modifications. This fil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utilities collection with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we are not responsable if your monitor blows up wh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r if your hard disk crashs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r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end of MAKEFILE.MAK that we us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s.h file, we suggest that you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Screen Grab]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##############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how to make the fcns.h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ns: .\strip.ex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trip fcns.h &amp;&amp;|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(BBS_NRM) $(BBS_OVL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|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ome of my procedure are not in the FCNS.H, (output fil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Because you have a REMARK (often called a COMMENT) after the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prlocate(int x, int x, char *s) /* Pos th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prlocate(int x, int x, char *s) // Po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fix this problem (in above questi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delete or the REMARK mov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STRIP for other programs, personnaly I als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sys.  You can just do: STRIP function.h sys.c, and add sys.c as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.h... that will solve alot of problems with the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utility, please leave a note to the author.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hat you help the authors to proceed with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ourdages aka Dark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tin.bourdages@radio.ma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3@2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LeBlanc aka Sp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potnick@gamemaster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2@2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visit ou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wiv.com/fmd or our World Wide Web pag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i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ub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nch Mod Division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ype: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l WWIV major netwo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