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WIVTyp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Z-Man 1@8325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@4054 I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@4068 Ter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@32   Dig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program isn't really anything big.  It's just like the D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it changes WWIV's 'heart' color codes (ASCII 003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Obviously, if you don't have a color monitor,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WWIV v4.24 color codes.  The colors are determined by th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colors.  It also uses the center text character (ASCII 002)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es after 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SPV061IB.MOD installed, it will read your COLOR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extended colors and use them when displaying the file (SPV061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Breakaway ][ 410-730-7499 [ASV/GSA]).  It finds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your CONFIG.DAT file, so you must have CONFIG.DAT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(It also uses CONFIG.DAT to get your BBS Nam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 This is the only extended colors mod supported current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ne, e-mail me with the mod and I'll add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&gt;MUST&lt; be compatible with WWIV v4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commandline argument, the file that you want to see in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It must be the first argument on the commandline, and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gnored.  Also, if /L is the first argument,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are not currently supported, but if requested, I may ad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pretty simple program, I'm not asking much money for it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puter programmer, and don't need to make a living off it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this program for just $1!  To register, just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TYPE.REG, fill it in, enclose the check (no cash please!), mail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registered!  Make sure you PRINT your BBS Name CLEARLY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 INIT.  I use your BBS Name to determine your registra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for suggestions, etc., e-mail me at the addresses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