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BBS Backup V1.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piled with BAT2EXEC from PC MAGAZINE Utiliti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nzip WWIVBU10.zip into your MAIN bbs direcory (C:\WWIV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should be 3 files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UP.EXE      5,374   03-11-94 10:11p &lt;- Main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WIVBU10.DOC      4,109   03-11-94 10:14p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_ID.DIZ      0,281   03-11-94 09:59p &lt;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ll three of these are here then go on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o into INIT and under OPTION 6 put NEWDAY.BAT as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. If you allready have a file in this place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day.bat in there anyway and put the file that was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day.bat.  If there was a BATCH file there allready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alone and just add the next step on to the curr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ere is what your NEWDAY.BAT file should look like (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thing in it before then just put this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B: C: C:\wwiv C:\WWIV\DATA C:\wwiv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  ^  ^^^^^^^ ^^^^^^^^^^^^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|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|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|     |         |              Drive:\Path of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|     |         Drive:\Path of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|     Drive:\Path of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DRIVE: of where the MAIN BBS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: of where you want the FILES TO GO (must be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hange these to whatever you want just make sur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ight order at all times and do not leave one of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n save the file and you're all done. Just make sure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in init for when you want it to run (00: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ly here is the history behind this program... I called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urt BBS one day and I saw this file there called BACK400.ZI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ackup your WWIV system everynight.  I thought this wa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but there was one problem with it, it was written in 1990 an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 lot since then.  So I after trying to call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400's BBS a bunch of times to see if there was a new version o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just write my own.  So here it is.  All of the cred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goes to Alan Franklin at  MiPSI (Militant Peaceniks Software Incorpo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he is the one who wrote the original one and I just took 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 work with the new versions of WWIV.  Since I am still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++ I decided to just write it as a batch file and compil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ope to have a TC++ version done in the near future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dding some other options to it but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ait and see what they are (I still don't know)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 version comes out I think I might star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ations but untill then enjoy it while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distributed freel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riginal zip (WWIVBU10.ZIP).  This program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istone.  The original idea came from another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by Miliant Peaceniks Software Inc. and they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original program (BACK400.Zip).  WWIV is Copyrighted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 The author of WWIV BBS Backup, WWIV BBS, and BACK400 are in t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the following ways if you happen to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ed Blonde BB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-594-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 -=- 14,400 -=- A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6498 (WWIVnet, ICEnet, A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6498 (WWI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18@cleveland.freenet.ohio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really need to get ahold of me you can try snailmail (U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8 terr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should be a last res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