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Strip v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is a registered trademark of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WWStrip removes both the NET33+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 WWIV/VBBS color codes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ting the "stripped" version to another fil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able either the NET33+ routing stripping 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.  You can also strip "directly" from a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bother with a second and superflou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move the NET33+ routing info?  Try using the "E"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le you're reading a message and then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BBS.  You'll usually see a bunch of J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/or end.  WWStrip takes care of it VER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.  Great for making ascii versions of menus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WW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Strip is REAL easy!  WWIV or VBBS,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(strip both the NET33+ routing info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)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STRIP in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file.ext is the file you want to strip, and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you want to contain the stripped data!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ither the color codes or the routing inf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one of the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- strips color but saves rou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strips routing but sav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, simply append the appropriate on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n other words, lets say you "E"xtracted a m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Net and want to give it a look.  However, since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 is to put a colorized box around your transfer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save the colors while stripping all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routing info. 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STRIP COLORBOX.MOD COLORBOX.TXT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remove the colors straigh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use the same input and output name.  WWStrip will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file called WWSTRIP.$$$ for the stripped cop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t over to the original filename.  This ensures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happens (bad sector, etc.) that your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ide note, I guess don't use WWSTRIP.$$$ as an outpu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that will mess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above example, we'll strip the routing info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od you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STRIP COLORBOX.MOD COLORBOX.MO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don't have to fool with renaming the stripped fil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iginal name you extracte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Strip costs only $2.  Please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by evaluating the program for 30 days.  If you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n to continue using it, fill out the REGISTER.T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n your check.  If you don't like it or don't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it, please discontinue its use.  Either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 shareware package (see README.1st) to friends and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post it for downloading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Strip is a fully functional program, bu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eve a registered version without shareware/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please read the REGISTER.TXT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gistration, and how to save some dough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RRANTY!  Platypus Programming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Should the program pr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, the user assumes the responsibility of p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repairs, servicing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  In NO EVENT will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damages in any form (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loss of business information, etc.)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ssumed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to sound so rough, but them's tough bis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ypus Programming DOES, however, welcome com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programs.  See the next secti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Support Biscu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upport?  Quite simply, we will answer you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ke your suggestions!!!  If you love something, tell u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te it, tell us that, too!  No suggestion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zare! 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offers support through WWIVNet, Ic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, ASSnet, VirtualNet, and *many* other network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networks, look in your SUBS.LST file for sub-type PLATP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rtualNet, use VAREA to subscribe.  Look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ftware" topic for a sub called "Platypus Prog.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quits".  Support is available through that sub an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easiest way to reach the authors.  The "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" of Platypus Programming is WWIVLink @18262, WWIV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8265, so feel free to send mail to #1 on any of those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us via Internet at michael.lerch@hal9k.com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Net, you can use #30@1812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write us via Snail Mail, as well.  Our addres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re Haute, IN  47802-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fference is in the 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