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��    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���������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�����  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    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��������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by Albert Vernon and Josh 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a chat call "chain" for the WWIV bbs software by Wayne Be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Yell first checks to see if the current time is within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ysop.  If it is not, then the program ends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cceptable, then user is querried for his reason for cha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written to the sysop's daily log.  Ten short siren soun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sysop's internal speaker, and ten short beep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user while a bar graph is displayed on both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rase any old copies of YE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lace YELL.EXE in your main bbs directory (where BBS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up your bbs and run CHAINEDIT.  Place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 one of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Yell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Filename     : YELL %1 &lt;begin time&gt; &lt;end time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AR           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ANSI        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Used            !! DOS interrupt &gt;MUST&lt; be 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300 Baud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Shrink       : N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Disable pause: Y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place for filename, &lt;begin time&gt; and &lt;end time&gt;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for the time period for when you would like us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Yell.  If they run it, and the current time is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gin time&gt; or &lt;end time&gt;, then the program will not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times in 24-hour (military) format without a col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6:30am would become 0630, and 10:00pm would be 2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ctually place the &lt;&gt;'s around the times.  Separate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space.  For example, the command line on my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 %1 0800 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was compiled under Turbo C++ v3.00. THIS PROGRAM IS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nd distributed.  Please don't distribute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appreciation to Tolkien for his permission to use his ENHAN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creating Y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SUPPORT.DOC for information on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 is dedicated to Clown Prince, who wrote the first chat 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r ran on my bulletin board, and an all-around cool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3   beta copy released to a few sysop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   v1.00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April 1993   v1.01 released to general public; adds beep to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 1993   v1.02 released to general public; execu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significantly; in previous versions,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ered a chat reason longer than 81 charac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would halt due to internal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has been resolved by allocating a 4096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old that chat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June 1996    v1.03 released to the general public; code is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e a bit and a new screen is added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