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��</w:t>
      </w:r>
      <w:r>
        <w:rPr/>
        <w:t>ܱ�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</w:t>
      </w:r>
      <w:r>
        <w:rPr/>
        <w:t>۱�۱��  ���߱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� �</w:t>
      </w:r>
      <w:r>
        <w:rPr/>
        <w:t>߱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۱�ܱ��  ��۱�ܱ��  ���   ������  ���   ���  �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߱������   ߱������  ���    ����   ���   ���  ��� 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����     ��     ��     ��    ��   ��  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.QWK-QWK/2 Compatible Off-Line Mail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WIV 4.3+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version requires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IVMail/QWK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7 By Arthur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Copyright (c)1994 By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dditional pieces (c) 1994 by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itional Programming by Frank Reid, and Rob Clev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June 23, 1997, Michael Lieb transfered all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Off-Line Mail Door for WWIV to Arthur John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tains excerpts from the original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       Archive Fil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Neede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//CHAI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) Command-Line Strings for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) WWIVMail/QWK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) Files created by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) Use of WWIVMAIL.CF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) Support for Modified User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   WWIVMail/QWK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WWIVMail/QWK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WWIVMail/QWK and Network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Start-U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  WWIVMail/QWK and Sub-Shifting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   Obtain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          A) Thank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rchiv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QWK.EXE   SUB NUMBER SELF-DETECTING WWIVMail/QWK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.DOC  DOCUMENTATION/HISTORY FOR/OF WWIVMail/QWK.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.CFG  SAMPLE SYSOP CONFIGURATION FI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REGISTRATION FORM TO BE MAILED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FRM   REGISTRATION UPGRADE FROM PREVIOUS VERSIONS TO v5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EXTENDED BASIC DESCRIPTION OF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is a fully .QWK-QWK/2 (QMail(c) v4.0 Packet Compati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Line Mail Door for the WWIV BBS System. It generates .QWK-QWK/2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that can be read by a huge number of Public Domain/Freeware/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Readers and can accept response messages(.REP) from those r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ose messages back into your WWIV BBS System.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, your users will be able to make their time on your BB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quality and with the on-line time saved by downloading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public and private) more users will be able to make us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long dissertation about the history of .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or about the structure thereof. Those questions can be ans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ocumentation in any .QWK compliant Mail Reader. Let me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s far as I know, WWIVMail/QWK was the first .QWK Mail Do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WIV BBS System and has been around (in one form or another)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ars with great success. I am proud continue support for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 planning to continue to support it for some tim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supports all standard-documented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.QWK packet system as incorporated in the QMail(c)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7+ years ago, as well as, the ADD/DROP Sub capabilit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.QWK readers. The standard support in WWIVMail/QWK includ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, Newsfile and an optional New Files S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E-mail, as well as all Public Posts, can also b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WIVMail/QWK in the .QWK standard .REP respons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th Modified Userrec vardec.h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a specially compiled version of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 WWIVQWK.EXE to your main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your registration key to the main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you keep your bbs.exe, config.dat and config.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ver 5.00+ has the ability to auto-detect how many SUBS,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nferences are configured for your BBS. Because of this, on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for all WWIV 4.23+ BBS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file you will need.(See below for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WWIVMAIL.CF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Make sure you always maintain a couple of free megs of disk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QWK packet creation. All upload and download packets ar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that you have specified as your "TEMP" directory for WWIV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IT.EXE configuration(WWIVMail/QWK will use the "TEMP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onfigured for that particular instance). This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have plenty of disk sp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an override the location where all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d by WWIVMail/QWK reside. If you wish the temporary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WIVMail/QWK creates to be placed in any other location besides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EMP" directory (for the particular Instance), you may set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 to that location. In your autoexec.bat (or in a .bat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the BBS)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wwivmail=xxxxxxxxxxxxxxxxxxxxxxxxx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xxxxxxxxxxxxxxxxxxxxxxxxx represents the drive and path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placed. For any Instance other then 1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 wwivmaily=xxxxxxxxxxxxxxxxxxxxxxxxxx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 is the In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wivmail=d:\temp\files\jun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wivmail2=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EMP" directory works quite fine for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 the BBS and go into //chain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scription  : WWIVMail/QWK v5.1 .QWK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. Filename     : WWIVQWK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SL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 AR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 ANSI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. DOS Interrupt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. 300 Baud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. Disable paus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. Local only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K. Multi us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(A-L,Q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things you have to worry about her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=&gt; Make Sure to Pass the %1 Command-Line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. =&gt; DO NOT have the BBS monitor DOS calls....this is not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WWIVMail/QWK has it's own fossil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. =&gt; You must have the BBS Shrink..not because my program takes a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, but this is the only way in which WWIV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scan pointers...Don't worry, WWIVMail/QWK won't ru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do this(and it will warn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=&gt; Make Sure to Turn the Paus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. =&gt; WWIVMail/QWK WILL run on two or more instances at the same ti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wish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options (blank entries) are at your disc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starting with WWIVMail/QWK v4.55, the program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4.24's %I, %B, etc command-line varia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be assured that WWIVMail/QWK will run (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packets) EXACTLY like the BBS. Any special command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had to implement for your high-speed modem or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will be maintained by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Make sure you have a copy of ALL external programs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mpression engines and Transfer 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rograms(explained below) NEED to be a directory who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th=" statement in your autoexec.bat. If not(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ay be in your main WWIV BBS directory) WWIVMail/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function correctly. WWIVMail/QWK changes directories to your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processing, so they must be in your path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IVMail/QWK will spawn the external protocol/compresion engin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 attempting to complete the transfer or compress/un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WK/.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's Use of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 copy of Omen Technology's DSZ(c)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vailable on almost an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DSZ(c) in your path because WWIV has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.(by default in WWIV .. although you can over-rid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doesn't...so, DSZ(c) handles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 protocols. After those two, WWIVMail/QWK will us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s you have them set-up for the BBS(WWIVMail/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s as they are in your INI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ome people have had, in the past, problems with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ternal protocols.  In order to help make this easier, I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mmand-line strings for your INIT.EXE that are now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ysops with WWIVMail/QWK. If you have ANY problems s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packets, this is the first thing you should look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estrict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Moby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estrict rz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-m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b -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b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estrict rb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b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nu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nu @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@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%1 (com port speed) and %4 (modem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aken directly from chain.txt so the external protocol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hey do from within the BBS while you ar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HS/LINK(tm) installed on your system,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S/Link(tm) Bi-Directional transfers will still be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the user (before he/she scans for messages) that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installed on your system and, hence, isn't available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at least will always have a consistent user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's Use of External Compressio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version 6.0 WWIVMail/QWK will only use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mpression engines that are defined in WWIV4.3+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to have each compression program(.zip, .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have listed in your init.exe (config.dat) as suppor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in your path so the user can pack/extract the .QWK/.REP packet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the option of selecting a default choic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and compression type. The list they choose from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ff of your configuration in the INIT.EXE(config.dat)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into the BBS, the more functionality that goes into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t of these functions is only limi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bove, here are a couple of INIT.EXE strings that are known to work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e -o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a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jyn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a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l -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a -m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 with compression or extrac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stigate your command-line strings...all external programs tha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from WWIVMail/QWK have the command-lines written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ysop's log. Good chance any problems can easily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modifying the strings after some investi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What files does WWIVMail/QWK Cre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As your users log into the Door and start select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ansfer protocol and compression options),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mail.usr will be created and placed in your WWIV "DATA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is file will grow as more users begin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ose of you who are interested, the format of the wwivmail.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very simple. It is made up of records, one after another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ze 256 byte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define RESLENGTH    1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  name[31];               /* user name           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newfiles,               /* get newfiles?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,                  /* delete email?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,               /* download/upload protocol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r,                 /* which packer to us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,                 /* expand colors into ANSI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t,                 /* expert mode ?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s,                  /* generate bulletins/news ?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,                 /* update q-scan pointers ?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logoff,               /* logoff when D/L done ?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llogoff,               /* logoff when U/L done ?    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llogoodbye,           /* send hello/goodbye screens ?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,                   /* send news file ?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dx,                    /* create .ndx file ?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mail,                /* maximum messages per sub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totalmax;            /* totalmax has been se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ong totalmax;               /* maximum messages per pa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 reserved[RESLENGTH];    /* reserved for expans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wwivmailuser; /* wwivmail user record wwivmail.usr 256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one wants to write any support utilities for this file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...I'd be glad to test and release them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, if you are upgrading from a previous version of WWIVMail/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wwivmail.usr file will automatically be converted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nd file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) WWIVMail/QWK also creates files named qwk(user number).s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x, qwk00099.sft) and, along with wwivmail.usr, they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ed in your WWIV "DATA" directory. These files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WIVMail/QWK for use by it's unique Sub-Shifting verificta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, which is explain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en these files, everything else that WWIVMail/QWK cre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your TEMP directory location, so they get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do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WWIVMail/QWK, information about the user's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to the current Sysop's log. Therefore, you will be ab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ly what the user did while in the door and outside the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WWIVMAIL.CF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has MANY Sysop Definable options. To set the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file named WWIVMAIL.CFG and place it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along with wwivqwk.exe). There is a sample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elaborate) WWIVMAIL.CFG included in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Starting in v4.56, the format has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 You will have to shift a few lines a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from an older version WWIVMail/QW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want to modify the fields in the file, so here is what they 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The CITY/STATE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Maximum TOTAL messages that can be downloaded at 300  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 Maximum TOTAL messages that can be downloaded at 1200 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:  Maximum TOTAL messages that can be downloaded at 2400 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:  Maximum TOTAL messages that can be downloaded at 9600 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6:  Maximum TOTAL messages that can be downloaded at 144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7:  Maximum TOTAL messages that can be downloaded at 192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8   Maximum TOTAL messages that can be downloaded at 28800  Ba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9:  Maximum TOTAL messages that can be downloaded at 384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10  Maximum TOTAL messages that can be downloaded at 115000 Ba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1:  Full Path to BULLETIN #1 (LEAVE ANY OF THESE BLANK TO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2: Full Path to BULLETI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3: Full Path to BULLETI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4: Full Path to BULLETI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5: Full Path to BULLETI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6: Full Path to BULLETI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7: Full Path to BULLETI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8: Full Path to BULLETI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9: Full Path to BULLETI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0: Full Path to BULLETIN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1: Full Path to NEW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2: FILENAME(default) or TIT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Message Base Titles should be generated in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 (for CONTROL.DAT). Some sysop's want the til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message base's filename (default), and others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off the first 10 characters of the Message Base's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QWK standard is 10 characters, so this should allow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ability in letting you inform your users which Sub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.QWK Mail Door Discussion Sub =&gt; .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wwivmail.dat                  =&gt; wwiv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3: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OLD pieces given to a user for each uploa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WWIVMail/QWK. Leave blank if you don't use GOL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don't wish to reward the user. (You could also p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4: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WWIVMail/QWK Tagline to all Uploaded Messag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AVE BLANK TO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nly valid if you are a registered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This will tell WWIVMail/QWK NOT to add it's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all uploaded messages. This is ON by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be active UNLESS you place a NO at li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wiv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5: .QWK/.REP Packet Name..(Upto 8 ASCII Character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EAVE BLANK TO IGN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.QWK packet for your BBS is created using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field from your INIT.EXE(config.dat). The packet name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of the first eight characters, with any blanks being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yss BBS     would become&gt;  THE_ABYS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ve been some problems with this( People with "&gt;" and "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in their BBS Name's..These aren't valid fil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DOS). To get around this, you can place UPTO eight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acters here (no file extensions) for your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y BBS             would become&gt;  MY_BBS.QW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ayLand           would become&gt;  PLAYLAND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 Many Letters   would become&gt;  TOO_MANY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, this configuration file is totally optional, and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if you wish to set these options. With WWIVMail/QWK,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tion to download or ignore the BULLETINS and NEWS files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k it wouldn't hurt to set them up. You will probably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elds point to some of your G-Files...If you place a bad pa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h to a file that doesn't exist, the entry will 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se entries DO NOT need to be padded out...just typ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you like...The only important thing is that the correct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What Do I Do if I have a modified USERRE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rthur Johnston and request a specially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dified userrec support only.  If you have made change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ructures, other than the userrec, you are requir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 Services and request that Arthur Johnston (aka Byte)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share your source to compile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WIVMail/QWK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WIVMail/QWK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E-Mail in WWIV doesn't have a Message Sub, I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E-mail into Sub 0 in the .QWK Packet. This, in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hurt anything BUT, if your 1st Message Base cannot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User (They Don't Have Access To See It), then when the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spond to their e-mail, they will not be abl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I suggest that you make your first Message SUB "view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ll. They don't have to be able to Post on it, just read 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only been reported by One Sysop, and, there really isn'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an do about it. The work around, for the User, is to pick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, then everything will work well. This is a VERY rare problem,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ven worry about it but I did want to share the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WIVMail/QWK and Network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has full built-in support for Networked Subs.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ay, WWIVMail/QWK is a full extension of your BBS. If a user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Networked Sub, that post WILL go out on the network (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if the network SUB is Gated..WWIVMail/QWK creates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ate.net file as well!). This is accomplish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If the sub is marked as Sysop Validate = YES, WWIVMail/QW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ce the message in the local Sub and mark it as pending for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us. When you, or anyone with access to validate, vali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essage, WWIV will process the post and add it to the p1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in your DATA directory(or whichever directory is set-up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Multi-net environment). When the user logs off, WWIV will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WORK program(s) on that file, and the messages will be s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If the sub is marked as Sysop Validate = NO, WWIVMail/QW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ce the message in the local sub AND will CREATE/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1.net file. As in the case above, WWIV will process the p1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when the user logs off the board, and the message(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out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1.net file is created EXACTLY as WWIV does, so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t actions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how e-mail networking is set-up. WWIVMail/QWK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0.net file, and when the user hangs up, WWIV does a clean_upnet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*.net files. At this point, all e-mail destined fo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When I mention exact filenames here, this is just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Mail/QWK creates the proper files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 it is being run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(This information is also On-Line for 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Private E-Mail back into WWIV through WWIVMail/QWK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Post MUST be marked as Private when created in your .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 it will be uploaded as a public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TO: Field MUST be filled in a particular way in your .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E-MAIL (For a person on the board you are c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mail to #xx where xx is the user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mail to the user's name: ie; TO:Art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E-MAIL (For a person on any oth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e mail to #xx@yyyy where xx is the user's number and yyy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's NODE number. Make sure to use the # and @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mail to the user's name and NODE: ie; TO:Art Johnston@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For WWIV BBS Systems that support multiple NETWORKS, you ne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which NETWORK the E-Mail Should be sent on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can't ask you which NETWORK you want, here i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Whichever NETWORK the message sub is in (including GATED Su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he NETWORK that your mail will be sent ou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You can add a .MYNET to the end of your TO: address lin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pecify EXACTLY which net you want you E-mail to go out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1@1350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hur Johnston@1350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1@700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1@7454.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of the above function in WWIVMail/QWK, most user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s getting a correct address within the 25 charca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in the .QWK Re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-U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Error : CONFIG.DAT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find config.d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QWK.EXE should be located and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Error : Cannot Open %1 CH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open the WWIV BBS Chain/On-lin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chain.txt for Instance 1, etc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en likely due to the fact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//chainedit set-up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Filename     : WWIVQWK %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Error : Shrink File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open the WWIV BBS Shrink data 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en likely due to the fact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//chainedit set-up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Error : SUBS.DAT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Error : USER.QSC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Error : Invalid Use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Error : Temp Directory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se happen, I seriously doubt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ven running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Error : Port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cannot initialize you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if this happens, as I'm sur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.9999% of the time. (yeah,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WWIVMail/QWK and Sub-Shifting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tell you how many times I've received mail from a fr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r user indicating that a bug exists why his/her uploaded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osted on a different sub then the one they expected them to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investigation, the answer became clear that the proble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WWIVMail/QWK, but rather a shortcoming of the .QWK stand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REP file that is returned to WWIVMail/QWK when a us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essages, ONLY the sub NUMBER that the post is destined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(Not the Name); therefore, WWIVMail/QWK posts that messag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number. This can (and has) lead to problems because the Sub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etween the time the user received his/her packet and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responses. WWIVMail/QWK now attempts to solve this problem and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ditions, should now have uploaded messages appear on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intended...even if they have shifted position from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OARDEDIT to the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this work? Everytime a user leaves the Door, a snapsh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Message Subs on your BBS is stored (by user)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qwk(user number).sft (ex, qwk00099.sft) in your DAT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contain, one for each user, all the DOS filenam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ub on your BBS (upto the current maximum (which is 1024))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e user calls back, his/her last entry list is read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ach new message is uploaded to the BBS through WWIVMail/QWK, the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osted on is determ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 = the message sub the .REP file says the po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Find out what the filename was for sub X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was in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Compare that against the current filename for sub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If same, the sub is the same and hasn't chang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the correct sub for the message.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Check EACH of the current subs to see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filename for sub X from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If a sub is the same, it is the correct one and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ed via the commands in //Boardedit.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The sub no longer exists (or it's data name h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message cannot be processed.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ick check seems to work very well, and is jus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attempt to route all uploaded messages 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Hopefully, the .QWK interface will change soon en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QWK/3, several of us will be able to convince Spa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or of the .QWK Interface) to add this much needed featu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andard. Despite WWIVMail/QWK's fix, some action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is process to fail (despite the fact it will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90% of the time, leave it to a novice user!); however,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no worse then it was performing before =&gt; posts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sub. Among the th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TW, these all assume the Sysop has added/shift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//BOARDEDIT order - if you don't, everything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User uploads a .REP packet that is several calls old; ther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 of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You change a Sub's DOS filename and assign a differe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....I'm sure others exi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fest way around this (although I feel very goo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's Sub-Shift Verification process) is to always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bs to the END of //BOARDEDIT. Also, you can always tur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Validation on your Sub(s) of concern and manually monitor th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ploaded through WWIVMail/QWK. You could then delete/move any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fore they hit any Public Networks!  This is a bit pain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egistration/Compatibility/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and it's related files are NOT public domain o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Mail/QWK Mail Door is a copyrighted software product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Arthur John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IVMail/QWK BBS executable is licensed "AS IS".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n or Michael Leib are NOT responsible for any damage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s been some concern with people who have been inv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regarding compatibility with their HEAVILY modified WWIV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WIVMail/QWK can ( and will ) work with modified userre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fully tested with un-modified WWIV systems an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 However, this doesn't mean your WWIV will behave nice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dified the way data is stored in the user's files( .dat, .sub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 problem, I will compile a specific vers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I really didn't want to do this but, in order to get everybo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dwagon (as well as keep the spirit of WWIV alive), this see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ir alternative..so, I have set-up the follow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Mail/QWK Door v5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w registration and upgrade from v4.6)  --------------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is price is MORE than fair with the current cost of the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source code at 8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is almost a BBS in itself..It has built-in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support for the upload and download of Public posts and E-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MULTI-NET support, Multiple Instance Support, as well as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n the Transfer Section for New Files (Supports CD-ROMS automatical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WIVMail/QWK is not crippled in any way. I have released it on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, however, placed a key system in the door that places a 15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banner in all UNREGISTERED door versions and flags all p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gline as [EVALUATION COPY]. Please take the time to regis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door, the cost is VERY low considering the time I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creating it. I will respond to your mail the day I recei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,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o longer have to deal with the Delay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The WWIVMail/QWK Tagline now says [REGISTER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can turn the Tagline OFF by changing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mail.cfg file. This option will only work o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has been out for over 5 years(in one form or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 order for WWIVMail/QWK to run correctly on your sys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NOT modified any message base, user list or transfer sec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structures. If you have a modified BBS but have not ma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vardec.h, etc include files, then you should b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forget you ever read this!). Otherwise, do a comparison to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(vardec.h/net.h/share.h files as Wayne Bell created them)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ese data structures aren't stored in a different way. If they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will need to register your copy of WWIVMail/QWK and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to compile with your modifi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ysop's who register always get priority regarding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register, please fill out the included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nd, with proper payment, send to the address liste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which is the same as the one listed bel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"Byte" on The Abyss BBS (#1@1350.WWIVNET)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via the Internet "theabyss@worldnet.att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Arthur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672 Sut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minster, California 92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Join the WWIVMail/QWK Support S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