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Ed,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llow 2.10 then you should copy AE13.EXE to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rename it to ALLOWED.EXE. If using Allow v2.11 or great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.EXE to your main WWIV dir and rename it to ALLOW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whichever one you use) is nothing more than a small ut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h) you to delete filenames from your Allow TRASHUP.DAT file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imply mark (with the spacebar) whichever filenames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n your TRASHUP.DAT file and then hit the ENTER key to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UP.DAT file. That's all there is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