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,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TrashFile, Dupe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3, by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used the filename and extension; this vers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ly, no extensions. This means that TRASHUP.DAT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3-byte records to 9-byte records. The way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ALLOW 2.10's MERG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ALWCVT.EXE that comes with ALLOW 2.11 from your main WWIV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in the new ALLOW.EXE and MERG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is a simple program that allows one to keep a database o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uploaded to your WWIV BBS (it may work with other BBS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e source is available for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akes command line parameters as follows (and must have at lea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display the possible 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&lt;FILENAME[.EXT]&gt;   Add &lt;FILENAME[.EXT]&gt; to DAYFILES.DA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the file that will accumulat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MERGE (best bet is the external ev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AYFILES.DAT with TRASHU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      Enables a beep when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&lt;FILENAME[.EXT]&gt;   TurboSearch! Extremely fast, nigh instantaneous, *b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SHUP.DAT *must* be sorted. Do !not!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unless TRASHUP.DAT has been sort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fal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&lt;FILENAME.EXT&gt;     This switch allows you to specify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extensions (all in caps)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*will* allow to be uploaded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 primarily ZIP compression and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s then you could put ZIP in this fil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files could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ocesses commandline arguments sequentially. That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beep then the /B must come before the /S. That also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"ALLOW /A:XYXY /T:XYXY" it will find it, but if you rever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 will not. This should never really be a problem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in the filename used with the /P: parameter are strippe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    .ZIP" becomes "XXX.ZIP"). This is done because some BBS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ine up neatly. This space-stripping prevents any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uc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Borland Pascal 7.0. The record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Array[1..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BBS programs are written in 'C' (including WWIV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dead space" is filled with ASCII 000's (null terminators).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write a 'C' program to access the TRASHUP.DAT databas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structur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Nam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eType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for anyone who may wish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(sort i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, v4.22, here is the necessary modification to the code to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LOW an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[ START OF ALLOW.MOD ]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CNS.H add these two lines in the xfer.c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_database(char *fn);              /* Add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database(char *fn);         /* Add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FER.C at the top, add thes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_database(char *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s 1 if filename in database, 0 if the filename not in databas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81],s1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ther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ALLOW /B /T:%s",stripfn(s1));    /* Remove /B for no bee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here=run_external1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nt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database(char *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s filename fn to database. fn is stripped of spaces here so no n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do so prior to calling this function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81],s1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r("Adding filename to databas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ALLOW /A:%s",stripfn(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external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oid upload(int dn) in XFER.C,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1,"%s '%s' %s %s? ",get_string(757), s,get_string(763),d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s,"        .   "))       /* Search f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(5,s1);                        /* Search f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                     /* Search f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=0;                             /* Search f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/* Search f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ok) &amp;&amp; (yn())) {                 /* Search f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                   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("#1Checking filename database...");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_database(s)) {   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ile("TRSHFILE");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l();            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               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                   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1,"%s%s",d.path,s);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st(s1)) {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cs()) {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down in the same function, 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REC(0);              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dlf,(void *)&amp;u1,sizeof(uploadsrec));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ok==1) {            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to_database(u.filename);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status.uptoday;     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_status();        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FEROVL.C, in function upload_file(), 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(0);                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dlf,(void *)&amp;u1,sizeof(uploadsrec));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in_database(u.filename)))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to_database(u.filename);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status.uptoday;         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status();            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get_stringx(1,42),u.filename,d.name);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og(s);                                     /* Exist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Create a file in your GFILES dir called TRSHFILE.MSG (and .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), that contains what you wish the caller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the file uploaded (ie, it's an unwanted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in the filename database). Here is a s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o not upload that file. Either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is already here or it is no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wanted on the system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[ END OF ALLOW.MOD ]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Search and 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timate in speed. You first need to have a sorted TRASH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reate this requires nothing more than running ALWIN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WWIV directory. ALWINIT will do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orted TRASHUP.DAT and have installed the source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own above, then you are in business, except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MERGE.EXE is in your WWIV main dir (or your main WWIV di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) and that a single line containing "MERGE" i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your external event programs. If you have no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s then just run INIT and where it says external ev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"MERGE" and assign it a ti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*have* to run MERGE every day, but the longer you g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, the slower ALLOW will search for duplicate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be faster than any other dupefile modification I ha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, but it will slow down slowly as the DAYFIL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using ALLOW to search a database of 31754 records for a file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atabase (so it would search through the entire database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 as follows, for two differen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6/25 w/19ms HD          386/20 w/16ms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   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1 second                &lt;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s WWIV can have (with 64 subs and 499 files per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little more than the number of records I used in this tes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longest it could ever take for these classes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have a 4.77mhz XT with a 65ms hard drive then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but it will *always* be faster than WWIV so far as I can te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y "check for dupe files" mods have the extra overhead of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a great many *.DIR and *.EXT files. ALLOW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; it opens one file and shuts one file and that's it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XT and a database containing over 4400 records told me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seconds to do a search. It won't get much slow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but there is no fee associated with its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good. If it makes your computer regurgitate icky stuff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, "Hah! Didn't do that to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l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@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9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