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PAC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ayne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 Cree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Wayne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, Mill Cree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OFFERED. GOOD DATA PROCESSING PROCEDU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LYING ON IT.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.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Pack is a program I wrote to pack my message bases down t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true compression algorithm, such as PKZIP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at. All it does is remove the dead space from a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 longer being used. For example, I used to ha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megs of hard drive space devoted to messages. Now, I 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ound 2.8 megs of space. I cannot guarante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ype of results, but you will se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asePack, all you need to do is copy it to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PACK [/B] [/M] [/T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Do not pack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Do not pack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Do not pr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x  log debugging information, levels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Pack defaults to packing message bases and E-Mail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totals. It creates a file in your dat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PACK.DAT to store the totals. Delete this fi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suggest that if you are running a multi-instanc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down all the instances. BasePack tries to lock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ing, but I make no guarantees. It rewrites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header and data files, and the email header a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BBS up and running while BasePack is running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mess up the message base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PACK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,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, Mill Cree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to exit the program is to reboot, which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, since this will leave your message bases scra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Pack begins by reading CONFIG.DAT, which tells it where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re being stored. Next, it reads SUBS.DAT, which tell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number of all your message bases, plus some info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y should be stored. Then it starts processing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the message base, it reads in the appropriate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essage base. This tells BasePack how many messages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nd how each one actually is stored. If you have mor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ase than the limit is set at (such as you just lower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...WWIV will NOT delete messages for you to reac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) BasePack will delete them for you starting with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going on through as many as needed, skipping any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able. Then, it processes each remaining message individ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to a new type if needed. The screen at all times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actly what is going on. For more details, see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at the end of this document. One final note, BasePack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s from the .SUB files of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ally is about all you need to know to run BasePack.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un it you will see some big savings, bu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ot too much, depending on how often you use it. I run i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 or so, and usually free up 100-200K, depending on how bus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has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make this warning. BasePack has been thoroughly tes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have missed something. I advise you to make regular back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system anyway, but I would especially advise you to 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essage bases before you try this program the first tim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one something strange in modifying the source cod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ot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RAG vs BasePack vs //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rag is a program someone else wrote which does abou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as BasePack. I find it very interesting that large par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re stolen directly from the original Base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word for word. I'll ignore that, and point o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s instead. BasePack is highly optimized code. According to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, Basepack runs about seven to eight times faster. BaseP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rippled in any way. BasePack has some enhanced error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ems to be lacking in Def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4.24 has a pack command built in. Just type //PAC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 and it packs a base. It's slow, and you have to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se one at a time. But, it does work. Based on my ti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PACK seems to use the same unoptimized algorithm as Defrag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it's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pack is highly optimized. It avoids opening and clos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and over. It uses far fewer disk reads or writes than Defra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PACK, saving your hard drive. Basepack has been optimiz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hat over 92% of the time is spent processing DOS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and writing to the disk drive. That means there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left I can do to make 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ypical test run on my testing system, I processed 13 me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n 5132 messages, 115 bases, in 140 seconds. Defrag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with this dataset, because some bases were over 255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/PACK command took 122 seconds to pack the first base, whic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0K, 790 messages. This gave Basepack an average of 2200 messag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. On the data I could get Defrag to work with, it averaged 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 minute. //PACK averaged 3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easier, because you 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BasePack must accept this disclaimer of warranty:  "Base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BasePac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Pac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this program useful and find that you are using BaseP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BasePack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of $20.00 to Mill Creek Software.  The $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,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BasePac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sePack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drawn.  Site-License arrangements may be made by con- ta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BasePack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Mill Creek Soft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, and such distributors may begin offering Base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(However Mill Creek Software must still be advis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sePack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BasePack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test version of the BasePac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Pack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,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, 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name Mill Creek Software up the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s. That's my software company, and BasePack has indee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into a shareware program. The shareware version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or limitations on it's functionality. We ask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BasePack for 30 days. After that time, if you are not happ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you must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keep using BasePack, the registration fee is $2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  This will get you a registered copy of BasePac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, and access to telephone technical support.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, you will get a Mill Creek Windows Screen Save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 you receive will work with any version of Bas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xx, so you may download an update from our BBS and 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ame on it. Future major version upgrades will be availabl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coun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Ord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, we have filed applications to accept Visa, Master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, and American Express credit cards. If you are mailing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eck or money order, go ahead. If you are using a credit 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 and make sure we did get everything set up. We should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for credit cards by late Apri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Pack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,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, Mill Cree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ill Cree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 Creek Software is a new software company in Blooming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. We are working on a few different programs, and Bas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exciting project is AdventureBase.  AdventureBas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rogram which provides background worlds for people wh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e-playing games, such as maps, random characters/monsters,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books, and a host of other features.  AdventureBase will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tarter world, and we will be making additional wor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Using your own maps and pictures, you can customize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s, or create your own new ones from scratch.  Adventur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vailable in mid July, and all registered BasePack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10% discount if they order AdventureBase direct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gram you would like to distribute, give 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interested in publishing your programs. We are look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ranging from WWIV utilities to games to business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prepared to provide any level of service you need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aking the orders to complete order fulfillment.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looking for shareware programs now, but we are pre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and sell commercial softwa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Pack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,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, 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Pack Version Info</w:t>
      </w:r>
    </w:p>
    <w:p>
      <w:pPr>
        <w:pStyle w:val="PreformattedText"/>
        <w:bidi w:val="0"/>
        <w:jc w:val="left"/>
        <w:rPr/>
      </w:pPr>
      <w:r>
        <w:rPr/>
        <w:t>05/07/90  1.0   Initial version  Worked, but slower than all hell</w:t>
      </w:r>
    </w:p>
    <w:p>
      <w:pPr>
        <w:pStyle w:val="PreformattedText"/>
        <w:bidi w:val="0"/>
        <w:jc w:val="left"/>
        <w:rPr/>
      </w:pPr>
      <w:r>
        <w:rPr/>
        <w:t>06/10/90  2.0   Optimized to run faster. Unfortunatly, delete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irst one in base.</w:t>
      </w:r>
    </w:p>
    <w:p>
      <w:pPr>
        <w:pStyle w:val="PreformattedText"/>
        <w:bidi w:val="0"/>
        <w:jc w:val="left"/>
        <w:rPr/>
      </w:pPr>
      <w:r>
        <w:rPr/>
        <w:t>06/11/90  2.1   More goodies added. Now deletes ONLY first message in base</w:t>
      </w:r>
    </w:p>
    <w:p>
      <w:pPr>
        <w:pStyle w:val="PreformattedText"/>
        <w:bidi w:val="0"/>
        <w:jc w:val="left"/>
        <w:rPr/>
      </w:pPr>
      <w:r>
        <w:rPr/>
        <w:t>06/13/90  2.2   Deletes no message. Minor display bugs fixed. Docs writ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d 6/13/90</w:t>
      </w:r>
    </w:p>
    <w:p>
      <w:pPr>
        <w:pStyle w:val="PreformattedText"/>
        <w:bidi w:val="0"/>
        <w:jc w:val="left"/>
        <w:rPr/>
      </w:pPr>
      <w:r>
        <w:rPr/>
        <w:t>??/??/??  3.0   Hahahaha. This was such a joke. It worked on exactly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out of the hundreds of others it was tried on.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m gracefully locked up right away, other took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amble all the messages first.</w:t>
      </w:r>
    </w:p>
    <w:p>
      <w:pPr>
        <w:pStyle w:val="PreformattedText"/>
        <w:bidi w:val="0"/>
        <w:jc w:val="left"/>
        <w:rPr/>
      </w:pPr>
      <w:r>
        <w:rPr/>
        <w:t>01/05/92  3.9B  Beta Test version, lesson learned. Added packing of Emai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ommand line options, saved totals, write big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debugging purposes</w:t>
      </w:r>
    </w:p>
    <w:p>
      <w:pPr>
        <w:pStyle w:val="PreformattedText"/>
        <w:bidi w:val="0"/>
        <w:jc w:val="left"/>
        <w:rPr/>
      </w:pPr>
      <w:r>
        <w:rPr/>
        <w:t>03/10/92  3.91B Another Beta Test version. Added packing of .SUB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AIL.DAT files. Fixed Unknown storage bug in E-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 more minor problems to fix. Most pressin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ng on a new base.</w:t>
      </w:r>
    </w:p>
    <w:p>
      <w:pPr>
        <w:pStyle w:val="PreformattedText"/>
        <w:bidi w:val="0"/>
        <w:jc w:val="left"/>
        <w:rPr/>
      </w:pPr>
      <w:r>
        <w:rPr/>
        <w:t>03/17/92  3.92b Yet another Beta version. No longer aborts on a new base.</w:t>
      </w:r>
    </w:p>
    <w:p>
      <w:pPr>
        <w:pStyle w:val="PreformattedText"/>
        <w:bidi w:val="0"/>
        <w:jc w:val="left"/>
        <w:rPr/>
      </w:pPr>
      <w:r>
        <w:rPr/>
        <w:t>08/30/92  3.94b Fixed a few more bugs, thanks to Stormwind</w:t>
      </w:r>
    </w:p>
    <w:p>
      <w:pPr>
        <w:pStyle w:val="PreformattedText"/>
        <w:bidi w:val="0"/>
        <w:jc w:val="left"/>
        <w:rPr/>
      </w:pPr>
      <w:r>
        <w:rPr/>
        <w:t>10/24/92  3.95B now skips bases over 1 meg</w:t>
      </w:r>
    </w:p>
    <w:p>
      <w:pPr>
        <w:pStyle w:val="PreformattedText"/>
        <w:bidi w:val="0"/>
        <w:jc w:val="left"/>
        <w:rPr/>
      </w:pPr>
      <w:r>
        <w:rPr/>
        <w:t>03/20/95  3.96B Long delay, many improvements. Now packs multiple g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and E-Mail. Will now handle any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base. Will now handle up to 1024 bases. Rel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eta testing on 3/20.</w:t>
      </w:r>
    </w:p>
    <w:p>
      <w:pPr>
        <w:pStyle w:val="PreformattedText"/>
        <w:bidi w:val="0"/>
        <w:jc w:val="left"/>
        <w:rPr/>
      </w:pPr>
      <w:r>
        <w:rPr/>
        <w:t>03/23/95  3.96.3B Will actually handle over 700 messages per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 for free disk space, Better totals at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!</w:t>
      </w:r>
    </w:p>
    <w:p>
      <w:pPr>
        <w:pStyle w:val="PreformattedText"/>
        <w:bidi w:val="0"/>
        <w:jc w:val="left"/>
        <w:rPr/>
      </w:pPr>
      <w:r>
        <w:rPr/>
        <w:t>04/07/95  4.0   BasePack 4.0, final release version. All known bu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ed fro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Pack V4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2, Wayne McDani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5, Mill Creek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people that made it happen. These people put bet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BasePack on their systems and let it run. Aft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evious BasePack disasters, they were still brave enoug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t. My thanks to all of them, they did a great j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pu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2-877-4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ing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dyss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4-682-3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wood Dav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1-338-3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m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so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2-234-5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v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rty-Too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2-466-4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y Titled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-288-8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 &amp; Red Sil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a Mir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5-538-9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 Creek Software                 800-841-1997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BP-5                           812-330-1996 Tech.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5575                         10am-9pm CST Mon-F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OMINGTON, IN 47407-5575          812-330-1997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2-330-1998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 State: _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_______________________  BBS 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[  ] 3.5" DS/DD   [  ] 5.25" DS/HD  [  ] 5.25" DS/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:      48 states  Alaska/Hawaii      BasePack:    $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UPS     $4.00    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 day Air      $7.00      $1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night       $12.00      $15.00           Shipping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or shipping info to other          Tax (Indi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ies.                                  only, 5%)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:  [  ] Check enclosed, made out to Mill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astercard  [  ] Visa   [  ] American Express  [  ] Dis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credit cards until late-April, call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umber: ___________________________  Exp Date: 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ust have a street address, not a PO Box. UPS will not del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PO Box. All checks must be in US funds. No COD 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name is the name you want display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copy. It can be your real name, your handle, or BBS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5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