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l e a n U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lean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Up is a small utility that will clean all your WWIV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is already happened to you, you find out you have data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your directories, CleanUp will take care of these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have to copy the file CLEANUP.EXE into your WWIV mai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,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release of this utility, so if you run it for the 1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back up your data files before executing it,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bad happens. This utility has been tested here 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nd seems to work fine, it's something you can t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EXE : Main Execut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DOC : Documentation (You are read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: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FMD: Other products from FM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rotected with some CRC routines for your secur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a security seal. Be sure when you uncompress it,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NWC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Mod Division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CleanUp is a small utility, you can configure some op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WWIV.INI compatible. The first time you will run it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ation defaults in your WWIV.INI file, if the file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ean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Path = C:\WWIV\GFILES\CLEAN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 simple, the version is written, you have the op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he logging if you wish to, and to give the log file the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ample of what you have in the log file, it will onl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leted by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leanUp v1.0 Log File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pened at 2:21 am on Monday, July 25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NAT.SUB has been deleted, fil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.SUB has been deleted, fil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YSWAR.SUB has been deleted, fil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atistics: 398 existing, 3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hing to do, CleanUp will put in the log file "Nothing to d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that it did hi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I use Clean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like, but it isn't the kind of utility you run once a day/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once per month may be fair, maybe once per 6 months is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otherwise you don't really have unus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utility, please leave a note to the author.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that you help the authors to proceed with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bug report and suggestion, e-mai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LeBlanc  2@20302.WWIVnet (aka Spotn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ourdages 3@20302.WWIVnet (aka Dark Sha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&gt;   French Mod Division Support Sub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Type: F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st: @20302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sublist f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PRODUCTS.FMD for the full list of our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D Software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eal Deweese aka Zu Digital for his INI handle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ne Bell for doing WWIV and giving the source at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FREEWARE, it means it costs nothing and you ca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original package without any modifications. This file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utilities collection with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