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l e a n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Logicom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ean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is a small utility that will clean all your WWIV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is already happened to you, you find out you have data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your directories, CleanUp will take care of these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have to copy the file CLEANUP.EXE into your WWIV mai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release of this utility, so if you run it for the 1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back up your data files before executing it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thing bad happens. This utility has been tested here 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nd seems to work fine, it's something you can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EXE : Main Execut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DOC : Documentation (You a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: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tected with some CRC routines for your secur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a security seal. Be sure when you uncompress it,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QHE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CleanUp is a small utility, you can configure some o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WWIV.INI compatible. The first time you will run it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tion defaults in your WWIV.INI file, if the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ean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ath = C:\WWIV\GFILES\CLEAN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 simple, the version is written, you have the op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he logging if you wish to, and to give the log file the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ample of what you have in the log file, it will onl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leted by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leanUp v1.0 Log Fil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pened at 2:21 am on Monday, July 25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NAT.SUB has been deleted, fil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.SUB has been deleted, fil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YSWAR.SUB has been deleted, fil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atistics: 398 existing, 3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hing to do, CleanUp will put in the log file "Nothing to 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that it did 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 use Clean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like, but it isn't the kind of utility you run once a day/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once per month may be fair, maybe once per 6 months i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otherwise you don't really have unus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utility, please leave a note to the author.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that you help the authors to proceed with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be rea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Worlds - (514)-664-4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nick 1@20397 on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@5497  on WWIVlink, I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ub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nch Mod Division Sup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ype: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ll WWIV maj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 Software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al Deweese aka Zu Digital for his INI handle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Bourdages for his preciou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 for doing WWIV and giving the source at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Lilley for Protect! COM/EXE v5.0 - Security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FREEWARE, it means it costs nothing and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original package without any modifications. This fil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utilities collection with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4ESE21.ZIP: WWIV External String Editor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092.ZIP  : The Logico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2WWIV.ZIP: Convert Montreal Juxtaposition BBSlisting in WWI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ENU.ZIP: Vision-X Menus Adapted For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