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������� ������� ������� �������     ��������  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߱�� ������� ������� ���߱�� ���߱�� �������      ���߱��     �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 ������  ������� ������� ��</w:t>
      </w:r>
      <w:r>
        <w:rPr/>
        <w:t>۱���     ��������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 ������  ���</w:t>
      </w:r>
      <w:r>
        <w:rPr/>
        <w:t>߱�� ���߱�� ��� ���     ��������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    ��� ��� ��� ��� �������     ��������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��      ��  ��  ��  ��  ������      �������  ��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unior Release -- Very Littl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ll Release Available from Distribution Sites in DISTRI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ality WWIV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E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.k.a. Spa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19955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DEFRAG  is submitted to  the general public  a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Shareware.   As such,  you are granted a 30-da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trial  usage  period,   after  which  you 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register  DEFRAG  with the author,  or you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discontinue  using it.  Please see accompanying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file  REGISTER.DOC  for further  discussion  o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your rights to this software.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!! NOTIC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not a  full  release  of  DEFRAG 2.10.   It lack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documentation  and other files  that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.   This release is  provided so that the  general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 and other networks will have easy access to it and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use out of  it  and will  be able to  try it out 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 In order to get full use of DEFRAG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.ZIP file,  available  from  any  of the 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ile DISTRIB.DOC accompan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Quick Sta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v2.10 REQUIRES that you be running WWIV version 4.2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of DEFRAG will NOT work with any previous versions of WWIV. 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are expressed or implied except with regards to use with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requires that you be running on an IBM PC/XT/A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's &amp; 486's) or compatible system.  Color monitors are supported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but in order to ship DEFRAG as soon as possible, I didn'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monochrome-specific colors, as they look pretty much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RAM is concerned, DEFRAG will--at a bare mininum--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k of free memory to work its magic.  That number (32k)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Depending on how many message bases you have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by about 10-15k for each extra sub.  If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EFRAG will halt itself and let you know that it couldn'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  If you get such a message, try removing TS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, if you are trying to run DEFRAG under WWIV while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s a chain or by pressing Shift-F10 or F at WFC), [Q]uit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DEFRAG all by itself with WWIV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 also requires that you have at LEAST twice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your largest message base.  So, if you have 64 subs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700k, you will probably need 1.4 megs of free disk space for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  (Please note that this is a liberal guesstimat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you only need AS MUCH extra space as your largest su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wice as much...or you may find that you only need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-- it all depends on how many subs and what'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command-line options you can use with DEFRAG, run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? or /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Junior release of DEFRAG.  Please downlo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one of the official DEFRAG Distribution Sites (DDS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your free 30-day trial period.  Then please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Shareware authors will not continue to provide their servic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rations dwindle.  Please support the Shareware concept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software you use.  You'll feel good about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