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AG.DOC                                                     DEFRAG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EFRAG  is submitted to  the general public  a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Shareware.   As such,  you are granted a 30-da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trial  usage  period,   after  which  you 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gister  DEFRAG  with the author,  or you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iscontinue using it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of time and effort was spent developing, debu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improving upon DEFRAG, not to mention updating it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WWIV came out.  Please register this software s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dited with this effort and be able to further support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well as work on other projects benefitting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unregistered copies have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EMAIL.DAT limitation was removed -- will do EMAIL.DA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64 (subs 0-63 according to BOARDEDIT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its work, and there is a small delay for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key must be pressed after execution (or DEFRAG will ti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minutes for people using it in extern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 over what registration would provid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I felt that a fully-working version (or something clos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onest path to take.  I have provided an almost-totally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FRAG to unregistered users in the hopes that they wi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ering this software is the right thing to do.  DEFRA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m allows you to test ALL aspects of its operations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valid "How do I know it won't trash my EMAIL.DAT fil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?" excuses.  Registering Shareware is the most decent and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 copmuter user can do, and you will feel GOOD ab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LER.REG (use the DOS command "copy mailer.reg prn" instead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ditor), fill out the information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d, staple and mail the form!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(hopefully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) a letter with your registration code and instructions fo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you've registered it.  If you requested any disks, the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 with your registration letter.  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REG (see instructions in previous paragraph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ncerely thank you for using DEFRAG, and THANK YOU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fine piece of software.  I will do my UTMO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solve any problems anyone has with DEFRAG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registered users of DEFRAG will ALWAYS be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