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.DOC                                                        DEFRAG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compilation of all the OFFICIAL DEFRAG Distribu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ites have agreed to meet several restrictions, in the hopes that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Visiting Sysop callers can maximize their online time. 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ownload DEFRAG (DFRAG210.ZIP) on your FIRST call from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ites; if you find this is not the case, please notify m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(see the end of DEFRAG.DOC for WWIVnet and Internet addresses)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 I hereby make no guarantee, expressed or implied,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DEFRAG on each and every one of the boards listed below. 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pot-check of a few nodes so far, and am quite certain that if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ey'll have it, they will.  I have chosen boards and Sysops that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integrity with which to act as a DEFRAG Distribution Site (D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 You should first try to call a node where you alread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f you don't have accounts on any of these, find 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-dialing area.  If there is not one, remember that it is usually che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OUT-OF-STATE long-distance than it is to call in-state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an account, meaning you would probably spend less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), so pick the one with the lowest per-minute charges (you can dia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 operator [usually by dialing 00] and ask what the charges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lready have an account at the site you are calling, fir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EFRAG GUEST account by entering "DEFRAG" as the account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an account by that name, try using GUESTSYS.  If one 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work, the phone number should end with 0000 and the passwor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0000.  If neither the DEFRAG nor the GUESTSYS accounts work,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account by typing "NEW".  Chances are, if you've exhauste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the board you're calling will have Automatic Sysop Validation (A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, after filling out your own account, you find that you still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DEFRAG on your first call (node 3456, The Fellowship, is ex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, so if you choose to call there, you WILL NOT have access to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call), PLEASE don't hesitate to let me know.  This is very 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.  I have done my very best to ensure that all of the system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nd will allow access to DEFRAG on the first call, and the vari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these boards have assured me that this is and will be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has changed, I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please contact me (see end of DEFRA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DEFRAG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05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Name of Distribution Site [Monikers - see end of list] | Max speed/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List of known net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hone number(s) of node(s) -- City/State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Misc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icon [ASV/DGA] |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p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19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9-676-0738 -- Raleigh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in Distribution Site - DEFRAG's Author reside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on's Den [ASV] | 38.4k/HST/v32/v42bis (@2050) | 57.6k/v32/v42bis (@20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F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2050, FIDOnet 1:397/5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5841 (@2050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9417 (@2051/@655) -- McAlle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 Valley Triangle [ASV/GSA] | 14.4k/HST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ance 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6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2-942-9228 -- Phoenix,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llowship [ASV] | 38.4k/HST/v32/v42bis/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Tol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644-5777 -- St. Louis, Misso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FRAG is *NOT* available to 1st-time callers here.  Use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set up an account at The 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Thunder BBS [ASV] | 16.8k/HST/v32/v32bis/v42/v42bis/MNP1-5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J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WWIVnet @8861, IceNet @8857, WWIVLink @18857, TerraNET @1, C/Net @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8-848-4101 -- Burbank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sleep BBS [ASV/GSA] | 14.4k/HST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le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085, WWIVLink @13064, InfiNet 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-790-8560 -- Los Angeles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ndbox ][ [ASV] | 14.4k/HST/v32/v42bis/LAPM.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an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/IceNET @8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1-774-5574 -- Clearfield,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atre of Vampires [ASV] | 14.4k/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estat Th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325, IceNet @3325, ELITEnet @3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3-490-2634 -- Denver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ycaeum [GSA - see Note below]| 14.4k/v32/v42bis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Xa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8370, IceNET @8370, InsanityNet @8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3-963-6732 -- Tampa Bay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GSA, use NN: GUEST, PW: GUEST, PH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Metal BBS [ASV] | 14.4k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Head-B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9255, IceNet @9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2-369-5411 -- Nova Scotia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go Cluster [ASV] | 14.4k/v32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Blue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5492, IceNet @5492, WWIVLink @15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4-369-3329 -- Montreal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estro BBS [ASV] | 14.4k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Music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9680, IceNet @9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6-222-8911 -- Sacrament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ceNet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V = Automatic Sysop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 = Guest Sysop Account (logon as NN: GUESTSYS, PW: WWIV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A = DEFRAG Guest Account (logon as NN: DEFRAG, PW: DEFRAG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= Source Distribution Site (WWIV source for registered users of WW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