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eam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Quoting Util for WWI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4-94 By Raymond M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QUOTE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QUOTE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QUOT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QUOTE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s of 1/1/95 all the above is also true for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stated program with respect to Raymond Mor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mond Morse, Andy Stetwart or DreamWARE be held liable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QUOTE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normal features of WWIVedit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DREAM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QUOTE is run by copying the two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EDIT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current WWIV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huh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eamWARE as of 1/1/95 is no longer as easy as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. Since Unca Scrooge aka Andy Stewart has left WWIV, I Dale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 Raymond Morse have taken over the WWIV side of Dream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that were under Unca may still be in cont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for the most part will have all the latest vers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For newer mod/DreamQUOTE support I Dale Coop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 new string of support boards so watch for th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ture releases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 you can reach me (Raymond Morse) at the below net adde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118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272 ICEnet/TERRAnet/EXPRESSnet/DESE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250 AQU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QUOTE is only $5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QUOT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DreamQUOTE via mail that will have the registerd featur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