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�����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��   ��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  �������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��   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   ���  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 ��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 ��� �� 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  �  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     �� ��  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FastMai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EXE      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INI        Initialization /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DEF        DEF file for WWIVedit as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WMAIL.MOD    WWIV Modification for new 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TXT     Important upgrade information for user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a mail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FastMail! provides the WWIV SysOp with a simplifie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user on any system in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sing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all network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scribers of a Subboard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Users in a specified Mailing Li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d Maintain Mailing Lis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ho serve as Net, Group or Area Coordinators 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il all systems under their supervision using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 functions.  Net and Group Coordinators can use the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selecting that function from the main menu.  i.e. Net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NC FastMail! to all nodes in a Group by selecting GC FastMail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Group Coordinators can also mail all systems in a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in his Group by selecting the AC FastMail!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expects to find itself in the main BBS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main BBS directory to run if the directory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statement in AUTOEXEC.BAT. You will be return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exit.  The directory structure for WWIV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in the main BBS directory.  Other data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, and STATUS.DAT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FastMail! itself requires a scant 65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FastMail! is run, it will do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.  Fastmail! will generate a notification e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v1.xx was installed on YourBBS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NOT USED as a registration nag!  It is used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program are running the latest version 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 versions.  The most you will get in return is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re is a later version out and where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(Or possibly, the newer file uploaded to your BBS.)  Please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it is for your benefit as a user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supports the new WWIV.INI sty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un,  most of these settings are configured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INI thoroughly prior to runnung FastMail! for the fir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understand what each setting does.  Later, you may ma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to customize FastMail!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requires an external editor to be defined in the INI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y functional.  Any good text editor should work. FastMail!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irectory and a filename as arguments when the editor is loa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or does not accept a passed filename, you MUST use a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MSG in the storage directory for the Single User Mail featur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tested with Qedit v2.15, v3.0 and WWIVedit v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WWIVedit as an external editor, place the file FAST.DE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BBS\WWIVEDIT\CONFIG directory and then from the WWIVedi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EDIT /F to compile the DEF files and you are ready to go.  FastM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it's own EDITOR.INF if WWIVedit is set as your external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file after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ting 'Enter' and the Name of MailFile prompt will default to TEMP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lFile name and will delete the file TEMP.MSG after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keep that particular MailFile, you will have to renam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editor.  The INI file allows a storage directory to b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s and MailFiles.  If the storage directory is not set in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default directory, LIST\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Mailing Lists is a powerful function and was cripp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v0.95.  With the ongoing debate concerning 'Cripplewa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as made to release FastMail! with all functions acti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sibility for the use or abuse of this option rests wit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.  Please read the section below on Network Mass Mail Poli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e-made mailing lists, a sysop lacking scrupples could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in a sing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can be input manually prior to running FastMail!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astMail! function to do it for you.  FastMail! looks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n the storage directory off the main BBS directory defined in the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directory is not present, FastMail! will make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rst run of the Mailing List option.  The list files ma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wish but MUST have an extention of .FST.  The proper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of the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umber&gt;@&lt;NodeNumber&gt;.&lt;Network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BS\LIST\MAILLIST.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@8315.0    Will mail User #22 at 8315 on your FIRST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@9777.3    Will mail User #84 at 9777 on your FOURTH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 must be left justified, one address per lin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e networks are numbered with 0 being the first networ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v1.10 and later to conform to the NETx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, Group, and Area Coordinat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offers the Net, Group, or Area Coordinator a fast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ending mail to all nodes under their control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ose occasions when Source Verified mail is not warra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FastMail! automaticly determines if the node o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an AC, GC, or NC and selects the destinations for the ma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's BBSDATA.NET file.  The GC has the option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any area code in his group by selecting 'Send AC FastMai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 can send mail to the entire network, one group, or on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twork by selecting the appropriate function.  These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distinctive default title to alert the receiving sys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mail, however a unique title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 FAST_COORD_MAIL must be defined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eature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ll Users o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has a failsafe protection scheme in it's 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multiple emails from a specific system if there are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.  Due to this, FastMail! must spawn to NETWORK2 after every 15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CAL.NET.  In future versions, FastMail! MAY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EMAIL.DAT to speed up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ubscribers of Subs and FD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send mail to all subscribers of a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LEnet, FastMail! will give you an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o mail all subscribers of an FDL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search network BBS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not remember an address you need.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by Group, Area Code, BBS Name, or a complet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has the ability to spawn and process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you create.  This is not required due to the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boots, but is available merely as an added feature.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 the P0FAST.NET or LOCAL.NET files it creates, howe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 particular network prior to sending more mail.  By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_RUN_NET in the INI file, FastMail! will automaticly process all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process single us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the command line.  Also available via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cluded in this archive, FastMail! can send new user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t their first logon.  This function may or may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epending on the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and MUST be passed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/U or /L parameters.  It must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&lt;usernumber&gt;@&lt;nodenumber&gt;.&lt;ne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user address for a singl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&lt;mailin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passes the name of the pre-mad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o use.  This list must b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WIV.INI as FAST_STOR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This_is_the_title_in_Registered_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allows the passage of a specific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mail *IF* FastMail! is registered. 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as underscores (_) in the tit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ped internally when inserting the tit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ly sends the file defined in WWIV.IN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_NEW_MAIL to the new user.  For this option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, the modification FNEWMAIL.MOD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must be installed in your WWIV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Debug Mode to view all network process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hidden and a few other bits of info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rewarned, it may not be pretty, we use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.  You'll probably only want to run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what goes on.  This parameter is f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U1@1100.0 /TConnecti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LNEWLIST /TSubHost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N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Mail! under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FastMail! under your BBS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 and have the ability to modify your source cod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 to BBS.C void getcaller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5':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("FAST.EXE");             /* ADD FOR 4.23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_prog("FAST.EXE",EFLAG_SHRINK | EFLAG_COMIO); /* ADD FOR 4.2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0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_net();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FastMail!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net email.  Run FastMail! and choose the Register FastMail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put your key.  FastMail! will append the registration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 Registration removes the closing screen and shareware paus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nique titles in your mail and allows the use of BB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 to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s!  You may receive a free FastMail!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a registered version of your shareware program.  Up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The Trading Post [NORTH], 907-356-7632. Leave a shor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pabilities and function of your program and you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the ORDER.FRM to CellarSoft LtD. with "SW TRADE for PROGRAM.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learly on the form.  You will be contacted via email or 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ur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and accompanying files and documentation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1995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FastMail! is a powerful utility and in the wrong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ignificant networking problems.  "Let your conscience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"  The author assumes no responsibility for the misuse of FastMail!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equences of said misuse.  All inquiries about the produc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CellarSoft LtD.  You are licensed to evaluate FastMail! for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days free of charge.  After thirty days, you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terminate it's use.  Registration diables the shareware pa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encouragements to register.  For further information on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included in the FastMai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ss Mail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WIVstyle networks have policies governing the sending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.  The sending of moneymaking schemes, "Join my net" ad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solicited mailings are prohibited.  Read the network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Area/Group Coordinator to become thorough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licies before using FastMail!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FastMail! or the consequences of said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37 Cedar Stree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. Wainwright, Alaska 9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402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9707              SOLAR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55/22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r@imagi.net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Soft Support sub-board is available as SubType FMAIL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@10402.WWIVnet, @9707.SOLARnet, @1.FILEnet, and @9707.TerraNet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suggestions for the improvement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FastMai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4   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Caldwell  WWIVedit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n Moore - For Hostmail, where the inspiration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ul - For primary Alpha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kle - For pushing me to continue develop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an endless source of idea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.  Also for finding *every* bu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ul 1@350.FILEnet                 Sandman 1@8307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@8315 Major Nets                     1@1.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igar 1@100.FILEnet               Frank Reid 1@116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ie 1@600.FILEnet                  Spackle 1@100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@3081 Major Nets              1@19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few and faithful that have supported FastMail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