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    ������    �                             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�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���    ���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�    �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    �         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File List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eneric File Lister v1.00? Generic File Lister, GFL for shor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list maker for WWIV bbs systems. Plus it does other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 such as make files.bbs lists and pack the dirs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pretty much a snap. Unzip the contents of GFL100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bbs directory and type GFL /C to ru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nfigu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pretty straight forward. Once you have started GF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 by typing GFL /C at the dos prompt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nter your registration number. If you have not yet gott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i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efault directory list. This is the name of the defau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utput file name. What you want the finished file list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ake directory list. This is where you go to make the direc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Quit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L /A /F{filename} /C /P /G# /D# /I# /X /E{#} /Ldirector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Process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causes GFL to ignore the directory.lst and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  Proces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files.bbs for each directory processed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irectory if one was specified during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{filename} Process files.bbs for just that directory specified be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ilename} must be the filename specified in //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Setup G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runs GFL'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Pack DIRS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the *.DIR files removes the junk records that are h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the file. Here is an example that will explai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better. Let's say I have 100 files in my sys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.DIR file should be 14544 bytes (144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plus 144 bytes for the marker file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, if I delete 50 of those files, you would think that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cut almost in half. But, that is not the case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s those at the end as junk records to be used up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added. Packing the .DIR files removes thos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and saves the space that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#          Process directories of AGE #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 being the age limiter specified in //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#          Process directories of DSL #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#          Process directories with DA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Add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dds an extra line to every descriptio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uploaded the file and the number of times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Add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#          Limits the number of lines of extended description to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directory.lst  Use a directory.lst other than the default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 This allows you to have and make multip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egal Stuff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 provided  without warranty. In no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software are copyrighted by the author Mike Gr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 provided no fees are charg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archive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L is shareware. This gives potential users the opportunity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fore actually registering it. If, after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wish to continue using GFL, you are required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FL. To register, please fill out REGISTER.F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1 Chapma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, TN 37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US per copy of G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9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ERE I CAN BE REACHED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1 Chapman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, TN 37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Green Hell BBS  (423) 539-3756 my handle is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se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4@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4@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NET 4@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VE is Copyright (c) 1996 by 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ile Lister is Copyright (c) 1996 by Mike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6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se good friends for help and beta te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marr (sysop of S&amp;S Business Application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Colt (sysop of The O.K. Corra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nd (sysop of Green Hel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ERED SYSTEM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          SYSOP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WORD BBS                Drakmarr                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.K. Corral                   Sam Colt                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Hell                        Fiend                    BETA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