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IT is a simple little utility to remove garbage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transfer area. If you have the GoldSys mod install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akes two parameter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[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ind all file descriptions with a [ in the first three 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5 characters from that description, beginning with the [.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getting rid of strings like "[0]  " that result from som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