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copy this to your main WWIV dir, over the current UTS.EXE.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2's userrec &gt;only&lt;, so if you are using 4.21A or prior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