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MR/WOMR-QWK BBS Module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FRM                  A registration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.DOC                 Quickstar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DOC                 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R.ANS                  ANSI ope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R.EXE                  WOM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R.MSG                  ASCII ope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R.DOC                  Sysop documentation for WOMR/WOM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WOM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pt much better track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ith com port speeds above 57600.  The com speed wasn'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passed to DSZ and other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upported modem speeds in the config menu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cket limits on the following speeds: 300,1200,2400,9600,14.4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k,28.8k.  The limits are good for the current speed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t up to the previous speed.  IE.  9600 cover 9600,7200,4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8k covers 28.8k 19.2k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de to enforce the limits defined by SecLev data in IN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now enforced: email per day, posts per day.  I do not en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llowed to read per day because WWIV does not enfore it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de for cosysop support instead of having it hard co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longer than 32k are now truncated.  This isn't a fac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R since Eclipse will split up messages larger than 32k anywa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for WOMR-QWK.  note: didn't really add the code just now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 there forever, I just think I've nevermention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de to use some of the strings in BBS.STR.  It now g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read your mail string from there.  It also gets a fe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outing info i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what could have been a major bug and possibly the sour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net problems(but maybe not).  Was not allocating a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 of memory for the network sub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SM when mail is deleted.  WOMR now sends the standard XXX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 on XX/XX.  Will send over ne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some code to reduce some calls to malloc.  Result: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f WOMR was run with 4.22.  Temp directory wsn't being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switching to non-existant net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lapsed time entry to log prior to compression.  This sh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time was actually spent scanning for mail/msgs/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some of the meassage head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ed it with multiple instance simultaneously.  It will work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anomolies.  First, only the first instance will be recor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.  No way around this without using one log per instance. 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t numbers will be the same.  This shouldn't be a problem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numbers have been antiquated by ec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"Too Many Open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file locking and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CONFIG.OVR and multiple instanc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d around with some code that should fix the bug with net34(hopefu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't figure out why it ddn't do it on net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released to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itten to support 999 subs and new user rec of WWIV 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only WWIV 4.22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l new features of 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rigi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user confi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local mode from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eked muc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acket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limited support for multiple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es not support sending email to other n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asier registra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only allowed registered users to run WO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me faulty memor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uch of the msg base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mail and msg deletion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essag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uto-emailing from non-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release of WOMR v2.05a to correct WOM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NEXTE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WOMR.KEY for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 scan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external WWIV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error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tructured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WOMR wasn't detecting when a system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much email for it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andom tag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other things that escape me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 completely rewritten in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y engin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MRSET must be run to configure WO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 routines cleaned and s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ANSI filter for sys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 cleaned up and reorga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 handling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WWIV 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ans fo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buffer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acket number configur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MR now shows version number in setu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gnificantly changed user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minor bug, WOMR on occasion wouldn't display the ope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op can now enter responses for users at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mall bug when WOMR scanned subs with one message left 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MR wasn't passing the correct command line to DSZ after I p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MR was writing incorrect offsets to the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MR wasn't correctly updating the Q-Scan poin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s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low control for high speed modems and locked com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user option to abort scan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ysop option to abort scan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tally restructured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exi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MR now adapts to any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WOMR wasn't reading the bit mapp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WOMR was scanning ANSI subs when us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full-scale public rele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