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 BETA CODE - DO NOT DISTRIBUTE OR POST PUBLICLY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ETA version.  As such it may be unstable, or may no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choose to help with the development of this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, make sure your system is properly backed up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ave it running unattended until you are satisified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problems or anomalies to Will Hobday 25@4241 or 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 1@42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