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 Off-line Message Reader v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Off-line Message Reader for QWK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Will Ho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is WOMR/WOMR-QW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 and its companion WOMR-QWK are offline mail do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BBS software.  The basic premise behind a mail door i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your BBS and retreive their messages in a shor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y are free to read those message with a mail read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nvienence, without holding up the board.  Later,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ir replies generated with the mail rader.  WOMR or WOMR-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quickly post them.  The benefits of such an arrangemen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: Users will have more free time to use the other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BBS and your BBS is free f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 and WOMR-QWK have been designed with a few goals in mind: sp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, and ease of use.  WOMR and WOMR-QWK are always firs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useful featues.  Innovative not imi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/WOMR-QWK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he fastest readers available for WWIV(by a long sh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easy to use WWIV like user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, I repeat NO, delays for user or sysop opera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, I repeat NO, no limitations in packet siz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essage origin information(BBS name, node, network)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messages(no more guessing where a post came fr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ull support for ALL WWIV security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mails pe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ts pe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stricted network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stricted email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stricted post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ull support for messages gated from NON-WWIV networks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MR-QWK it is possible to send and reply to peop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, fido and beyond(WOMR-QWK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oth 4.22 and 4.23 supported(we don't abandon our users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upgrad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local and net SSM when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tifies sysops of unvalidat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ulti-instance support for concurrent use on multiple n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ull buffered write support for less HD str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bi-directional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user selectable compression(WOMR-QWK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windowed environment with progress bars and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definable packet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definable timeou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nfigurable timeou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ustomizable opening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extremely fast and easy to use 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uilt in configuration program(no messy or hard to reme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installabl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quick and 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!  WOMR and WOMR-QWK were first with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serial port base address and IRQ from config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matic detection of local or remote user via CHAIN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WWIV's %1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sysop definable packe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mail forw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definable taglines that can be disabled or chosen at rand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sponsive aborting during message sca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 for input/ouput directory over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logging to a separat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displaying a "Returning.." message when returning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 with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ed offline 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alidation for networked su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ssage de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ull WWIV heart-colors in the reader itself(now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extended colors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-QWK with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et-validation status messages for sys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nserting long users names(over 25 characters)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ccepting email address info just like WW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upporting GATING between WWIV-typ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MR/WOMR-QWK BBS Module is licensed "AS IS."  Will Hobday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ake any warranty within any respect.  By using WOMR or WOMR-QW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ree that Will Hobday n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mage resulting from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governed by the laws of the state of Maryl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ow do I install WOMR/WOMR-QW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!   This installation procedure will work for any WWIV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minimum of WWIV 4.22 and NET 32. 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gram are acceptable.  If you are running a version of WW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4.22 then you must upgrade to 4.22(or higher)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is version of WOMR/WOMR-QWK.  WOMR v2.20 is comp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sions of WWIV prior to 4.22.  WOMR-QWK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4.22 versions of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'm upgrading from a previous version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ew WOMR.EXE/WOMR-QWK.EXE into your WWIV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s normal.  You no longer need to compile and run WOMR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WOMR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Registered users make sure you have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before you install this version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've never used WOMR/WOMR-QWK before,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WWIV on your system then WOMR/WOMR-QW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eeze.  You only need a working knowledge of DOS and WW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WOMR.EXE/WOMR-QWK.EXE into your WWI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the WOMR/WOMR-QWK support files(WOMR.ANS/WOMR-QWK.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MR.MSG/WOMR-QWK.MSG, and WOMR.TAG) into your G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See Appendix A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MR/WOMR-QWK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 WOMR/WOMR-QWK to your list of chain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O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Description:       WWIV Offline Mail Reader (WM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Filename:          WOM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MR-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Description:       WWIV Offline Mail Reader (QW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Filename:          WOMR-QWK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L:                Minimum SL to use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AR: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ANSI: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 DOS Interrupt: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 300 Baud?          Optional(not recomen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 Shrink?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Disable Pause?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 Local Only?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 Multi User 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WOMR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/WOMR-QWK is now installed and ready for us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 This version of WOMR has been tested with an early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WWIV 4.24 and is compatable as far as we know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bject to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 WOMR/WOMR-QWK will modify the user files on your BBS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all vital files as a precaution before running WOMR-QW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NET SYSOPS!  If you are not networked and wish to provi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to your users, you need to obtain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32(or higher) and install it on your system.  You also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neccessary network files from a networked BB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You do not need to join a net, but must have net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/WOMR-QWK to function correctly.  This proble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 a future version of WOMR/WOMR-QW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do I change WOMR-QWK's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WOMR/WOMR-QWK at your DOS prompt.  This will run WOMR/WOMR-QW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onfiguration program.  You may quit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t any time by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cket ID          [ BBS]  (WOM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BBS]  (WOMR-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hould be set to a unique id for your bbs.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ght characters are supported and the BBS Packet I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e same characters for a valid DOS file nam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on Valley Triangle - MV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eatre Of Vampire - TO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on's Den ][ - 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Code  [  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 you will be provided a registration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 and the taglines for WOMR/WOMR-QWK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out Value           [1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ting allows, in seconds, for inactivity by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After the timeout value has been exceeded the do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WWIV and let the WWIV timeout value hand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Limits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bring up an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is screen allows you to set, by modem spe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messages per packet and per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ssage sub), that a user is allowed to downloa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preventing a 1200 bps caller from tieing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for several hours downloading a very lar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ulls up a toggles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options. 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YES will update the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quits WOMR or WOMR-QWK.  The user's q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 are updated to mark all messages download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read.  This must be set to yes both her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's personal WOMR/QWK defaults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rk messages as read"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YES will cause WOMR/WOMR-QW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a log of WOMR/WOMR-QWK activities in the BB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files directory.  The log will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ID MONTH YEAR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MVT0993.LOG for Moon Valley Triangle, Sept, 199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lobal option to allow new file scanning or not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et to yes, WOMR/WOMR-QWK will send a new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with the user's packet if he has that option turn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 config settings.  It you have the transfer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then this will come in hand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three toggles: NONE, RANDOM,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WOMR/WOMR-QWK is registered, and you have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alled WOMR.TAG of taglines located in your G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setting this option to RANDOM 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WOMR to add a tagline to  all messag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BBS.  A tagline may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WOMR v2.32 * Superior in every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WOMR-QWK v1.03 * An innovator not an imit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WOM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two choices: FIRST-TIME or ALWAYS. 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o FIRST-TIME will display, to the user, WOMR.MSG/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OMR-QWK.MSG/ANS to the user on the first use of WOM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it to ALWAYS will show the user these files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hey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is and press enter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rget to do this, your settings will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How do I run WOMR/WOMR-QW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 can be run many different ways.  The most obv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is to run using WWIV's chain facility.  When run i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rom WWIV, WOMR/WOMR-QWK will appear and operate jus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f you were running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 can also be run from the DOS command line.  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WOMR/WOMR-QWK run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&lt;no 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internal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L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WOMR/WOMR-QWK to scan for all new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aiting for user number xxx.  The new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n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WOMR/WOMR-QWK to process a reply packet from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xxx.  WOMR/WOMR-QWK will search for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and line switches you may override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 uses for input and output.  Thes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any of the previous switches and from inside chai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directory xxx as the output directory.  WOMR/WOMR-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new packe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directory xxx as the input directory.  WOMR/WOMR-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for reply packets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here is support for WOMR and WOMR-QWK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provided via the WWIVnet "WOMR/Eclipse Support Foru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invaluable source for making the most out of WOM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-QWK.  The WWIVnet sub-type is 26211, and the host is  6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pies of WOMR and WOMR-QWK as well as Eclips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available on the support boards and distribution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download.  Both will also provid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Eclipse Support Forum.  The support boards and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have a special account set up for this purpose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hen logging on to access the WOMR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: WO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: WO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: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 Valley Triangle  (602) 942-9228 V32  Lance Halle (1@62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ge               (804) 766-3192 V32  Dr. Diversity (1@8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s of the support boards are very knowledgeabl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should you have any questions about Eclipse, WOM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-QWK.  Direct Eclipse/WOMR questions to Lance Halle, and WOM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questions to Dr. Diversity.  PLEASE try and get your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in the WOMR/Eclipse Support foru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 Valley Triangle              Arizona         (602) 942-9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nder Switch                Alaska          (907) 356-76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phy's Law                      North Carolina  (910) 649-7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bicon                       North Carolina  (919) 676-07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ding Post (South)          South Carolina  (803) 731-06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ge                           Virgina         (804) 766-3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law BBS                    Kentucky        (502) 358-30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land BBS                   Alaska          (907) 592-3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gle's Dare                      Spain           (345) 584-8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 at the following address: 25@6211.wwiv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be allowed to contact the author voi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hat can't be solved in the conventional man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MR/Eclipse Support Forum or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SUPPORT.DOC included with this arch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rmation on support sites, phone numbers, and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How do I register WOMR and WOMR-QWK and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WOMR and WOMR-QWK are not crippl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You will see a shareware screen when you run setup and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disabled.  Ample time will be given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's usefulness.  At the end of the evaluation period WOM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that it is unregistered.  There are no delay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derances.  Help me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iept of your registration, I will send you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is code will deactivate the shareware screen,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, and enable the tag lin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cess to the latest beta copies of WOMR/WOMR-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cess to the WOMR/WOMR-QWK beta tes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 shareware screen when you run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gline feature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 na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e phon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clear con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 and WOMR-QWK are only $30 US.  The code you receive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.  Two mail doors for the price of one!  Fill out ORDER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 it along with a check or money order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ob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204 Pione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elg, MD 21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on as I receive your registration, I will e-ma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and other information.  If I cannot e-ma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 will attempt to contact you via phone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I will send written confirmation via US mail. 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weeks for delivery of your code.  Thanks for register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WOMR/WOMR-QWK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displayed to users depending on how the toggl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.  This file is only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SI terminal emulation.  It is located in the 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n-ANSI version of WOMR-QWK.ANS.  It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do not support ANSI emulation.  It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a list of tag lines, one per line.  They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60 characters including any special colo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/WOMR-QWK supports up to 500 separate tag lin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GFILES directory.  WOMR-QWK shares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companion program WO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/WOMR-QWK stores its configur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-QWK creates this file in the data directory to sto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tate of the BBS.  The data is used to rout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-QWK creates this file in the data directory to sto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WOMR-QWK shares this file with its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M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created in your GFILES directory and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#####.LOG.  Where xxxx is the first 4 characters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#### is the curr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Bloc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&lt;DATE&gt;, &lt;PROGRAM+VER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 </w:t>
      </w:r>
      <w:r>
        <w:rPr/>
        <w:t>Name of program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</w:t>
      </w:r>
      <w:r>
        <w:rPr/>
        <w:t>Date program wa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05:45:52  MSGS\EMAIL.DAT missing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�� </w:t>
      </w:r>
      <w:r>
        <w:rPr/>
        <w:t>log entry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!' - fat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?' - non-fat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%' -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@' - action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amp;' - external program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~' - status 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