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Quote!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 (_____) _____ - ______     BBS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e. Sysop alias. Leave blank if 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t/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Qty.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Quote! v2.3                        ____   x $10.00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+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my disk shipped on  5.25" 360k media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my disk shipped on  3.5"  720k media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cks and money orders must be drawn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U.S. account) and made payable to HIEP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o:  Hiep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21 Los Coyotes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Beach, CA 908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