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 � �����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 � � � </w:t>
      </w:r>
      <w:r>
        <w:rPr/>
        <w:t>ӷ�</w:t>
      </w:r>
      <w:r>
        <w:rPr>
          <w:rtl w:val="true"/>
        </w:rPr>
        <w:t>ٺ</w:t>
      </w:r>
      <w:r>
        <w:rPr/>
        <w:t xml:space="preserve">   �� 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�� �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by Hiep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April 0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o�   Message Quoting Utility for WWIV 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o� 4.21 and up With Full Screen Editors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ic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ntroduction 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stallation 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nfiguration Options 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How to reach me 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Registration 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Special Thanks 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Legal Stuff 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what is WWIVQuote!?  The easiest way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is with an example.  What WWIVQuote! do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message that you are replying to and adds an ey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ing frame around it.  There are many different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Without WWIVQuo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This is how the average reply looks when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quoted by WWIV.  Notice how drab and un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it looks.  Well, WWIVQuote will put an en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Using WWIVQuo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HIEP MA�                                          To: ALL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 Isn't this more appealing than the quoting that WWIV does?  Yes! �o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 There are many other styles that you can chooose from.  And it   �o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 does the quoting in color.                                       �o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[ WWIVQuote 2.3 ]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 * 8 different quote styles to choose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ore styles in upcoming vers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2 sysop configurable quote sty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Quotes messages in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lors are sysop configur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eview quo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Quote all or select lines to quo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         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quick and easy.  Command-line for WWIV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IVQUOT  [input msg]  [output quoted 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creates a file called QUOTES.TXT in the WWIV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plying to a post or e-mail with the use of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ditor.  WWIVQuote should be set to quote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ce it in the TEMP directory  before  the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Edit installation:  The following is the set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WWIVEdit in the INI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WIVQUOT.EXE should be in your WW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: WWIVEdit --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run remo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WIV\WWIVEDIT\WWIVEDR.BAT %1 %2 %3 %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run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WIV\WWIVEDIT\WWIVEDL.BAT %1 %2 %3 %4 -key:local -set: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s WWIVEDR.BAT and WWIVEDL.BAT should be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WWIVEdit directory.  Make any changes 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ecessary.  Such as the path to WWIVEd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it installation:  The following is the setup for F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in the INIT program.  WWIVQUO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be in your WWI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: F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run remo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WIV\FEDIT\FEDR.BAT %1 %2 %3 %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run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WIV\FEDIT\FEDL.BAT %1 %2 %3 %4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s FEDR.BAT and FEDL.BAT should be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Edit directory.  Make any changes in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Such as the path to FEd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figuration Options                                                     Pg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that WWIVQuote! uses for quoting are fully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IVQUOT 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WWIVQuote! to color configuration mode. 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n the menu that corresponds to the item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you'd like to change.  The default WWIV color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has changed their default WWIV colors tha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ccordingly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onfigurable quote styles are kept in the WWIVQuo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To modify the quote styles, use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make the necessary changes.  DO NOT MODIF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is is the saved color configuration for WWIVQuote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color codes may be used in the quote style.  Only 2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.  The styles must be similar to the LINES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in nature.  The following is 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 S A M P L E   C O N F I G U R A T I O N   F I L E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ooo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������#7������#1==#7�#4 YOU SAID #7�#1==#7������#1��������#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���#7����������#1==#7�#4 I SAID #7�#1==#7����������#1�����#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~~~~~~~~~~~~~~~~~~~~~~~~~~~~~~~~~~~~~~~~~~~~~~~~~~~~~~~~~~#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7~~~~~~~~~~~~~~~~~~~~~~~~~~~~~~~~~~~~~~~~~~~~~~~~~~~~~~~~~~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is the color configuration for quo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ame of the first sysop quoting sty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text to use for the top quot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text to use for the bottom quot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name of the second sysop quoting sty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text to use for the top quot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is the text to use for the bottom quo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ow to reach me                                                           Pg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or need assistance, please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-mail me at the following boards.  I'm always happ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comments, suggestions, and ideas on how to improv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        Board                  Handle      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-----                  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Net      The Dead Beat Club     Prometheus     #110 @30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     The Dead Beat Club     Prometheus     #110 @13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et      The Dead Beat Club     Prometheus     #110 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Net      The SlowSleep          Prometheus     #22  @30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     The SlowSleep          Prometheus     #22  @103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et      The SlowSleep          Prometheus     #22  @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rop me a not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p 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21 Los Coyotes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Beach, CA 90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gistration, and Legal Stuff                                             Pg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Quote! is not "Public Domain" software.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"FreeWare".  It is ShareWare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Quote! after a 30-day trial period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t.  The cost of registration is $10.00.  Ad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3.00 for shipping co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receipt of your registration, you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registered version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e ability to specify any line number to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tead of quoting an entire message.  Another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a P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or money-order payable to Hiep Ma.  M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the below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p 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21 Los Coyotes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Beach, CA 90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previous docs, I must thank Philip Rench.  Again h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very helpful in the development of WWIVQuote!. 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suggestions and ideas have greatly improved th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WIVQuote!  Also for the use of his board, The Dead Beat Cl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Official Distribution Site of WWIVQuot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nette, thank you for your support and friendship.  Love ya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lso goes to my little brother, Binh Ma,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encouragement and support.  Also for wrecking havoc 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Quote! to smoke out them pest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ose people that has registered WWIVQuote!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its further development, a special thank you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p Ma makes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fitness for a particular purpose.  Hiep Ma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liable for any damages, whether direct or indirect,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 arising from a failure of WWIVQuote v2.3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in the manner desired by the user.  Hiep Ma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damage to data or property whic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either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HIEP MA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 OR ANY OTHER IN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WIVQUOTE V2.3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