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with WWIV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/93: Official release of WWIVQuote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ors used in quoting are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sysop configurable quote styles.  You can no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quot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ks user if they want to quote befo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3: Official release of WWIVQuote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"Index Card" &amp; "File" quo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a minute oddity with quote 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d the look of the WWIVQuo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3: Official release of WWIVQuot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ll only quote certain line number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users need not waste time deleting exces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ssage. NOTE: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P] Preview mode to view how the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before actual quo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"Lines" quo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ABORTED messages so that quo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t saved by WWIV when a us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quotes messages with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[H] Help feature for those who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[I] Information feature so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find out what they've got themselv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ork screen now takes up only 23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5 so that communications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bar and status line may display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a bug with WWIVQuote where it didn'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th WWIV col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many bugs with the word-wrap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w bug free. ( Is that possible?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/92: Unreleased version of WWIVQuote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most of the bugs in WWIVQuote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: Initial release of WWIVQuote v1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