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</w:t>
      </w:r>
      <w:r>
        <w:rPr/>
        <w:t>WWIVSORT 1.21 - Transfer AutoSort For WWIV 4.x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Ķ         (C) 1993-1994 by Ken Harris / CMI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Sort is a general utility for sorting WWIV transfer section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*.DIR files], updating filesizes within those databases, and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of files within the databases.  In addition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 unused and inactive records within a .DIR file and pack th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inactive records if an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Sort fully supports batch operation by being completely autom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command line and by returning various ERRORLEVEL codes to DO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.  This makes WWIVSort ideal for your board's daily mainten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or v1.2:  WWIVSort now checks and adjusts the 'Daten' field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IR file being processed.  The 'Daten' field is a numeric timestam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e exact upload date/time of a file or,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MARKER| records, the date/time on which a .DIR file was last updat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'Daten' field appears to be older than its actual upload dat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aten' field will be adjusted to approximate a correct date/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or v1.21:  WWIVSort now opens data files in LOCK WRITE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multiple instances of the BBS to share READ access of tho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The BBS cannot write to those data files until WWIVSort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; this time will usually be very brief and should no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s with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Sort was written in QuickBASIC, using ported-over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 structures 'directoryrec' and 'uploadsrec' for WWIV 4.22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ve these structures should be completely backwards-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ly all versions of WWIV 4.xx [no errors or incompatibilit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so far, even in extensive testing].  However, I can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Your *.DIR files must be in unmodified stock form and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size equal to that of 4.22's .DIR files [144 bytes]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RS.DAT file must also be unmodified and have a record size of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.  WWIVSort will attempt to determine, as accurately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each particular file it tries to access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le.  If not, the file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WWIVSort 1.21 User Manual - Page 1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WWIV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WWIVSort, the program should be placed in any directory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able to locate CHAIN.TXT.  For instance, if you have a log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which copies CHAIN.TXT to another directory, WWIVSort can be ru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rectory.  It is recommended, however, that WWIVSort be plac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ain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ndment for v1.2:  WWIVSort now searches the DOS PATH=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f it cannot locate CHAIN.TXT in the current directory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description of ErrorLevel 7 on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WWIVSort is run without any command line options or switches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o: Sort all directories by name in forward order, update fi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s, no report [file list] created.  If a command line which contain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parameters is passed to WWIVSort, the program will display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t is not absolutely necessary to include spaces betwe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r environment variable options being sent to WWIVSort -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ntains logic which can always find the options required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y have been passed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note that command line options may be given in -any- order.  Ca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ignificant; options may be given in upper or lower case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complete list of available WWIVSort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witches.  Note that certain options cannot be mixed [it is not po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ble to specify more than one sort method unless a listfile is us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  WWIVSORT [&lt;options&gt; &lt;method&gt; &lt;order&gt; &lt;count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WIVSORT /?    -   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WIVSORT ?     -     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WIVSORT /HELP -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question mark or the /HELP option are seen anywhere on WWIVSor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, they will ALWAYS bring up the help screen.  Both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override any other options or switches, as WWIV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for them before it searches for any other command line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since the presence of a question mark on the command line always f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s the help screen, it is not possible to use it as a DOS wildcard ch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er with /F= or in listfiles [no wildcards are accepted by WWIVSort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ircumstanc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=datafile   Name of specific directory data file [*.DIR] to s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to ALL if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WWIVSort 1.21 User Manual - Page 2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DOS wildcard characters * and ? are NOT ACCEPTED by WWIVSort! 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mark is present, it will bring up the help screen.  If an aster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esent, WWIVSort will stop parsing at that point.  Example: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three files named GAMESA2G.DIR, GAMESH2Q, and GAMESR2Z.DIR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not be possible to specify them simultaneously as /F=GAMES* - WWIV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read this as GAMES.DIR and attempt to process a file by that nam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process a specific set of individual files, use the /F=@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=@listfile  'Listfile' is the name of a text file which contains a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directory names [.DIR files] to be operated upon for sor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, and/or report operations.  A list might look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WIVMO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one of the above items will be assumed to be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.DIR file and will be processed accordingly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'USING LIST FILES' below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WIVSort will -accept- /F= and /F=@ on the command line simul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ously, it will always use only the first item it finds.  For instanc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contains /F=sysop/F=@sort.lst, only the file SYSOP.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ocessed, and the listfile 'sort.lst' will be completely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in mind that this also goes for all other WWIVSort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- the first occurrence of any particular option will be us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on of any other occurrences of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SIZE       Skips filesize updating.  If this switch is NOT used, WWIV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 will attempt to update the file sizes of all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contained in the .DIR file database and are resident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particular transfer library's directory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especially useful when file sizes are changed becaus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ddition or removal of .ZIP banners, BBS advertis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SORT       Skips sort; may be used to force only size updates and/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=           Creates a complete file listing of directories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 the /R= switch with the filename of the output fil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report [ex.: /R=files.txt].  The filename given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produce a listing of the files in each .DIR file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ed.  It is produced -after- all other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sorting and filesize updating] are complete, so 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ways reflect each file's last known size and the exact or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which files are contained in a given .DI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- If /NOSIZE and /NOSORT are used -and- /R= is omitt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WIVSort will have nothing to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WWIVSort 1.21 User Manual - Page 3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is no default filename for report output.  If the /R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s specified, it -must- be immediately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or device to be used for output.  If nothing foll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R=, the program will abort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            Adjusts 'Daten' timestamps.  Each entry in a .DIR file co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ins a timestamp field called Daten.  This field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ime a particular file was uploaded or, in the cas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y first ['marker'] record, the time on which the .DIR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updated.  Daten is a UNIX-format timestamp which measu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in seconds elapsed since midnight on 01/01/19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ccasionally, because of bugs or errors in certain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aten field for a file or marker record may be incorrec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D option will force WWIVSort to make adjustments to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n field it judges to be incorrect.  In the cases of ind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dual files, this will mean a Daten value which appears ol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the actual upload date [which is held in a text fiel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srec].  In the marker record, this will mean a Da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which is older than the most recently-up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file's Daten appears to be incorrect, WWIVSor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ximate a new value based on the date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'upload date' field.  This new value may not be precise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 as far as the upload time, but it will at least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aten to midnight on the correct uploa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under normal circumstances it will not b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use /D; it should usually be specified only if the BBS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file scan does not appear to be functioning properl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also be necessary to use /D after running certain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may have a tendency to write incorrect Date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WIVSort uses a 99-year calendar for Daten approximation;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s from 1986 to 20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=D          Sort by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=E          Sort by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=N          Sort by name [this is the default mode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=S          Sort by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=T          Sort by times down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=U          Sort by upload date/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=W          Sort by 'who uploaded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- only one sort method may be specified.  If more than one metho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first one given will be the method which is used - all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method or an invalid method is specified, WWIVSort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o sorting by filename [method 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WWIVSort 1.21 User Manual - Page 4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            Sort in reverse.  Defaults to forward sort if omitted. 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 switch to force a forward sort; simply omit the /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to sort forward.  For instance, to place newer files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op of the .DIR listing and older files at the botto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/M=U/B.  To place newer file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g, use /M=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erforming a sort, WWIVSort will display the current method(s)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each file.  For example, if the message "Sorting SR..." appea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dicates the current directory is being reverse-sorted by size [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orting Size Reverse"].  Abbreviations are used to prevent WWIVSor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 messages from using more than one line of tex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orting any directory, WWIVSort performs an initial scan to de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 whether or not that directory actually needs sorting accor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ethod.  During this very brief scan, WWIVSort wi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"Scanning..."  Afterward, you might see the message "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ethod&gt;."  This indicates that no sort was either performed or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at directory was already sorted according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de-effect to this initial scan is that, when a sort -is- requi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very brief amount of overhead time added to the sort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is preliminary scan can, under certain conditions, ser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overall program execution time, since WWIVSort will not perfor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if it isn'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Sort 1.2 now writes the total bytes used, both in individual dir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ies and in total among all directories processed, when writing re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he sizes of offline files are not included in this count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sizes -are- listed in reports.  The following switches may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these defaults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            When this switch is used, WWIVSort will replace the size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files with ----- when writing reports.  This makes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sier to spot offline or missing files.  The /O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obal and cannot be used in list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           This switch will force WWIVSort to include the sizes of off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files in its count of bytes used.  If it is omitt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WIVSort will count only the sizes of files which exist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ectory.  The /C switch is global and cannot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WWIVSort 1.21 User Manual - Page 5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 and /C will be completely ignored if the /R= option is not active [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is being written].  They are not included in the initial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options when WWIVSort is run; if no other valid options are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mmand line [/O or /C are used with no other optio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], WWIVSort will display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LIS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tated above, it is possible to create a list of directory nam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WIVSort will operate.  Starting with version 1.1, it is now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specify sort method, order, /NOSORT, and /NOSIZE a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ptions within the list file.  This means the options /M=, /B, /N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, and /NOSIZE may now be appended to the filenames in list files. 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example of such an entry in a li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/M=D/B/NO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item in a list file which contains extra parameters will be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  The /M= and /B options OVERRIDE any options give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 /NOSORT and /NOSIZE are COMBINED with the command line!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specifies /NOSIZE and the list file also specifies /N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, neither sorting nor size updating will be performed for that parti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ar directory.  Note that if both /NOSORT and /NOSIZE are active bu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is being generated [/R= option was not used], then WWIVSor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thing to do for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R= option, if used in a list file, will be completely ignored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ossible to write to a report other than the report which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/R= option is used, WWIVSort will create a text file lis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each directory it processes.  Each individual directory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report will contain a header which looks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I Products     [Programs By Crossfire]     Files:    5     Bytes:     17211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ilename]    [Size]   [Date]  [DL] [Uploaded By]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line of this header contains the name of the directory being l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, the number of files it contains in its database, and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used by the files listed.  This byte count will -not- include of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f the /C switch wa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eader will then be followed by the filenames themsel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WWIVSort 1.21 User Manual - Page 6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ORT10 .ZIP    36164  06/20/93    0 Crossfire 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DOM  .ZIP     6817  06/20/93    0 Crossfire 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MV21 .ZIP    69373  06/20/93    0 Crossfire 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REC422 .ZIP     6338  06/20/93    2 Crossfire 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WSORT12.ZIP    56789  04/05/94    3 Crossfire #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report will be a footer which shows the total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listed and the total number of bytes they occu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files listed:  50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bytes listed:  106337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the /O switch will replace the sizes of offline files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of five das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DOM  .ZIP    -----  06/20/93    0 Crossfir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keep in mind that the /C switch will force WWIVSort to count th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-all- files when it calculates the byte totals.  If /C is not used, WWIV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will count only the sizes of those files which happen to be on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whether or not they are shown as such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SORT /F=GAMES /NOSIZE /M=T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s GAMES.DIR by times downloaded, in reverse order [most-frequ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files first], does not check and update size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SORT /NOSORT /R=\BBS\FIL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s on all *.DIR files, does not sort, updates file sizes, and cre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listing in \BBS\FILE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- If the /NOSORT switch is used, any options regarding sort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rder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SORT /M=D /F=@SOR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s by description, operating only on the files given in SORT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WWIVSORT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use an environment variable to set a default mo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for WWIVSort.  This environment variable, WWIVSORT=, fo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ely the same syntax as the normal command line options.  For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ce, if you would like WWIVSORT to default to sorting only SYSOP.DI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, not updating the sizes, and creating a report called FILES.T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issue this command at your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WWIVSort 1.21 User Manual - Page 7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WIVSORT=/F=SYSOP/M=N/NOSIZE/R=FIL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WWIVSort environment variable exists and WWIVSort is run with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, WWIVSort will use the contents of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exactly as if they had been passed to the program as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WWIVSORT MESSAGES AND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2 now returns ERRORLEVEL values to DOS for extended flex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batch use.  Most of these conditions will also display a vis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, usually containing such data as the names of fil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not be process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art below, "Message:" indicates the message which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WWIVSort.  "&lt;dirname&gt;" means the name of a particular .DIR fil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, if the file in question is SYSOP.DIR, &lt;dirname&gt; will be SYSOP.DI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lt;datapath&gt;" is the name of your BBS DATA directory.  ErrorLevel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will be returned to DOS under each specific condition.  [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ndition exists, WWIVSort will return 0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IVSORT: Nothing to do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IVSort was passed a set of options which it cannot process.  For 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ce, if /NOSORT and /NOSIZE are specified but /R= is not, WWIV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proceed because it is not sorting, not performing size upda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 writing a re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: Unable to open report file for output!  Exiting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name given after the /R= option is, for some reason, invali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y be the result of an invalid path specification or in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within the name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: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/R= option used, but no output file specified!  Exiting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explanatory.  /R= was not followed by a filename unde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Sort should write its report [file listing].  There is no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; if none is specified, WWIVSort will be unable to proce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b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: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WWIVSort 1.21 User Manual - Page 8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/F= option used, but no filename specified!  Exiting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elf-explanatory.  /F= was not followed by the name of an i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ual .DIR file to b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: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/F=@ option used, but no list file specified!  Exiting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elf-explanatory.  Lacking a listfile name on which to oper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Sort will be unable to continue.  WWIVSort will abort und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: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Unable to open list file '&lt;listname&gt;'!  Exiting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=@ was followed by the name of a non-existent file or one which WWI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is unable to locate.  WWIVSort will not be able to proces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file and will ab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: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Unable to find and/or open CHAIN.TXT!  Exiting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Sort was not able to locate CHAIN.TXT, either in the current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 or along your DOS PATH.  Without CHAIN.TXT, WWIVSort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locate the path to your BBS DATA directory, which it nee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locate DIRS.D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: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Unable to find and/or open &lt;datapath&gt;\DIRS.DAT!  Exiting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rror should be very rare, if it ever occurs at all.  It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HAIN.TXT has been properly read but that WWIVSort still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DIRS.DAT in your DATA directory.  This may be the resul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S.DAT having been moved, renamed, or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: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DIRS.DAT structure has been modified or is incompatibl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proceed.  Exiting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Sort has located DIRS.DAT and attempted to read it; however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r some reason an incompatibility in the structure of DIRS.D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S.DAT must always be in unmodified stock form in order for WWIV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process it.  If it can't be processed, WWIVSor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: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WWIVSort 1.21 User Manual - Page 9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Unable to correctly read &lt;datapath&gt;\DIRS.DAT!  Exiting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rror should also be extremely rare.  It indicates that DIRS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succesfully located and appears to be unmodified, but for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WWIVSort -still- can't read it 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: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Unable to find &lt;dirname&gt; in DIRS.DA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rocessing any given .DIR file, WWIVSort will scan DIRS.D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f it contains the name of the .DIR file; if &lt;dirname&gt; is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IRS.DAT, WWIVSort assumes &lt;dirname&gt; is not a valid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's transfer section, and &lt;dirname&gt; will not b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] 10 if a single file [/F=] is being processed [WWIVSort exits und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] None if /F=@ is 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] DOES NOT APPLY if neither /F= or /F=@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Unable to open '&lt;dirname&gt;'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Sort is unable to locate and/or open a particular .DIR fil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the result of a .DIR file name existing in DIRS.DAT but no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DATA directory itself.  This error may occur regardl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a single file/listfile has been specified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] 11 if a single file [/F=] is being processed [WWIVSort exits und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] None if neither /F= or /F=@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rname&gt;: Nothing to do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Sort is unable to perform any processing on &lt;dirname&gt;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when /NOSORT and /NOSIZE are active at the same time whil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file and no report is being written.  It can only occur when /F=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tive.  Be sure not to mix /NOSORT and /NOSIZE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a report with the /R=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Could not read &lt;dirname&gt;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rname&gt; may have been modified.  For whatever reason, WWIVS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correctly read and process &lt;dirname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] 12 if a single file [/F=] is being processed [WWIVSort exits und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] None if neither /F= or /F=@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WWIVSort 1.21 User Manual - Page 10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No files in database &lt;dirname&gt;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rname&gt; was located and opened, but does not contain any files in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] 13 if a single file [/F=] is being processed [WWIVSort exits und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] None if neither /F= or /F=@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C encountered...  Abor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C was pressed during WWIVSort's run; this aborts the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 all open files being used by WWIS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: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coverable error ## encountered.  Exiting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Sort has encountered an internal error relating to Quick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.  In this case, ## will indicate the internal code of the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: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&lt;dirname&gt;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Sort has detected unused 'junk' records in a particular .DI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removing them to conserv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&lt;dirname&gt;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Sort is in the process of loading a .DIR file's data into mem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Sort is performing an initial scan on a .DIR file's data to de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e whether the data needs to be sorted under the given metho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dd a bit of overhead to the processing time, but can frequ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ime by preventing sorts which are not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size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Sort is checking the sizes of available files and updating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in the current .DIR file.  This can be skipped by using /NOS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WWIVSort 1.21 User Manual - Page 11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&lt;method&gt;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Sort is performing a sort of the current .DIR file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ethod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&lt;method&gt;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Sort has determined that the current .DIR file is already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the chosen method; thus, the sort process has been ski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.DI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report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Sort is in the process of writing a text listing of all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.DI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CONTACTING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may be reached by e-mail at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Link                  1@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eNET               1@88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net              1@38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aNET             1@88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Link            1@188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may dial ModeMANIA BBS [Temple City, CA] directly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18-451-0936    [3/12/2400 8N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/1994:  Version 1.21 released.  Completely new sort routine results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ificant speed increase.  New file-open routine which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WWIVSort compatible with multi-instance operation.  Min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justments to report generation routine.  Elapsed tim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4/1994:  Version 1.2 completed and released.  WWIVSort now return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to DOS on exit.  Added ^C checking to abort program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ous points.  Report feature now includes counts of total by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, both for individual directories and all listed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otal.  Added /O switch to replace offline files' size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 when writing reports.  Added /C switch to include siz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line files in byte counts.  Minor tweaks for speed an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erve internal string space.  Added search of DOS PATH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WWIVSort 1.21 User Manual - Page 12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ing to locate CHAIN.TXT.  Added code to check and cor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DateN' fields in .DIR files.  Thanks again to JAFO, The Bisho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underbolt for their comments, suggestions,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6/1993:  Version 1.1 completed and released.  Bug fix to correct unwa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junk records in .DIR files, which could lead to corru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.  Program now automatically packs .DIR files when necessa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features for the use of optional switches in list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ess display now shows method when sorting.  Minor enhanc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ts to speed and structure.  Minor corrections to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data pre-scan prior to sort to determine if a sor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essary.  Thanks to JAFO for his suggestion to include s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 options within 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6/1993:  Version 1.0 completed and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- COPYRIGHT / FREEWARE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copyrighted material property of Ken W. Harris.  Licen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by granted to freely distribute and use the program, provid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program is distributed in complete and unmodified form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No fees are charged for the program itself.  Bulletin board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ftware vendors may distribute the program and request fees for post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ndling or for the media carrying the program, provided users ar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ly aware that any fees charged for receipt of this program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itute purchase or registration of the program.  All domestic [Un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] and international rights remain property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freeware.  No fees or donations are required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itute leg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 [California Microdata International] is an unregistered trad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and is a non-profit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 is a trademark of Wayne Bell / WWIV Softwar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asic, QuickBASIC, and PDS [Professional Development System] are trad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WWIVSort 1.21 User Manual - Page 13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