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 Upload File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William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f, these are the files that should be included in this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Name:  WWUFC100.ZIP or WWUFC100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WUFC.DOC 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WUFC.CFG (configuration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(BBS description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TER.SAV (a sample work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S.NEW (a list of all worthy chan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WUFC.EXE (the main executabl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is point on, WWIV Upload File Converter will be condens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UF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WUFC is provided as is, without warranty, either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specifically disclaims all other warranties, expressed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, but not limited to, any implied warranty of merchantabilit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tness for a particular purpose.  You're using it, and I'm not respon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and Copyright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WMFL is a trademark of KatyBeth Softworks and John Sh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WIV is Copyright 1988-1993 by Wayne B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MODEM is Copyright 1992 by Mustang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small utility to convert your communications programs'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uch as Qmodem with the CTRL-HOME combo) that you saved, which contain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s from another BBS, to a //UPLOADFILE'able file.  It's importa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I escape seqences are not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use this utility if you did some mass downloading from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, and you were uploading the files to your board, but got tired of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scriptions to the files, or even forgot some of the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2 requirements that must be met before this utility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. 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.  That your Comm programs save the scroll-back buffer or LOG file in pl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, no ANSI sequences should be saved with the descrip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.  The name you save your LOG or Scroll-back buffer to canno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of .BBS, or .T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what your comm scroll-back or LOG file should look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WIV File tagging NOT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080194.ZIP   3kYakima Area BBS List as of 08/0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!XCUTE .ZIP 560kfast game of many levels. VGA/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WIV File tagging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BB080194.ZIP   3k   1Yakima Area BBS List as of 08/0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!!XCUTE .ZIP 560k   1fast game of many levels. VGA/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on how to modify WWUFC.CFG, the WWUFC configuration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y in that file!  So READ WWUFC.CF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emely simple.  Uncompress the archive into any directory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be sure that WWUFC.EXE and WWUFC.CFG are in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DB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ample file called MASTER.SAV from a Qmodem Scroll-Back buffer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is distrobution package.  To see what the program does right a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run the program on that MASTER.SAV file.  Oh, and the Fil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TER.SAV is type 1 (file tagging is DISab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S N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/01/94 - Released v0.99 (B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directory headers in outpu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/25/94 - Released v1.00 (First public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both a bar and a numeric completion table, with a t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using an external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usage re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FreeWare.  There are no registration requirements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use it without having a guilty conscience.  The only that I ask i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ert me if you find a bug, or have a suggestion for future developemen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an be reached at the following lo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ret Under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1: (509) 452-3237 - 288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2: (509) 452-4443 - 14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akima, WA  [ Apple Country!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 -- 1:3407/108 (William Wh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net  -- 1 @ 142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eNet   -- 1 @ 59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teNet -- 1 @ 590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