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A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batch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P.COM by Bruce Colema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NSI.SYS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rtfolio.  BEEP.COM,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ructions for usi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file YANKEE.AR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ortfoli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.BAT will play the Austali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m "Advance Australia Fair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wor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.  Note that using the Portfol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generator draws extra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eries, so it's bes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while using the AC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hange to note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's sake I renamed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COM to B.COM, so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tone generator in AAF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b"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COM under its full nam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change all of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batch file to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ce Coleman for BE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