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oDesk MultiLoader (Version 1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Vince Averello III (V.AVERELL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Information: Portions copyright Mark Williams Compan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ortions copyright Gribnif Software. What's lef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V-Cubed Software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oDesk MultiLoader allows you to quickly and easily 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variety of things about NeoDesk.  The most visual of thes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ktop background picture.  MultiLoader will load any  Deg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Neochrome picture into the background (it will not conv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of  the  pic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ltiLoader  will also allow for loading of INF files  (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INF_LOAD).  If you are running NeoDesk 3,  you can also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 or NOT files. As an added bonus, if you are using the NeoDe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 you can also have MultiLoader pass a BAT file (not BTP fil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LI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load  any  of  these  files,   either  double  click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Loader's  desktop icon or select it from the DESK  menu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file from the item selector. If you click on O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selector  without selecting a file the  desktop 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turn to its original pattern.  Also, you can drag a fil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to MultiLoader's icon to lo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ood  news for MultiDesk users is that  NeoDesk  MultiLo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ine with MultiDesk (at least revision 1.7 or hig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need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Copy NDMULTI.ACC to the root direct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your boot drive. This is usually A:\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: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Add NDMULTI to your NEO_ACC.INF file  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NeoDesk 2.05) or add it to the  access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alog box (for NeoDesk 3.0 or gre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Reboot to install NDMUL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you have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ave E-mail to V.AVERELLO   (or  send  mail  to   my  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) with the details of the problem   and   I'll   try 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 it and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1 - Fixes NeoDesk 3.01 &amp; higher in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ading  of compressed Degas pictures (*.PC?  files)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d-bogglingly  slow  at times.  I'm working on a  solution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had much time to work on this rec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nce Averello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41 Brook Ave - 1st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ssaic, New Jersey 07055-33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