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smere, Beyond Ur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nd of Uralli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nzip all files into a C:\wwiv\urall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a Batch file for dailymaintenance which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... REVIVEM   (C:\PATH(WWIV)\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MON  (C:\PATH(WWIV)\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""""""""""""""""""""""""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to your Chain.txt for WWIV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ater after the file name.  Run BOTH files each d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maintenance batch file, or you can run the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his way, OR from chainedit using the %1 comma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AFTER MAINTENANCE RUNS, DO NOT W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long as it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 Ch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batch ... with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ur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s2 c:\path\chain.txt (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edit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Ints : DO NOT USE THEM, if it freezes up, tur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Baud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Pause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 Gfiles, if wanted, copy the DAILYNWZ.v20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MPORTANT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ieve a runtime error after rolling a charact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ig.sys and change your FILES statement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. ex:   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....Only users with sysop commands can reset...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ame (USERS) - 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Messgage Bases - 2001 or 2010 (dont do this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gistered, and have the LAND GENE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WHOLE 5000 room map - 3019 (BAD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Monsters - 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 think is - 666 or 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, have to report bugs in the game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us what you think, mail us at joowens@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